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1" w:author="Смирнова" w:date="2009-08-18T14:50:00Z"/>
        </w:rPr>
      </w:pPr>
      <w:ins w:id="0" w:author="Смирнова" w:date="2009-08-18T14:50:00Z">
        <w:r>
          <w:rPr/>
        </w:r>
      </w:ins>
    </w:p>
    <w:p>
      <w:pPr>
        <w:pStyle w:val="Heading1"/>
        <w:rPr/>
      </w:pPr>
      <w:r>
        <w:rPr/>
        <w:t>7 Внутренний водопровод и канализация, горячее водоснабжение</w:t>
      </w:r>
    </w:p>
    <w:p>
      <w:pPr>
        <w:pStyle w:val="Heading2"/>
        <w:rPr/>
      </w:pPr>
      <w:r>
        <w:rPr/>
        <w:t>7.1 Исходные данные</w:t>
      </w:r>
    </w:p>
    <w:p>
      <w:pPr>
        <w:pStyle w:val="Normal"/>
        <w:spacing w:lineRule="auto" w:line="360"/>
        <w:rPr/>
      </w:pPr>
      <w:r>
        <w:rPr/>
        <w:t>Настоящий раздел является частью комплексного проекта, разработанного на основании задания на проектирование.</w:t>
      </w:r>
    </w:p>
    <w:p>
      <w:pPr>
        <w:pStyle w:val="Normal"/>
        <w:spacing w:lineRule="auto" w:line="360"/>
        <w:rPr/>
      </w:pPr>
      <w:r>
        <w:rPr/>
        <w:t>При составлении настоящего раздела использованы следующие материал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НиП 2.04.01-85*  «Внутренний водопровод и канализация зданий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НиП 2.04.02-84* «Водоснабжение. Наружные сети и сооружения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НиП 2.04.03-85* «Канализация. Наружные сети и сооружения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НиП 2.01.02-85* «Противопожарные нормы»</w:t>
      </w:r>
    </w:p>
    <w:p>
      <w:pPr>
        <w:pStyle w:val="Normal"/>
        <w:numPr>
          <w:ilvl w:val="0"/>
          <w:numId w:val="2"/>
        </w:numPr>
        <w:spacing w:lineRule="auto" w:line="360"/>
        <w:rPr>
          <w:del w:id="3" w:author="Маша" w:date="2008-11-21T21:57:00Z"/>
        </w:rPr>
      </w:pPr>
      <w:del w:id="2" w:author="Маша" w:date="2008-11-21T21:57:00Z">
        <w:r>
          <w:rPr/>
          <w:delText>СНиП 2.09.04-87 «Административные и бытовые здания»</w:delText>
        </w:r>
      </w:del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/>
        <w:t>СП 40-103-98 «Проектирование и монтаж трубопроводов систем холодного и горячего внутреннего водоснабжения с использованием металлополимерных  труб»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ins w:id="5" w:author="Смирнова" w:date="2009-08-18T15:28:00Z"/>
        </w:rPr>
      </w:pPr>
      <w:ins w:id="4" w:author="Смирнова" w:date="2009-08-18T15:28:00Z">
        <w:r>
          <w:rPr/>
          <w:t>ППБ 01-03 «Правила пожарной безопасности в Российской Федерации»</w:t>
        </w:r>
      </w:ins>
    </w:p>
    <w:p>
      <w:pPr>
        <w:pStyle w:val="Heading2"/>
        <w:rPr/>
      </w:pPr>
      <w:r>
        <w:rPr/>
        <w:t>7.2 Внутренний водопровод</w:t>
      </w:r>
    </w:p>
    <w:p>
      <w:pPr>
        <w:pStyle w:val="Heading3"/>
        <w:rPr/>
      </w:pPr>
      <w:r>
        <w:rPr/>
        <w:t>7.2.1 Хозяйственно-питьевой водопровод</w:t>
      </w:r>
    </w:p>
    <w:p>
      <w:pPr>
        <w:pStyle w:val="Normal"/>
        <w:spacing w:lineRule="auto" w:line="360"/>
        <w:rPr/>
      </w:pPr>
      <w:r>
        <w:rPr/>
        <w:t xml:space="preserve">Вода для системы хозяйственно – питьевого водоснабжения </w:t>
      </w:r>
      <w:ins w:id="6" w:author="Маша" w:date="2008-11-21T21:58:00Z">
        <w:r>
          <w:rPr/>
          <w:t xml:space="preserve">водопроводной насосной станции </w:t>
        </w:r>
      </w:ins>
      <w:ins w:id="7" w:author="Маша" w:date="2008-11-21T21:58:00Z">
        <w:r>
          <w:rPr>
            <w:lang w:val="en-US"/>
          </w:rPr>
          <w:t>I</w:t>
        </w:r>
      </w:ins>
      <w:ins w:id="8" w:author="Маша" w:date="2008-11-21T21:58:00Z">
        <w:r>
          <w:rPr>
            <w:lang w:val="ru-RU"/>
          </w:rPr>
          <w:t xml:space="preserve"> </w:t>
        </w:r>
      </w:ins>
      <w:ins w:id="9" w:author="Маша" w:date="2008-11-21T21:58:00Z">
        <w:r>
          <w:rPr/>
          <w:t xml:space="preserve">подъема на Чусовских очистных сооружениях </w:t>
        </w:r>
      </w:ins>
      <w:r>
        <w:rPr/>
        <w:t>подается от внутриплощадочной сети.</w:t>
      </w:r>
      <w:ins w:id="10" w:author="Маша" w:date="2008-11-21T21:59:00Z">
        <w:r>
          <w:rPr/>
          <w:t xml:space="preserve"> Подключение хозяйственно-питьевого водопровода </w:t>
        </w:r>
      </w:ins>
      <w:ins w:id="11" w:author="Смирнова" w:date="2009-08-18T16:55:00Z">
        <w:r>
          <w:rPr/>
          <w:t xml:space="preserve">Ду50 </w:t>
        </w:r>
      </w:ins>
      <w:ins w:id="12" w:author="Маша" w:date="2008-11-21T21:59:00Z">
        <w:r>
          <w:rPr/>
          <w:t xml:space="preserve">производится к </w:t>
        </w:r>
      </w:ins>
      <w:ins w:id="13" w:author="Маша" w:date="2008-11-21T21:59:00Z">
        <w:del w:id="14" w:author="Смирнова" w:date="2009-08-18T16:53:00Z">
          <w:r>
            <w:rPr/>
            <w:delText>технологическому трубопроводу чистой воды</w:delText>
          </w:r>
        </w:del>
      </w:ins>
      <w:ins w:id="15" w:author="Смирнова" w:date="2009-08-18T16:53:00Z">
        <w:r>
          <w:rPr/>
          <w:t xml:space="preserve">существующему вводу хозяйственно-питьевого водопровода Ду200, проложенного от </w:t>
        </w:r>
      </w:ins>
      <w:ins w:id="16" w:author="Смирнова" w:date="2009-08-19T16:07:00Z">
        <w:r>
          <w:rPr/>
          <w:t xml:space="preserve">насосной станции </w:t>
        </w:r>
      </w:ins>
      <w:ins w:id="17" w:author="Смирнова" w:date="2009-08-19T16:07:00Z">
        <w:r>
          <w:rPr>
            <w:lang w:val="en-US"/>
          </w:rPr>
          <w:t>II</w:t>
        </w:r>
      </w:ins>
      <w:ins w:id="18" w:author="Смирнова" w:date="2009-08-19T16:07:00Z">
        <w:r>
          <w:rPr>
            <w:lang w:val="ru-RU"/>
          </w:rPr>
          <w:t xml:space="preserve"> </w:t>
        </w:r>
      </w:ins>
      <w:ins w:id="19" w:author="Смирнова" w:date="2009-08-19T16:07:00Z">
        <w:r>
          <w:rPr/>
          <w:t xml:space="preserve">подъема </w:t>
        </w:r>
      </w:ins>
      <w:ins w:id="20" w:author="Смирнова" w:date="2009-08-18T16:53:00Z">
        <w:r>
          <w:rPr/>
          <w:t>водопроводных очистных сооружений Чусовского узла.</w:t>
        </w:r>
      </w:ins>
      <w:del w:id="21" w:author="Смирнова" w:date="2009-08-18T16:54:00Z">
        <w:r>
          <w:rPr/>
          <w:delText>.</w:delText>
        </w:r>
      </w:del>
    </w:p>
    <w:p>
      <w:pPr>
        <w:pStyle w:val="Normal"/>
        <w:spacing w:lineRule="auto" w:line="360"/>
        <w:rPr/>
      </w:pPr>
      <w:r>
        <w:rPr/>
        <w:t xml:space="preserve">Время работы </w:t>
      </w:r>
      <w:del w:id="22" w:author="Маша" w:date="2008-11-21T22:00:00Z">
        <w:r>
          <w:rPr/>
          <w:delText xml:space="preserve">канализационной </w:delText>
        </w:r>
      </w:del>
      <w:r>
        <w:rPr/>
        <w:t xml:space="preserve">насосной станции – 24 часа, </w:t>
      </w:r>
      <w:del w:id="23" w:author="Компьютер" w:date="2006-10-19T10:08:00Z">
        <w:r>
          <w:rPr/>
          <w:delText xml:space="preserve">3 </w:delText>
        </w:r>
      </w:del>
      <w:ins w:id="24" w:author="Компьютер" w:date="2006-10-19T10:08:00Z">
        <w:r>
          <w:rPr/>
          <w:t xml:space="preserve">2 </w:t>
        </w:r>
      </w:ins>
      <w:r>
        <w:rPr/>
        <w:t>смены.</w:t>
      </w:r>
    </w:p>
    <w:p>
      <w:pPr>
        <w:pStyle w:val="TextBodyIndent"/>
        <w:spacing w:lineRule="auto" w:line="360"/>
        <w:rPr>
          <w:szCs w:val="24"/>
          <w:ins w:id="37" w:author="Смирнова" w:date="2009-08-18T20:09:00Z"/>
        </w:rPr>
      </w:pPr>
      <w:r>
        <w:rPr>
          <w:szCs w:val="24"/>
        </w:rPr>
        <w:t>Количество рабо</w:t>
      </w:r>
      <w:del w:id="25" w:author="Смирнова" w:date="2009-08-19T16:06:00Z">
        <w:r>
          <w:rPr>
            <w:szCs w:val="24"/>
          </w:rPr>
          <w:delText>чих</w:delText>
        </w:r>
      </w:del>
      <w:ins w:id="26" w:author="Смирнова" w:date="2009-08-19T16:06:00Z">
        <w:r>
          <w:rPr>
            <w:szCs w:val="24"/>
          </w:rPr>
          <w:t>тающих</w:t>
        </w:r>
      </w:ins>
      <w:r>
        <w:rPr>
          <w:szCs w:val="24"/>
        </w:rPr>
        <w:t xml:space="preserve"> </w:t>
      </w:r>
      <w:del w:id="27" w:author="Маша" w:date="2008-11-21T22:00:00Z">
        <w:r>
          <w:rPr>
            <w:szCs w:val="24"/>
          </w:rPr>
          <w:delText>на КНС</w:delText>
        </w:r>
      </w:del>
      <w:ins w:id="28" w:author="Маша" w:date="2008-11-21T22:00:00Z">
        <w:r>
          <w:rPr>
            <w:szCs w:val="24"/>
          </w:rPr>
          <w:t>в максимальную смену</w:t>
        </w:r>
      </w:ins>
      <w:r>
        <w:rPr>
          <w:szCs w:val="24"/>
        </w:rPr>
        <w:t xml:space="preserve"> </w:t>
      </w:r>
      <w:del w:id="29" w:author="Смирнова" w:date="2009-08-18T20:10:00Z">
        <w:r>
          <w:rPr>
            <w:szCs w:val="24"/>
          </w:rPr>
          <w:delText>–</w:delText>
        </w:r>
      </w:del>
      <w:ins w:id="30" w:author="Смирнова" w:date="2009-08-18T20:10:00Z">
        <w:r>
          <w:rPr>
            <w:szCs w:val="24"/>
            <w:lang w:val="en-US"/>
          </w:rPr>
          <w:t>U</w:t>
        </w:r>
      </w:ins>
      <w:ins w:id="31" w:author="Смирнова" w:date="2009-08-18T20:10:00Z">
        <w:r>
          <w:rPr>
            <w:szCs w:val="24"/>
            <w:lang w:val="ru-RU"/>
          </w:rPr>
          <w:t>=</w:t>
        </w:r>
      </w:ins>
      <w:r>
        <w:rPr>
          <w:szCs w:val="24"/>
        </w:rPr>
        <w:t xml:space="preserve"> </w:t>
      </w:r>
      <w:del w:id="32" w:author="Смирнова" w:date="2009-08-18T20:09:00Z">
        <w:r>
          <w:rPr>
            <w:szCs w:val="24"/>
          </w:rPr>
          <w:delText xml:space="preserve">2 </w:delText>
        </w:r>
      </w:del>
      <w:ins w:id="33" w:author="Смирнова" w:date="2009-08-18T20:09:00Z">
        <w:r>
          <w:rPr>
            <w:szCs w:val="24"/>
          </w:rPr>
          <w:t>3</w:t>
        </w:r>
      </w:ins>
      <w:r>
        <w:rPr>
          <w:szCs w:val="24"/>
        </w:rPr>
        <w:t>человека</w:t>
      </w:r>
      <w:del w:id="34" w:author="Маша" w:date="2008-11-21T22:00:00Z">
        <w:r>
          <w:rPr>
            <w:szCs w:val="24"/>
          </w:rPr>
          <w:delText xml:space="preserve"> в смену</w:delText>
        </w:r>
      </w:del>
      <w:ins w:id="35" w:author="Смирнова" w:date="2009-08-19T16:06:00Z">
        <w:r>
          <w:rPr>
            <w:szCs w:val="24"/>
          </w:rPr>
          <w:t>, в сутки 5человек.</w:t>
        </w:r>
      </w:ins>
      <w:del w:id="36" w:author="Смирнова" w:date="2009-08-19T16:06:00Z">
        <w:r>
          <w:rPr>
            <w:szCs w:val="24"/>
          </w:rPr>
          <w:delText>.</w:delText>
        </w:r>
      </w:del>
    </w:p>
    <w:p>
      <w:pPr>
        <w:pStyle w:val="TextBodyIndent"/>
        <w:spacing w:lineRule="auto" w:line="360"/>
        <w:rPr>
          <w:szCs w:val="24"/>
        </w:rPr>
      </w:pPr>
      <w:ins w:id="38" w:author="Смирнова" w:date="2009-08-18T20:09:00Z">
        <w:r>
          <w:rPr>
            <w:szCs w:val="24"/>
          </w:rPr>
          <w:t xml:space="preserve">Число санитарно-технических приборов </w:t>
        </w:r>
      </w:ins>
      <w:ins w:id="39" w:author="Смирнова" w:date="2009-08-18T20:09:00Z">
        <w:r>
          <w:rPr>
            <w:szCs w:val="24"/>
            <w:lang w:val="en-US"/>
          </w:rPr>
          <w:t>N</w:t>
        </w:r>
      </w:ins>
      <w:ins w:id="40" w:author="Смирнова" w:date="2009-08-18T20:09:00Z">
        <w:r>
          <w:rPr>
            <w:szCs w:val="24"/>
            <w:lang w:val="ru-RU"/>
          </w:rPr>
          <w:t>=</w:t>
        </w:r>
      </w:ins>
      <w:ins w:id="41" w:author="Смирнова" w:date="2009-08-18T20:18:00Z">
        <w:r>
          <w:rPr>
            <w:szCs w:val="24"/>
          </w:rPr>
          <w:t>8</w:t>
        </w:r>
      </w:ins>
      <w:ins w:id="42" w:author="Смирнова" w:date="2009-08-18T20:09:00Z">
        <w:r>
          <w:rPr>
            <w:szCs w:val="24"/>
          </w:rPr>
          <w:t xml:space="preserve">шт +2душа </w:t>
        </w:r>
      </w:ins>
    </w:p>
    <w:p>
      <w:pPr>
        <w:pStyle w:val="Normal"/>
        <w:spacing w:lineRule="auto" w:line="360"/>
        <w:rPr>
          <w:del w:id="44" w:author="Смирнова" w:date="2009-08-18T20:13:00Z"/>
        </w:rPr>
      </w:pPr>
      <w:del w:id="43" w:author="Смирнова" w:date="2009-08-18T20:13:00Z">
        <w:r>
          <w:rPr/>
          <w:delText>Расчет водопотребления производится по п.31 приложения 3 СНиП 2.04.01-85*.</w:delText>
        </w:r>
      </w:del>
    </w:p>
    <w:p>
      <w:pPr>
        <w:pStyle w:val="Normal"/>
        <w:spacing w:lineRule="auto" w:line="360"/>
        <w:rPr>
          <w:ins w:id="51" w:author="Маша" w:date="2008-11-21T22:03:00Z"/>
        </w:rPr>
      </w:pPr>
      <w:r>
        <w:rPr/>
        <w:t xml:space="preserve">На </w:t>
      </w:r>
      <w:del w:id="45" w:author="Маша" w:date="2008-11-21T22:00:00Z">
        <w:r>
          <w:rPr/>
          <w:delText>первом этаже</w:delText>
        </w:r>
      </w:del>
      <w:ins w:id="46" w:author="Маша" w:date="2008-11-21T22:00:00Z">
        <w:r>
          <w:rPr/>
          <w:t>отметке 0.000</w:t>
        </w:r>
      </w:ins>
      <w:r>
        <w:rPr/>
        <w:t xml:space="preserve"> </w:t>
      </w:r>
      <w:ins w:id="47" w:author="Маша" w:date="2008-11-21T22:01:00Z">
        <w:r>
          <w:rPr/>
          <w:t>в помещении теплового пункта установлена раковина</w:t>
        </w:r>
      </w:ins>
      <w:ins w:id="48" w:author="Маша" w:date="2008-11-21T22:03:00Z">
        <w:r>
          <w:rPr/>
          <w:t xml:space="preserve"> со смесителем</w:t>
        </w:r>
      </w:ins>
      <w:ins w:id="49" w:author="Маша" w:date="2008-11-21T22:01:00Z">
        <w:r>
          <w:rPr/>
          <w:t>, в помещении монтажных площадок – питьевой фонтанчик.</w:t>
        </w:r>
      </w:ins>
      <w:ins w:id="50" w:author="Маша" w:date="2008-11-21T22:03:00Z">
        <w:r>
          <w:rPr/>
          <w:t xml:space="preserve"> </w:t>
        </w:r>
      </w:ins>
    </w:p>
    <w:p>
      <w:pPr>
        <w:pStyle w:val="Normal"/>
        <w:spacing w:lineRule="auto" w:line="360"/>
        <w:rPr>
          <w:ins w:id="55" w:author="Маша" w:date="2008-11-21T22:03:00Z"/>
        </w:rPr>
      </w:pPr>
      <w:ins w:id="52" w:author="Маша" w:date="2008-11-21T22:03:00Z">
        <w:r>
          <w:rPr/>
          <w:t xml:space="preserve">В нишах наружных стен </w:t>
        </w:r>
      </w:ins>
      <w:ins w:id="53" w:author="Маша" w:date="2008-11-21T23:03:00Z">
        <w:r>
          <w:rPr/>
          <w:t xml:space="preserve">наземной части </w:t>
        </w:r>
      </w:ins>
      <w:ins w:id="54" w:author="Маша" w:date="2008-11-21T22:03:00Z">
        <w:r>
          <w:rPr/>
          <w:t>здания насосной станции установлены 2 поливочных крана.</w:t>
        </w:r>
      </w:ins>
    </w:p>
    <w:p>
      <w:pPr>
        <w:pStyle w:val="Normal"/>
        <w:spacing w:lineRule="auto" w:line="360"/>
        <w:rPr>
          <w:ins w:id="60" w:author="Маша" w:date="2008-11-21T22:40:00Z"/>
        </w:rPr>
      </w:pPr>
      <w:ins w:id="56" w:author="Маша" w:date="2008-11-21T22:03:00Z">
        <w:r>
          <w:rPr/>
          <w:t xml:space="preserve">На отметке 3.300 </w:t>
        </w:r>
      </w:ins>
      <w:ins w:id="57" w:author="Маша" w:date="2008-11-21T22:40:00Z">
        <w:r>
          <w:rPr/>
          <w:t>установлены душ</w:t>
        </w:r>
      </w:ins>
      <w:ins w:id="58" w:author="Маша" w:date="2008-11-21T22:51:00Z">
        <w:r>
          <w:rPr/>
          <w:t>евая кабина</w:t>
        </w:r>
      </w:ins>
      <w:ins w:id="59" w:author="Маша" w:date="2008-11-21T22:40:00Z">
        <w:r>
          <w:rPr/>
          <w:t xml:space="preserve"> с мелким поддоном и смесителем, унитаз и умывальник со смесителем.</w:t>
        </w:r>
      </w:ins>
    </w:p>
    <w:p>
      <w:pPr>
        <w:pStyle w:val="Normal"/>
        <w:spacing w:lineRule="auto" w:line="360"/>
        <w:rPr>
          <w:ins w:id="66" w:author="Маша" w:date="2008-11-21T22:41:00Z"/>
        </w:rPr>
      </w:pPr>
      <w:ins w:id="61" w:author="Маша" w:date="2008-11-21T22:40:00Z">
        <w:r>
          <w:rPr/>
          <w:t>На отметке 6.300 установлены душ</w:t>
        </w:r>
      </w:ins>
      <w:ins w:id="62" w:author="Маша" w:date="2008-11-21T22:51:00Z">
        <w:r>
          <w:rPr/>
          <w:t>евая кабина</w:t>
        </w:r>
      </w:ins>
      <w:ins w:id="63" w:author="Маша" w:date="2008-11-21T22:41:00Z">
        <w:r>
          <w:rPr/>
          <w:t xml:space="preserve"> с мелким </w:t>
        </w:r>
      </w:ins>
      <w:ins w:id="64" w:author="Маша" w:date="2008-11-21T22:51:00Z">
        <w:r>
          <w:rPr/>
          <w:t>п</w:t>
        </w:r>
      </w:ins>
      <w:ins w:id="65" w:author="Маша" w:date="2008-11-21T22:41:00Z">
        <w:r>
          <w:rPr/>
          <w:t>оддоном и смесителем, унитаз и 2 умывальника со смесителями.</w:t>
        </w:r>
      </w:ins>
    </w:p>
    <w:p>
      <w:pPr>
        <w:pStyle w:val="Normal"/>
        <w:spacing w:lineRule="auto" w:line="360"/>
        <w:rPr>
          <w:ins w:id="69" w:author="Смирнова" w:date="2009-08-18T20:13:00Z"/>
        </w:rPr>
      </w:pPr>
      <w:ins w:id="67" w:author="Маша" w:date="2008-11-21T22:43:00Z">
        <w:r>
          <w:rPr/>
          <w:t xml:space="preserve">На отметке 9.300 </w:t>
        </w:r>
      </w:ins>
      <w:ins w:id="68" w:author="Маша" w:date="2008-11-21T22:49:00Z">
        <w:r>
          <w:rPr/>
          <w:t>установлены унитаз и умывальник со смесителем.</w:t>
        </w:r>
      </w:ins>
    </w:p>
    <w:p>
      <w:pPr>
        <w:pStyle w:val="Normal"/>
        <w:spacing w:lineRule="auto" w:line="360"/>
        <w:rPr>
          <w:ins w:id="72" w:author="Смирнова" w:date="2009-08-18T20:13:00Z"/>
        </w:rPr>
      </w:pPr>
      <w:ins w:id="70" w:author="Смирнова" w:date="2009-08-18T20:13:00Z">
        <w:r>
          <w:rPr/>
          <w:t>Определение расчетных расходов воды в системе водоснабжения и канализации  производится по разделу 3 СНиП 2.04.01-85*.</w:t>
        </w:r>
      </w:ins>
      <w:ins w:id="71" w:author="Смирнова" w:date="2009-08-18T20:32:00Z">
        <w:r>
          <w:rPr/>
          <w:t>(п.31 приложения 3)</w:t>
        </w:r>
      </w:ins>
    </w:p>
    <w:p>
      <w:pPr>
        <w:pStyle w:val="Normal"/>
        <w:spacing w:lineRule="auto" w:line="360"/>
        <w:rPr>
          <w:del w:id="74" w:author="Смирнова" w:date="2009-08-18T20:13:00Z"/>
        </w:rPr>
      </w:pPr>
      <w:del w:id="73" w:author="Смирнова" w:date="2009-08-18T20:13:00Z">
        <w:r>
          <w:rPr/>
        </w:r>
      </w:del>
    </w:p>
    <w:p>
      <w:pPr>
        <w:pStyle w:val="Normal"/>
        <w:spacing w:lineRule="auto" w:line="360"/>
        <w:rPr>
          <w:del w:id="79" w:author="Маша" w:date="2008-11-21T22:02:00Z"/>
        </w:rPr>
      </w:pPr>
      <w:del w:id="75" w:author="Маша" w:date="2008-11-21T22:02:00Z">
        <w:r>
          <w:rPr/>
          <w:delText xml:space="preserve">в бытовых помещениях установлены унитаз, умывальник со смесителем и душевая кабина с глубоким </w:delText>
        </w:r>
      </w:del>
      <w:ins w:id="76" w:author="Компьютер" w:date="2006-09-15T14:23:00Z">
        <w:del w:id="77" w:author="Маша" w:date="2008-11-21T22:02:00Z">
          <w:r>
            <w:rPr/>
            <w:delText xml:space="preserve">мелким </w:delText>
          </w:r>
        </w:del>
      </w:ins>
      <w:del w:id="78" w:author="Маша" w:date="2008-11-21T22:02:00Z">
        <w:r>
          <w:rPr/>
          <w:delText>поддоном и смесителем.</w:delText>
        </w:r>
      </w:del>
    </w:p>
    <w:p>
      <w:pPr>
        <w:pStyle w:val="Normal"/>
        <w:spacing w:lineRule="auto" w:line="360"/>
        <w:rPr>
          <w:del w:id="81" w:author="Маша" w:date="2008-11-21T22:49:00Z"/>
        </w:rPr>
      </w:pPr>
      <w:del w:id="80" w:author="Маша" w:date="2008-11-21T22:49:00Z">
        <w:r>
          <w:rPr/>
          <w:delText>На втором этаже в бытовых помещениях установлены унитаз, умывальник со смесителем и душевая кабина с глубоким поддоном и смесителем.</w:delText>
        </w:r>
      </w:del>
    </w:p>
    <w:p>
      <w:pPr>
        <w:pStyle w:val="Normal"/>
        <w:spacing w:lineRule="auto" w:line="360"/>
        <w:rPr>
          <w:del w:id="83" w:author="Маша" w:date="2008-11-21T22:49:00Z"/>
        </w:rPr>
      </w:pPr>
      <w:del w:id="82" w:author="Маша" w:date="2008-11-21T22:49:00Z">
        <w:r>
          <w:rPr/>
          <w:delText>В грабельном отделении установлена раковина с водоразборным краном.</w:delText>
        </w:r>
      </w:del>
    </w:p>
    <w:p>
      <w:pPr>
        <w:pStyle w:val="Normal"/>
        <w:spacing w:lineRule="auto" w:line="360"/>
        <w:rPr/>
      </w:pPr>
      <w:r>
        <w:rPr/>
        <w:t>Максимальный секундный расход воды определяется по формуле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/>
        <w:t xml:space="preserve"> = 5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+ </w:t>
      </w:r>
      <w:r>
        <w:rPr>
          <w:lang w:val="en-US"/>
        </w:rPr>
        <w:t>q</w:t>
      </w:r>
      <w:r>
        <w:rPr>
          <w:vertAlign w:val="superscript"/>
        </w:rPr>
        <w:t>душ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α</w:t>
      </w:r>
      <w:r>
        <w:rPr/>
        <w:t xml:space="preserve"> – коэффициент, определяемый согласно приложению 4 СНиП 2.04.01-85* в зависимости от вероятности действия санитарно-технических приборов Р и количества приборов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perscript"/>
        </w:rPr>
        <w:t>душ</w:t>
      </w:r>
      <w:r>
        <w:rPr/>
        <w:t xml:space="preserve"> = </w:t>
      </w:r>
      <w:del w:id="84" w:author="Компьютер" w:date="2006-09-15T09:23:00Z">
        <w:r>
          <w:rPr/>
          <w:delText xml:space="preserve">2 </w:delText>
        </w:r>
      </w:del>
      <w:del w:id="85" w:author="Компьютер" w:date="2006-09-15T14:23:00Z">
        <w:r>
          <w:rPr/>
          <w:delText>х 0.12 =</w:delText>
        </w:r>
      </w:del>
      <w:r>
        <w:rPr/>
        <w:t xml:space="preserve"> 0.</w:t>
      </w:r>
      <w:del w:id="86" w:author="Компьютер" w:date="2006-09-15T09:23:00Z">
        <w:r>
          <w:rPr/>
          <w:delText xml:space="preserve">24 </w:delText>
        </w:r>
      </w:del>
      <w:ins w:id="87" w:author="Компьютер" w:date="2006-09-15T09:23:00Z">
        <w:del w:id="88" w:author="Маша" w:date="2008-11-21T22:53:00Z">
          <w:r>
            <w:rPr/>
            <w:delText>12</w:delText>
          </w:r>
        </w:del>
      </w:ins>
      <w:ins w:id="89" w:author="Маша" w:date="2008-11-21T22:53:00Z">
        <w:r>
          <w:rPr/>
          <w:t>24</w:t>
        </w:r>
      </w:ins>
      <w:ins w:id="90" w:author="Компьютер" w:date="2006-09-15T09:23:00Z">
        <w:r>
          <w:rPr/>
          <w:t xml:space="preserve"> </w:t>
        </w:r>
      </w:ins>
      <w:r>
        <w:rPr/>
        <w:t xml:space="preserve">л/с – </w:t>
      </w:r>
      <w:ins w:id="91" w:author="Маша" w:date="2008-11-24T15:23:00Z">
        <w:r>
          <w:rPr/>
          <w:t xml:space="preserve">общий </w:t>
        </w:r>
      </w:ins>
      <w:r>
        <w:rPr/>
        <w:t>расход воды на душевые нужды.</w:t>
      </w:r>
    </w:p>
    <w:p>
      <w:pPr>
        <w:pStyle w:val="Normal"/>
        <w:spacing w:lineRule="auto" w:line="360"/>
        <w:rPr/>
      </w:pPr>
      <w:r>
        <w:rPr/>
        <w:t>Вероятность действия санитарно-технических приборов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>NP</w:t>
      </w:r>
      <w:r>
        <w:rPr>
          <w:vertAlign w:val="superscript"/>
          <w:lang w:val="en-US"/>
        </w:rPr>
        <w:t>tot</w:t>
      </w:r>
      <w:r>
        <w:rPr/>
        <w:t xml:space="preserve"> = </w:t>
      </w:r>
      <w:del w:id="92" w:author="Смирнова" w:date="2009-08-18T20:19:00Z">
        <w:r>
          <w:rPr/>
          <w:delText>0.037</w:delText>
        </w:r>
      </w:del>
      <w:ins w:id="93" w:author="Смирнова" w:date="2009-08-18T20:19:00Z">
        <w:r>
          <w:rPr/>
          <w:t>8х0,007=0,056</w:t>
        </w:r>
      </w:ins>
    </w:p>
    <w:p>
      <w:pPr>
        <w:pStyle w:val="Normal"/>
        <w:spacing w:lineRule="auto" w:line="360"/>
        <w:rPr/>
      </w:pPr>
      <w:r>
        <w:rPr>
          <w:lang w:val="en-US"/>
        </w:rPr>
        <w:t>α</w:t>
      </w:r>
      <w:r>
        <w:rPr/>
        <w:t xml:space="preserve"> = 0.</w:t>
      </w:r>
      <w:del w:id="94" w:author="Маша" w:date="2008-11-21T22:58:00Z">
        <w:r>
          <w:rPr/>
          <w:delText>25</w:delText>
        </w:r>
      </w:del>
      <w:ins w:id="95" w:author="Маша" w:date="2008-11-21T22:58:00Z">
        <w:del w:id="96" w:author="Смирнова" w:date="2009-08-18T20:22:00Z">
          <w:r>
            <w:rPr/>
            <w:delText>249</w:delText>
          </w:r>
        </w:del>
      </w:ins>
      <w:ins w:id="97" w:author="Смирнова" w:date="2009-08-18T20:22:00Z">
        <w:r>
          <w:rPr/>
          <w:t>283</w:t>
        </w:r>
      </w:ins>
    </w:p>
    <w:p>
      <w:pPr>
        <w:pStyle w:val="Normal"/>
        <w:spacing w:lineRule="auto" w:line="360"/>
        <w:rPr/>
      </w:pPr>
      <w:r>
        <w:rPr/>
        <w:t xml:space="preserve">Максимальный секундный </w:t>
      </w:r>
      <w:ins w:id="98" w:author="Маша" w:date="2008-11-24T15:24:00Z">
        <w:r>
          <w:rPr/>
          <w:t xml:space="preserve">общий </w:t>
        </w:r>
      </w:ins>
      <w:r>
        <w:rPr/>
        <w:t xml:space="preserve">расход воды </w:t>
      </w:r>
      <w:r>
        <w:rPr>
          <w:lang w:val="en-US"/>
        </w:rPr>
        <w:t>q</w:t>
      </w:r>
      <w:r>
        <w:rPr/>
        <w:t xml:space="preserve"> = 5 х 0,14 х 0.</w:t>
      </w:r>
      <w:del w:id="99" w:author="Маша" w:date="2008-11-21T22:58:00Z">
        <w:r>
          <w:rPr/>
          <w:delText xml:space="preserve">25 </w:delText>
        </w:r>
      </w:del>
      <w:ins w:id="100" w:author="Маша" w:date="2008-11-21T22:58:00Z">
        <w:r>
          <w:rPr/>
          <w:t>2</w:t>
        </w:r>
      </w:ins>
      <w:ins w:id="101" w:author="Маша" w:date="2008-11-21T22:58:00Z">
        <w:del w:id="102" w:author="Смирнова" w:date="2009-08-18T20:22:00Z">
          <w:r>
            <w:rPr/>
            <w:delText>49</w:delText>
          </w:r>
        </w:del>
      </w:ins>
      <w:ins w:id="103" w:author="Смирнова" w:date="2009-08-18T20:22:00Z">
        <w:r>
          <w:rPr/>
          <w:t>83</w:t>
        </w:r>
      </w:ins>
      <w:ins w:id="104" w:author="Маша" w:date="2008-11-21T22:58:00Z">
        <w:r>
          <w:rPr/>
          <w:t xml:space="preserve"> </w:t>
        </w:r>
      </w:ins>
      <w:r>
        <w:rPr/>
        <w:t>+ 0.</w:t>
      </w:r>
      <w:del w:id="105" w:author="Компьютер" w:date="2006-09-15T09:25:00Z">
        <w:r>
          <w:rPr/>
          <w:delText xml:space="preserve">24 </w:delText>
        </w:r>
      </w:del>
      <w:ins w:id="106" w:author="Компьютер" w:date="2006-09-15T09:25:00Z">
        <w:del w:id="107" w:author="Маша" w:date="2008-11-21T22:57:00Z">
          <w:r>
            <w:rPr/>
            <w:delText>12</w:delText>
          </w:r>
        </w:del>
      </w:ins>
      <w:ins w:id="108" w:author="Маша" w:date="2008-11-21T22:57:00Z">
        <w:r>
          <w:rPr/>
          <w:t>24</w:t>
        </w:r>
      </w:ins>
      <w:ins w:id="109" w:author="Компьютер" w:date="2006-09-15T09:25:00Z">
        <w:r>
          <w:rPr/>
          <w:t xml:space="preserve"> </w:t>
        </w:r>
      </w:ins>
      <w:r>
        <w:rPr/>
        <w:t>= 0.</w:t>
      </w:r>
      <w:del w:id="110" w:author="Компьютер" w:date="2006-09-15T09:26:00Z">
        <w:r>
          <w:rPr/>
          <w:delText xml:space="preserve">415 </w:delText>
        </w:r>
      </w:del>
      <w:ins w:id="111" w:author="Компьютер" w:date="2006-09-15T09:26:00Z">
        <w:del w:id="112" w:author="Маша" w:date="2008-11-21T22:58:00Z">
          <w:r>
            <w:rPr/>
            <w:delText>295</w:delText>
          </w:r>
        </w:del>
      </w:ins>
      <w:ins w:id="113" w:author="Маша" w:date="2008-11-21T22:58:00Z">
        <w:r>
          <w:rPr/>
          <w:t>4</w:t>
        </w:r>
      </w:ins>
      <w:ins w:id="114" w:author="Смирнова" w:date="2009-08-18T20:23:00Z">
        <w:r>
          <w:rPr/>
          <w:t>4</w:t>
        </w:r>
      </w:ins>
      <w:ins w:id="115" w:author="Компьютер" w:date="2006-09-15T09:26:00Z">
        <w:r>
          <w:rPr/>
          <w:t xml:space="preserve"> </w:t>
        </w:r>
      </w:ins>
      <w:r>
        <w:rPr/>
        <w:t>л/с.</w:t>
      </w:r>
    </w:p>
    <w:p>
      <w:pPr>
        <w:pStyle w:val="Normal"/>
        <w:spacing w:lineRule="auto" w:line="360"/>
        <w:rPr/>
      </w:pPr>
      <w:r>
        <w:rPr/>
        <w:t>Максимальный секундный расход сточных вод</w:t>
      </w:r>
    </w:p>
    <w:p>
      <w:pPr>
        <w:pStyle w:val="Normal"/>
        <w:spacing w:lineRule="auto" w:line="360"/>
        <w:rPr>
          <w:ins w:id="130" w:author="Смирнова" w:date="2009-08-18T20:24:00Z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0.</w:t>
      </w:r>
      <w:del w:id="116" w:author="Компьютер" w:date="2006-09-15T09:26:00Z">
        <w:r>
          <w:rPr/>
          <w:delText xml:space="preserve">415 </w:delText>
        </w:r>
      </w:del>
      <w:ins w:id="117" w:author="Компьютер" w:date="2006-09-15T09:26:00Z">
        <w:del w:id="118" w:author="Маша" w:date="2008-11-21T22:58:00Z">
          <w:r>
            <w:rPr/>
            <w:delText>295</w:delText>
          </w:r>
        </w:del>
      </w:ins>
      <w:ins w:id="119" w:author="Маша" w:date="2008-11-21T22:58:00Z">
        <w:r>
          <w:rPr/>
          <w:t>4</w:t>
        </w:r>
      </w:ins>
      <w:ins w:id="120" w:author="Смирнова" w:date="2009-08-18T20:23:00Z">
        <w:r>
          <w:rPr/>
          <w:t>4</w:t>
        </w:r>
      </w:ins>
      <w:ins w:id="121" w:author="Компьютер" w:date="2006-09-15T09:26:00Z">
        <w:r>
          <w:rPr/>
          <w:t xml:space="preserve"> </w:t>
        </w:r>
      </w:ins>
      <w:r>
        <w:rPr/>
        <w:t xml:space="preserve">+ 1.6 = </w:t>
      </w:r>
      <w:del w:id="122" w:author="Компьютер" w:date="2006-09-15T09:26:00Z">
        <w:r>
          <w:rPr/>
          <w:delText xml:space="preserve">2 </w:delText>
        </w:r>
      </w:del>
      <w:ins w:id="123" w:author="Компьютер" w:date="2006-09-15T09:26:00Z">
        <w:del w:id="124" w:author="Маша" w:date="2008-11-21T22:58:00Z">
          <w:r>
            <w:rPr/>
            <w:delText>1,9</w:delText>
          </w:r>
        </w:del>
      </w:ins>
      <w:ins w:id="125" w:author="Маша" w:date="2008-11-21T22:58:00Z">
        <w:r>
          <w:rPr/>
          <w:t>2,</w:t>
        </w:r>
      </w:ins>
      <w:ins w:id="126" w:author="Маша" w:date="2008-11-21T22:58:00Z">
        <w:del w:id="127" w:author="Смирнова" w:date="2009-08-18T20:23:00Z">
          <w:r>
            <w:rPr/>
            <w:delText>0</w:delText>
          </w:r>
        </w:del>
      </w:ins>
      <w:ins w:id="128" w:author="Смирнова" w:date="2009-08-18T20:23:00Z">
        <w:r>
          <w:rPr/>
          <w:t>4</w:t>
        </w:r>
      </w:ins>
      <w:ins w:id="129" w:author="Компьютер" w:date="2006-09-15T09:26:00Z">
        <w:r>
          <w:rPr/>
          <w:t xml:space="preserve"> </w:t>
        </w:r>
      </w:ins>
      <w:r>
        <w:rPr/>
        <w:t>л/с.</w:t>
      </w:r>
    </w:p>
    <w:p>
      <w:pPr>
        <w:pStyle w:val="Normal"/>
        <w:spacing w:lineRule="auto" w:line="360"/>
        <w:rPr>
          <w:ins w:id="132" w:author="Смирнова" w:date="2009-08-18T20:27:00Z"/>
        </w:rPr>
      </w:pPr>
      <w:ins w:id="131" w:author="Смирнова" w:date="2009-08-18T20:27:00Z">
        <w:r>
          <w:rPr/>
          <w:t>Расход холодной воды:</w:t>
        </w:r>
      </w:ins>
    </w:p>
    <w:p>
      <w:pPr>
        <w:pStyle w:val="Normal"/>
        <w:spacing w:lineRule="auto" w:line="360"/>
        <w:rPr>
          <w:del w:id="134" w:author="Смирнова" w:date="2009-08-18T20:27:00Z"/>
        </w:rPr>
      </w:pPr>
      <w:del w:id="133" w:author="Смирнова" w:date="2009-08-18T20:27:00Z">
        <w:r>
          <w:rPr/>
        </w:r>
      </w:del>
    </w:p>
    <w:p>
      <w:pPr>
        <w:pStyle w:val="Normal"/>
        <w:spacing w:lineRule="auto" w:line="360"/>
        <w:rPr>
          <w:ins w:id="136" w:author="Маша" w:date="2008-11-24T15:24:00Z"/>
        </w:rPr>
      </w:pPr>
      <w:ins w:id="135" w:author="Маша" w:date="2008-11-24T15:24:00Z">
        <w:r>
          <w:rPr/>
        </w:r>
      </w:ins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2</m:t>
          </m:r>
        </m:oMath>
      </m:oMathPara>
    </w:p>
    <w:p>
      <w:pPr>
        <w:pStyle w:val="Normal"/>
        <w:spacing w:lineRule="auto" w:line="360"/>
        <w:rPr>
          <w:ins w:id="143" w:author="Маша" w:date="2008-11-24T15:24:00Z"/>
        </w:rPr>
      </w:pPr>
      <w:ins w:id="137" w:author="Маша" w:date="2008-11-24T15:24:00Z">
        <w:r>
          <w:rPr>
            <w:lang w:val="en-US"/>
          </w:rPr>
          <w:t>NP</w:t>
        </w:r>
      </w:ins>
      <w:ins w:id="138" w:author="Маша" w:date="2008-11-24T15:26:00Z">
        <w:r>
          <w:rPr>
            <w:vertAlign w:val="superscript"/>
          </w:rPr>
          <w:t>с</w:t>
        </w:r>
      </w:ins>
      <w:ins w:id="139" w:author="Маша" w:date="2008-11-24T15:24:00Z">
        <w:r>
          <w:rPr/>
          <w:t xml:space="preserve"> = 0.</w:t>
        </w:r>
      </w:ins>
      <w:ins w:id="140" w:author="Маша" w:date="2008-11-24T15:26:00Z">
        <w:del w:id="141" w:author="Смирнова" w:date="2009-08-18T20:26:00Z">
          <w:r>
            <w:rPr/>
            <w:delText>028</w:delText>
          </w:r>
        </w:del>
      </w:ins>
      <w:ins w:id="142" w:author="Смирнова" w:date="2009-08-18T20:26:00Z">
        <w:r>
          <w:rPr/>
          <w:t>042</w:t>
        </w:r>
      </w:ins>
    </w:p>
    <w:p>
      <w:pPr>
        <w:pStyle w:val="Normal"/>
        <w:spacing w:lineRule="auto" w:line="360"/>
        <w:rPr>
          <w:ins w:id="149" w:author="Маша" w:date="2008-11-24T15:24:00Z"/>
        </w:rPr>
      </w:pPr>
      <w:ins w:id="144" w:author="Маша" w:date="2008-11-24T15:24:00Z">
        <w:r>
          <w:rPr>
            <w:lang w:val="en-US"/>
          </w:rPr>
          <w:t>α</w:t>
        </w:r>
      </w:ins>
      <w:ins w:id="145" w:author="Маша" w:date="2008-11-24T15:24:00Z">
        <w:r>
          <w:rPr/>
          <w:t xml:space="preserve"> = 0.2</w:t>
        </w:r>
      </w:ins>
      <w:ins w:id="146" w:author="Маша" w:date="2008-11-24T15:27:00Z">
        <w:del w:id="147" w:author="Смирнова" w:date="2009-08-18T20:26:00Z">
          <w:r>
            <w:rPr/>
            <w:delText>33</w:delText>
          </w:r>
        </w:del>
      </w:ins>
      <w:ins w:id="148" w:author="Смирнова" w:date="2009-08-18T20:26:00Z">
        <w:r>
          <w:rPr/>
          <w:t>59</w:t>
        </w:r>
      </w:ins>
    </w:p>
    <w:p>
      <w:pPr>
        <w:pStyle w:val="Normal"/>
        <w:spacing w:lineRule="auto" w:line="360"/>
        <w:rPr>
          <w:lang w:val="en-US"/>
          <w:ins w:id="153" w:author="Маша" w:date="2008-11-24T15:24:00Z"/>
        </w:rPr>
      </w:pPr>
      <w:ins w:id="150" w:author="Маша" w:date="2008-11-24T15:24:00Z">
        <w:r>
          <w:rPr/>
          <w:t xml:space="preserve">Максимальный секундный расход </w:t>
        </w:r>
      </w:ins>
      <w:ins w:id="151" w:author="Маша" w:date="2008-11-24T15:27:00Z">
        <w:r>
          <w:rPr/>
          <w:t xml:space="preserve">холодной </w:t>
        </w:r>
      </w:ins>
      <w:ins w:id="152" w:author="Маша" w:date="2008-11-24T15:24:00Z">
        <w:r>
          <w:rPr/>
          <w:t xml:space="preserve">воды </w:t>
        </w:r>
      </w:ins>
    </w:p>
    <w:p>
      <w:pPr>
        <w:pStyle w:val="Normal"/>
        <w:spacing w:lineRule="auto" w:line="360"/>
        <w:rPr>
          <w:ins w:id="168" w:author="Маша" w:date="2008-11-24T15:24:00Z"/>
        </w:rPr>
      </w:pPr>
      <w:ins w:id="154" w:author="Маша" w:date="2008-11-24T15:24:00Z">
        <w:r>
          <w:rPr>
            <w:lang w:val="en-US"/>
          </w:rPr>
          <w:t>q</w:t>
        </w:r>
      </w:ins>
      <w:ins w:id="155" w:author="Маша" w:date="2008-11-24T15:24:00Z">
        <w:r>
          <w:rPr/>
          <w:t xml:space="preserve"> </w:t>
        </w:r>
      </w:ins>
      <w:ins w:id="156" w:author="Маша" w:date="2008-11-24T15:29:00Z">
        <w:r>
          <w:rPr>
            <w:vertAlign w:val="superscript"/>
            <w:lang w:val="en-US"/>
          </w:rPr>
          <w:t>c</w:t>
        </w:r>
      </w:ins>
      <w:ins w:id="157" w:author="Маша" w:date="2008-11-24T15:24:00Z">
        <w:r>
          <w:rPr/>
          <w:t>= 5 х 0,1 х 0.2</w:t>
        </w:r>
      </w:ins>
      <w:ins w:id="158" w:author="Маша" w:date="2008-11-24T15:27:00Z">
        <w:del w:id="159" w:author="Смирнова" w:date="2009-08-18T20:26:00Z">
          <w:r>
            <w:rPr/>
            <w:delText>33</w:delText>
          </w:r>
        </w:del>
      </w:ins>
      <w:ins w:id="160" w:author="Смирнова" w:date="2009-08-18T20:26:00Z">
        <w:r>
          <w:rPr/>
          <w:t>59</w:t>
        </w:r>
      </w:ins>
      <w:ins w:id="161" w:author="Маша" w:date="2008-11-24T15:24:00Z">
        <w:r>
          <w:rPr/>
          <w:t xml:space="preserve"> + 0.</w:t>
        </w:r>
      </w:ins>
      <w:ins w:id="162" w:author="Маша" w:date="2008-11-24T15:27:00Z">
        <w:r>
          <w:rPr/>
          <w:t>18</w:t>
        </w:r>
      </w:ins>
      <w:ins w:id="163" w:author="Маша" w:date="2008-11-24T15:24:00Z">
        <w:r>
          <w:rPr/>
          <w:t xml:space="preserve"> = 0.</w:t>
        </w:r>
      </w:ins>
      <w:ins w:id="164" w:author="Маша" w:date="2008-11-24T15:27:00Z">
        <w:r>
          <w:rPr/>
          <w:t>3</w:t>
        </w:r>
      </w:ins>
      <w:ins w:id="165" w:author="Смирнова" w:date="2009-08-18T20:27:00Z">
        <w:r>
          <w:rPr/>
          <w:t>1</w:t>
        </w:r>
      </w:ins>
      <w:ins w:id="166" w:author="Маша" w:date="2008-11-24T23:12:00Z">
        <w:r>
          <w:rPr>
            <w:lang w:val="ru-RU"/>
          </w:rPr>
          <w:t xml:space="preserve"> </w:t>
        </w:r>
      </w:ins>
      <w:ins w:id="167" w:author="Маша" w:date="2008-11-24T15:24:00Z">
        <w:r>
          <w:rPr/>
          <w:t>л/с.</w:t>
        </w:r>
      </w:ins>
    </w:p>
    <w:p>
      <w:pPr>
        <w:pStyle w:val="Normal"/>
        <w:spacing w:lineRule="auto" w:line="360"/>
        <w:rPr>
          <w:ins w:id="170" w:author="Смирнова" w:date="2009-08-18T20:28:00Z"/>
        </w:rPr>
      </w:pPr>
      <w:ins w:id="169" w:author="Смирнова" w:date="2009-08-18T20:28:00Z">
        <w:r>
          <w:rPr/>
          <w:t>Расход горячей воды</w:t>
        </w:r>
      </w:ins>
    </w:p>
    <w:p>
      <w:pPr>
        <w:pStyle w:val="Normal"/>
        <w:spacing w:lineRule="auto" w:line="360"/>
        <w:rPr>
          <w:ins w:id="172" w:author="Смирнова" w:date="2009-08-18T20:27:00Z"/>
        </w:rPr>
      </w:pPr>
      <w:ins w:id="171" w:author="Маша" w:date="2008-11-24T15:27:00Z">
        <w:r>
          <w:rPr/>
        </w:r>
      </w:ins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3</m:t>
          </m:r>
        </m:oMath>
      </m:oMathPara>
    </w:p>
    <w:p>
      <w:pPr>
        <w:pStyle w:val="Normal"/>
        <w:spacing w:lineRule="auto" w:line="360"/>
        <w:rPr>
          <w:del w:id="174" w:author="Смирнова" w:date="2009-08-18T20:28:00Z"/>
        </w:rPr>
      </w:pPr>
      <w:del w:id="173" w:author="Смирнова" w:date="2009-08-18T20:28:00Z">
        <w:r>
          <w:rPr/>
        </w:r>
      </w:del>
    </w:p>
    <w:p>
      <w:pPr>
        <w:pStyle w:val="Normal"/>
        <w:spacing w:lineRule="auto" w:line="360"/>
        <w:rPr>
          <w:ins w:id="181" w:author="Маша" w:date="2008-11-24T15:27:00Z"/>
        </w:rPr>
      </w:pPr>
      <w:ins w:id="175" w:author="Маша" w:date="2008-11-24T15:27:00Z">
        <w:r>
          <w:rPr>
            <w:lang w:val="en-US"/>
          </w:rPr>
          <w:t>NP</w:t>
        </w:r>
      </w:ins>
      <w:ins w:id="176" w:author="Маша" w:date="2008-11-24T15:27:00Z">
        <w:r>
          <w:rPr>
            <w:vertAlign w:val="superscript"/>
          </w:rPr>
          <w:t>с</w:t>
        </w:r>
      </w:ins>
      <w:ins w:id="177" w:author="Маша" w:date="2008-11-24T15:27:00Z">
        <w:r>
          <w:rPr/>
          <w:t xml:space="preserve"> = 0.0</w:t>
        </w:r>
      </w:ins>
      <w:ins w:id="178" w:author="Маша" w:date="2008-11-24T15:27:00Z">
        <w:del w:id="179" w:author="Смирнова" w:date="2009-08-18T20:29:00Z">
          <w:r>
            <w:rPr/>
            <w:delText>24</w:delText>
          </w:r>
        </w:del>
      </w:ins>
      <w:ins w:id="180" w:author="Смирнова" w:date="2009-08-18T20:29:00Z">
        <w:r>
          <w:rPr/>
          <w:t>37</w:t>
        </w:r>
      </w:ins>
    </w:p>
    <w:p>
      <w:pPr>
        <w:pStyle w:val="Normal"/>
        <w:spacing w:lineRule="auto" w:line="360"/>
        <w:rPr>
          <w:ins w:id="187" w:author="Маша" w:date="2008-11-24T15:27:00Z"/>
        </w:rPr>
      </w:pPr>
      <w:ins w:id="182" w:author="Маша" w:date="2008-11-24T15:27:00Z">
        <w:r>
          <w:rPr>
            <w:lang w:val="en-US"/>
          </w:rPr>
          <w:t>α</w:t>
        </w:r>
      </w:ins>
      <w:ins w:id="183" w:author="Маша" w:date="2008-11-24T15:27:00Z">
        <w:r>
          <w:rPr/>
          <w:t xml:space="preserve"> = 0.2</w:t>
        </w:r>
      </w:ins>
      <w:ins w:id="184" w:author="Маша" w:date="2008-11-24T15:27:00Z">
        <w:del w:id="185" w:author="Смирнова" w:date="2009-08-18T20:29:00Z">
          <w:r>
            <w:rPr/>
            <w:delText>24</w:delText>
          </w:r>
        </w:del>
      </w:ins>
      <w:ins w:id="186" w:author="Смирнова" w:date="2009-08-18T20:29:00Z">
        <w:r>
          <w:rPr/>
          <w:t>50</w:t>
        </w:r>
      </w:ins>
    </w:p>
    <w:p>
      <w:pPr>
        <w:pStyle w:val="Normal"/>
        <w:spacing w:lineRule="auto" w:line="360"/>
        <w:rPr>
          <w:ins w:id="191" w:author="Маша" w:date="2008-11-24T15:27:00Z"/>
        </w:rPr>
      </w:pPr>
      <w:ins w:id="188" w:author="Маша" w:date="2008-11-24T15:27:00Z">
        <w:r>
          <w:rPr/>
          <w:t xml:space="preserve">Максимальный секундный расход </w:t>
        </w:r>
      </w:ins>
      <w:ins w:id="189" w:author="Маша" w:date="2008-11-24T15:29:00Z">
        <w:r>
          <w:rPr/>
          <w:t>горячей</w:t>
        </w:r>
      </w:ins>
      <w:ins w:id="190" w:author="Маша" w:date="2008-11-24T15:27:00Z">
        <w:r>
          <w:rPr/>
          <w:t xml:space="preserve"> воды:</w:t>
        </w:r>
      </w:ins>
    </w:p>
    <w:p>
      <w:pPr>
        <w:pStyle w:val="Normal"/>
        <w:spacing w:lineRule="auto" w:line="360"/>
        <w:rPr>
          <w:ins w:id="203" w:author="Маша" w:date="2008-11-24T15:27:00Z"/>
        </w:rPr>
      </w:pPr>
      <w:ins w:id="192" w:author="Маша" w:date="2008-11-24T15:29:00Z">
        <w:r>
          <w:rPr>
            <w:lang w:val="en-US"/>
          </w:rPr>
          <w:t>q</w:t>
        </w:r>
      </w:ins>
      <w:ins w:id="193" w:author="Маша" w:date="2008-11-24T15:29:00Z">
        <w:r>
          <w:rPr>
            <w:vertAlign w:val="superscript"/>
            <w:lang w:val="en-US"/>
          </w:rPr>
          <w:t>h</w:t>
        </w:r>
      </w:ins>
      <w:ins w:id="194" w:author="Маша" w:date="2008-11-24T15:27:00Z">
        <w:r>
          <w:rPr/>
          <w:t xml:space="preserve"> = 5 х 0,1 х 0.2</w:t>
        </w:r>
      </w:ins>
      <w:ins w:id="195" w:author="Маша" w:date="2008-11-24T15:27:00Z">
        <w:del w:id="196" w:author="Смирнова" w:date="2009-08-18T20:29:00Z">
          <w:r>
            <w:rPr/>
            <w:delText>24</w:delText>
          </w:r>
        </w:del>
      </w:ins>
      <w:ins w:id="197" w:author="Смирнова" w:date="2009-08-18T20:29:00Z">
        <w:r>
          <w:rPr/>
          <w:t>50</w:t>
        </w:r>
      </w:ins>
      <w:ins w:id="198" w:author="Маша" w:date="2008-11-24T15:27:00Z">
        <w:r>
          <w:rPr/>
          <w:t xml:space="preserve"> + 0.18 = 0.</w:t>
        </w:r>
      </w:ins>
      <w:ins w:id="199" w:author="Маша" w:date="2008-11-24T15:27:00Z">
        <w:del w:id="200" w:author="Смирнова" w:date="2009-08-18T20:30:00Z">
          <w:r>
            <w:rPr/>
            <w:delText>29</w:delText>
          </w:r>
        </w:del>
      </w:ins>
      <w:ins w:id="201" w:author="Смирнова" w:date="2009-08-18T20:30:00Z">
        <w:r>
          <w:rPr/>
          <w:t>305</w:t>
        </w:r>
      </w:ins>
      <w:ins w:id="202" w:author="Маша" w:date="2008-11-24T15:27:00Z">
        <w:r>
          <w:rPr/>
          <w:t> л/с.</w:t>
        </w:r>
      </w:ins>
    </w:p>
    <w:p>
      <w:pPr>
        <w:pStyle w:val="Normal"/>
        <w:spacing w:lineRule="auto" w:line="360"/>
        <w:rPr>
          <w:del w:id="205" w:author="Маша" w:date="2008-11-24T15:29:00Z"/>
        </w:rPr>
      </w:pPr>
      <w:del w:id="204" w:author="Маша" w:date="2008-11-24T15:29:00Z">
        <w:r>
          <w:rPr/>
        </w:r>
      </w:del>
    </w:p>
    <w:p>
      <w:pPr>
        <w:pStyle w:val="Normal"/>
        <w:spacing w:lineRule="auto" w:line="360"/>
        <w:rPr/>
      </w:pPr>
      <w:r>
        <w:rPr/>
        <w:t xml:space="preserve">Часовой расход воды по п.31 приложения 3 СНиП составляет </w:t>
      </w:r>
      <w:r>
        <w:rPr>
          <w:lang w:val="en-US"/>
        </w:rPr>
        <w:t>q</w:t>
      </w:r>
      <w:r>
        <w:rPr>
          <w:vertAlign w:val="subscript"/>
        </w:rPr>
        <w:t>0,</w:t>
      </w:r>
      <w:r>
        <w:rPr>
          <w:vertAlign w:val="subscript"/>
          <w:lang w:val="en-US"/>
        </w:rPr>
        <w:t>hr</w:t>
      </w:r>
      <w:r>
        <w:rPr/>
        <w:t xml:space="preserve"> = 60 л/ч</w:t>
      </w:r>
    </w:p>
    <w:p>
      <w:pPr>
        <w:pStyle w:val="Normal"/>
        <w:spacing w:lineRule="auto" w:line="360"/>
        <w:rPr/>
      </w:pPr>
      <w:r>
        <w:rPr/>
        <w:t>Вероятность использования санитарно-технических приборов для системы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x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8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>NP</w:t>
      </w:r>
      <w:r>
        <w:rPr>
          <w:vertAlign w:val="subscript"/>
          <w:lang w:val="en-US"/>
        </w:rPr>
        <w:t>hr</w:t>
      </w:r>
      <w:r>
        <w:rPr>
          <w:lang w:val="ru-RU"/>
        </w:rPr>
        <w:t xml:space="preserve"> = </w:t>
      </w:r>
      <w:r>
        <w:rPr/>
        <w:t>0.</w:t>
      </w:r>
      <w:del w:id="206" w:author="Компьютер" w:date="2006-09-15T09:27:00Z">
        <w:r>
          <w:rPr/>
          <w:delText>37</w:delText>
        </w:r>
      </w:del>
      <w:ins w:id="207" w:author="Компьютер" w:date="2006-09-15T09:27:00Z">
        <w:del w:id="208" w:author="Маша" w:date="2008-11-21T23:00:00Z">
          <w:r>
            <w:rPr/>
            <w:delText>2</w:delText>
          </w:r>
        </w:del>
      </w:ins>
      <w:ins w:id="209" w:author="Компьютер" w:date="2006-09-15T09:27:00Z">
        <w:del w:id="210" w:author="Смирнова" w:date="2009-08-18T20:37:00Z">
          <w:r>
            <w:rPr/>
            <w:delText>3</w:delText>
          </w:r>
        </w:del>
      </w:ins>
      <w:ins w:id="211" w:author="Смирнова" w:date="2009-08-18T20:37:00Z">
        <w:r>
          <w:rPr/>
          <w:t>47</w:t>
        </w:r>
      </w:ins>
    </w:p>
    <w:p>
      <w:pPr>
        <w:pStyle w:val="Normal"/>
        <w:spacing w:lineRule="auto" w:line="360"/>
        <w:rPr/>
      </w:pPr>
      <w:r>
        <w:rPr>
          <w:lang w:val="en-US"/>
        </w:rPr>
        <w:t>α</w:t>
      </w:r>
      <w:r>
        <w:rPr>
          <w:vertAlign w:val="subscript"/>
          <w:lang w:val="en-US"/>
        </w:rPr>
        <w:t>hr</w:t>
      </w:r>
      <w:r>
        <w:rPr>
          <w:lang w:val="ru-RU"/>
        </w:rPr>
        <w:t xml:space="preserve"> = </w:t>
      </w:r>
      <w:r>
        <w:rPr/>
        <w:t>0.</w:t>
      </w:r>
      <w:del w:id="212" w:author="Компьютер" w:date="2006-09-15T09:28:00Z">
        <w:r>
          <w:rPr/>
          <w:delText>59</w:delText>
        </w:r>
      </w:del>
      <w:ins w:id="213" w:author="Компьютер" w:date="2006-09-15T09:28:00Z">
        <w:del w:id="214" w:author="Маша" w:date="2008-11-21T23:00:00Z">
          <w:r>
            <w:rPr/>
            <w:delText>476</w:delText>
          </w:r>
        </w:del>
      </w:ins>
      <w:ins w:id="215" w:author="Маша" w:date="2008-11-21T23:00:00Z">
        <w:del w:id="216" w:author="Смирнова" w:date="2009-08-18T20:37:00Z">
          <w:r>
            <w:rPr/>
            <w:delText>534</w:delText>
          </w:r>
        </w:del>
      </w:ins>
      <w:ins w:id="217" w:author="Смирнова" w:date="2009-08-18T20:37:00Z">
        <w:r>
          <w:rPr/>
          <w:t>658</w:t>
        </w:r>
      </w:ins>
    </w:p>
    <w:p>
      <w:pPr>
        <w:pStyle w:val="Normal"/>
        <w:spacing w:lineRule="auto" w:line="360"/>
        <w:rPr/>
      </w:pPr>
      <w:r>
        <w:rPr/>
        <w:t xml:space="preserve">Максимальный часовой </w:t>
      </w:r>
      <w:ins w:id="218" w:author="Маша" w:date="2008-11-24T15:29:00Z">
        <w:r>
          <w:rPr/>
          <w:t xml:space="preserve">общий </w:t>
        </w:r>
      </w:ins>
      <w:r>
        <w:rPr/>
        <w:t xml:space="preserve">расход воды 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hr</w:t>
      </w:r>
      <w:r>
        <w:rPr>
          <w:lang w:val="en-US"/>
        </w:rPr>
        <w:t xml:space="preserve"> = 0.005 q</w:t>
      </w:r>
      <w:r>
        <w:rPr>
          <w:vertAlign w:val="subscript"/>
          <w:lang w:val="en-US"/>
        </w:rPr>
        <w:t>0,hr</w:t>
      </w:r>
      <w:r>
        <w:rPr>
          <w:lang w:val="en-US"/>
        </w:rPr>
        <w:t xml:space="preserve"> α</w:t>
      </w:r>
      <w:r>
        <w:rPr>
          <w:vertAlign w:val="subscript"/>
          <w:lang w:val="en-US"/>
        </w:rPr>
        <w:t>hr</w:t>
      </w:r>
      <w:r>
        <w:rPr>
          <w:lang w:val="en-US"/>
        </w:rPr>
        <w:t xml:space="preserve"> +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= 0.005 x 60 x 0.</w:t>
      </w:r>
      <w:del w:id="219" w:author="Компьютер" w:date="2006-09-15T09:29:00Z">
        <w:r>
          <w:rPr>
            <w:lang w:val="en-US"/>
          </w:rPr>
          <w:delText xml:space="preserve">59 </w:delText>
        </w:r>
      </w:del>
      <w:ins w:id="220" w:author="Компьютер" w:date="2006-09-15T09:29:00Z">
        <w:del w:id="221" w:author="Маша" w:date="2008-11-21T23:00:00Z">
          <w:r>
            <w:rPr>
              <w:lang w:val="en-US"/>
            </w:rPr>
            <w:delText>476</w:delText>
          </w:r>
        </w:del>
      </w:ins>
      <w:ins w:id="222" w:author="Маша" w:date="2008-11-21T23:00:00Z">
        <w:del w:id="223" w:author="Смирнова" w:date="2009-08-18T20:37:00Z">
          <w:r>
            <w:rPr>
              <w:lang w:val="en-US"/>
            </w:rPr>
            <w:delText>534</w:delText>
          </w:r>
        </w:del>
      </w:ins>
      <w:ins w:id="224" w:author="Смирнова" w:date="2009-08-18T20:37:00Z">
        <w:r>
          <w:rPr/>
          <w:t>658</w:t>
        </w:r>
      </w:ins>
      <w:ins w:id="225" w:author="Компьютер" w:date="2006-09-15T09:29:00Z">
        <w:r>
          <w:rPr/>
          <w:t xml:space="preserve"> </w:t>
        </w:r>
      </w:ins>
      <w:r>
        <w:rPr/>
        <w:t>+ 0.</w:t>
      </w:r>
      <w:del w:id="226" w:author="Компьютер" w:date="2006-09-15T09:44:00Z">
        <w:r>
          <w:rPr/>
          <w:delText xml:space="preserve">23 </w:delText>
        </w:r>
      </w:del>
      <w:ins w:id="227" w:author="Компьютер" w:date="2006-09-15T09:44:00Z">
        <w:del w:id="228" w:author="Маша" w:date="2008-11-21T23:00:00Z">
          <w:r>
            <w:rPr/>
            <w:delText>1</w:delText>
          </w:r>
        </w:del>
      </w:ins>
      <w:ins w:id="229" w:author="Маша" w:date="2008-11-21T23:00:00Z">
        <w:r>
          <w:rPr/>
          <w:t>2</w:t>
        </w:r>
      </w:ins>
      <w:ins w:id="230" w:author="Компьютер" w:date="2006-09-15T09:44:00Z">
        <w:r>
          <w:rPr/>
          <w:t xml:space="preserve"> </w:t>
        </w:r>
      </w:ins>
      <w:r>
        <w:rPr/>
        <w:t>= 0.</w:t>
      </w:r>
      <w:del w:id="231" w:author="Компьютер" w:date="2006-09-15T09:46:00Z">
        <w:r>
          <w:rPr/>
          <w:delText xml:space="preserve">4 </w:delText>
        </w:r>
      </w:del>
      <w:ins w:id="232" w:author="Компьютер" w:date="2006-09-15T09:46:00Z">
        <w:del w:id="233" w:author="Маша" w:date="2008-11-21T23:01:00Z">
          <w:r>
            <w:rPr/>
            <w:delText>25</w:delText>
          </w:r>
        </w:del>
      </w:ins>
      <w:ins w:id="234" w:author="Маша" w:date="2008-11-21T23:01:00Z">
        <w:r>
          <w:rPr/>
          <w:t>3</w:t>
        </w:r>
      </w:ins>
      <w:ins w:id="235" w:author="Маша" w:date="2008-11-21T23:01:00Z">
        <w:del w:id="236" w:author="Смирнова" w:date="2009-08-18T20:38:00Z">
          <w:r>
            <w:rPr/>
            <w:delText>6</w:delText>
          </w:r>
        </w:del>
      </w:ins>
      <w:ins w:id="237" w:author="Смирнова" w:date="2009-08-18T20:38:00Z">
        <w:r>
          <w:rPr/>
          <w:t>97</w:t>
        </w:r>
      </w:ins>
      <w:ins w:id="238" w:author="Компьютер" w:date="2006-09-15T09:46:00Z">
        <w:r>
          <w:rPr/>
          <w:t xml:space="preserve"> </w:t>
        </w:r>
      </w:ins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spacing w:lineRule="auto" w:line="360"/>
        <w:rPr>
          <w:ins w:id="248" w:author="Маша" w:date="2008-11-24T15:30:00Z"/>
        </w:rPr>
      </w:pPr>
      <w:r>
        <w:rPr/>
        <w:t xml:space="preserve">Максимальный часовой расход сточных во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.</w:t>
      </w:r>
      <w:del w:id="239" w:author="Компьютер" w:date="2006-09-15T09:46:00Z">
        <w:r>
          <w:rPr/>
          <w:delText xml:space="preserve">4 </w:delText>
        </w:r>
      </w:del>
      <w:ins w:id="240" w:author="Компьютер" w:date="2006-09-15T09:46:00Z">
        <w:del w:id="241" w:author="Маша" w:date="2008-11-21T23:01:00Z">
          <w:r>
            <w:rPr/>
            <w:delText>25</w:delText>
          </w:r>
        </w:del>
      </w:ins>
      <w:ins w:id="242" w:author="Маша" w:date="2008-11-21T23:01:00Z">
        <w:r>
          <w:rPr/>
          <w:t>3</w:t>
        </w:r>
      </w:ins>
      <w:ins w:id="243" w:author="Маша" w:date="2008-11-21T23:01:00Z">
        <w:del w:id="244" w:author="Смирнова" w:date="2009-08-18T20:38:00Z">
          <w:r>
            <w:rPr/>
            <w:delText>6</w:delText>
          </w:r>
        </w:del>
      </w:ins>
      <w:ins w:id="245" w:author="Смирнова" w:date="2009-08-19T08:37:00Z">
        <w:r>
          <w:rPr/>
          <w:t>9</w:t>
        </w:r>
      </w:ins>
      <w:ins w:id="246" w:author="Смирнова" w:date="2009-08-18T20:38:00Z">
        <w:r>
          <w:rPr/>
          <w:t>7</w:t>
        </w:r>
      </w:ins>
      <w:ins w:id="247" w:author="Компьютер" w:date="2006-09-15T09:46:00Z">
        <w:r>
          <w:rPr/>
          <w:t xml:space="preserve"> </w:t>
        </w:r>
      </w:ins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spacing w:lineRule="auto" w:line="360"/>
        <w:rPr>
          <w:ins w:id="250" w:author="Маша" w:date="2008-11-24T15:30:00Z"/>
        </w:rPr>
      </w:pPr>
      <w:ins w:id="249" w:author="Маша" w:date="2008-11-24T15:30:00Z">
        <w:r>
          <w:rPr/>
        </w:r>
      </w:ins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</m:oMath>
      </m:oMathPara>
    </w:p>
    <w:p>
      <w:pPr>
        <w:pStyle w:val="Normal"/>
        <w:spacing w:lineRule="auto" w:line="360"/>
        <w:rPr>
          <w:ins w:id="258" w:author="Маша" w:date="2008-11-24T15:30:00Z"/>
        </w:rPr>
      </w:pPr>
      <w:ins w:id="251" w:author="Маша" w:date="2008-11-24T15:30:00Z">
        <w:r>
          <w:rPr>
            <w:lang w:val="en-US"/>
          </w:rPr>
          <w:t>NP</w:t>
        </w:r>
      </w:ins>
      <w:ins w:id="252" w:author="Маша" w:date="2008-11-24T15:30:00Z">
        <w:r>
          <w:rPr>
            <w:vertAlign w:val="subscript"/>
            <w:lang w:val="en-US"/>
          </w:rPr>
          <w:t>hr</w:t>
        </w:r>
      </w:ins>
      <w:ins w:id="253" w:author="Маша" w:date="2008-11-24T15:30:00Z">
        <w:r>
          <w:rPr>
            <w:vertAlign w:val="superscript"/>
          </w:rPr>
          <w:t>с</w:t>
        </w:r>
      </w:ins>
      <w:ins w:id="254" w:author="Маша" w:date="2008-11-24T15:30:00Z">
        <w:r>
          <w:rPr/>
          <w:t xml:space="preserve"> = 0.</w:t>
        </w:r>
      </w:ins>
      <w:ins w:id="255" w:author="Маша" w:date="2008-11-24T15:30:00Z">
        <w:del w:id="256" w:author="Смирнова" w:date="2009-08-18T20:41:00Z">
          <w:r>
            <w:rPr/>
            <w:delText>243</w:delText>
          </w:r>
        </w:del>
      </w:ins>
      <w:ins w:id="257" w:author="Смирнова" w:date="2009-08-18T20:44:00Z">
        <w:r>
          <w:rPr/>
          <w:t>374</w:t>
        </w:r>
      </w:ins>
    </w:p>
    <w:p>
      <w:pPr>
        <w:pStyle w:val="Normal"/>
        <w:spacing w:lineRule="auto" w:line="360"/>
        <w:rPr>
          <w:ins w:id="267" w:author="Маша" w:date="2008-11-24T15:30:00Z"/>
        </w:rPr>
      </w:pPr>
      <w:ins w:id="259" w:author="Маша" w:date="2008-11-24T15:30:00Z">
        <w:r>
          <w:rPr>
            <w:lang w:val="en-US"/>
          </w:rPr>
          <w:t>α</w:t>
        </w:r>
      </w:ins>
      <w:ins w:id="260" w:author="Маша" w:date="2008-11-24T15:30:00Z">
        <w:r>
          <w:rPr>
            <w:vertAlign w:val="subscript"/>
            <w:lang w:val="en-US"/>
          </w:rPr>
          <w:t>hr</w:t>
        </w:r>
      </w:ins>
      <w:ins w:id="261" w:author="Маша" w:date="2008-11-24T15:30:00Z">
        <w:r>
          <w:rPr/>
          <w:t xml:space="preserve"> </w:t>
        </w:r>
      </w:ins>
      <w:ins w:id="262" w:author="Маша" w:date="2008-11-24T15:30:00Z">
        <w:r>
          <w:rPr>
            <w:vertAlign w:val="superscript"/>
          </w:rPr>
          <w:t>с</w:t>
        </w:r>
      </w:ins>
      <w:ins w:id="263" w:author="Маша" w:date="2008-11-24T15:30:00Z">
        <w:r>
          <w:rPr/>
          <w:t>= 0.</w:t>
        </w:r>
      </w:ins>
      <w:ins w:id="264" w:author="Маша" w:date="2008-11-24T15:30:00Z">
        <w:del w:id="265" w:author="Смирнова" w:date="2009-08-18T20:41:00Z">
          <w:r>
            <w:rPr/>
            <w:delText>485</w:delText>
          </w:r>
        </w:del>
      </w:ins>
      <w:ins w:id="266" w:author="Смирнова" w:date="2009-08-18T20:45:00Z">
        <w:r>
          <w:rPr/>
          <w:t>588</w:t>
        </w:r>
      </w:ins>
    </w:p>
    <w:p>
      <w:pPr>
        <w:pStyle w:val="Normal"/>
        <w:spacing w:lineRule="auto" w:line="360"/>
        <w:rPr>
          <w:ins w:id="271" w:author="Маша" w:date="2008-11-24T15:30:00Z"/>
        </w:rPr>
      </w:pPr>
      <w:ins w:id="268" w:author="Маша" w:date="2008-11-24T15:30:00Z">
        <w:r>
          <w:rPr/>
          <w:t xml:space="preserve">Максимальный часовой расход </w:t>
        </w:r>
      </w:ins>
      <w:ins w:id="269" w:author="Маша" w:date="2008-11-24T15:32:00Z">
        <w:r>
          <w:rPr/>
          <w:t xml:space="preserve">холодной </w:t>
        </w:r>
      </w:ins>
      <w:ins w:id="270" w:author="Маша" w:date="2008-11-24T15:30:00Z">
        <w:r>
          <w:rPr/>
          <w:t xml:space="preserve">воды </w:t>
        </w:r>
      </w:ins>
    </w:p>
    <w:p>
      <w:pPr>
        <w:pStyle w:val="Normal"/>
        <w:spacing w:lineRule="auto" w:line="360"/>
        <w:rPr>
          <w:ins w:id="291" w:author="Маша" w:date="2008-11-24T15:30:00Z"/>
        </w:rPr>
      </w:pPr>
      <w:ins w:id="272" w:author="Маша" w:date="2008-11-24T15:30:00Z">
        <w:r>
          <w:rPr>
            <w:lang w:val="en-US"/>
          </w:rPr>
          <w:t>q</w:t>
        </w:r>
      </w:ins>
      <w:ins w:id="273" w:author="Маша" w:date="2008-11-24T15:30:00Z">
        <w:r>
          <w:rPr>
            <w:vertAlign w:val="subscript"/>
            <w:lang w:val="en-US"/>
          </w:rPr>
          <w:t>hr</w:t>
        </w:r>
      </w:ins>
      <w:ins w:id="274" w:author="Маша" w:date="2008-11-24T15:30:00Z">
        <w:r>
          <w:rPr>
            <w:lang w:val="en-US"/>
          </w:rPr>
          <w:t xml:space="preserve"> = 0.005 q</w:t>
        </w:r>
      </w:ins>
      <w:ins w:id="275" w:author="Маша" w:date="2008-11-24T15:30:00Z">
        <w:r>
          <w:rPr>
            <w:vertAlign w:val="subscript"/>
            <w:lang w:val="en-US"/>
          </w:rPr>
          <w:t>0,hr</w:t>
        </w:r>
      </w:ins>
      <w:ins w:id="276" w:author="Маша" w:date="2008-11-24T15:30:00Z">
        <w:r>
          <w:rPr>
            <w:lang w:val="en-US"/>
          </w:rPr>
          <w:t xml:space="preserve"> α</w:t>
        </w:r>
      </w:ins>
      <w:ins w:id="277" w:author="Маша" w:date="2008-11-24T15:30:00Z">
        <w:r>
          <w:rPr>
            <w:vertAlign w:val="subscript"/>
            <w:lang w:val="en-US"/>
          </w:rPr>
          <w:t>hr</w:t>
        </w:r>
      </w:ins>
      <w:ins w:id="278" w:author="Маша" w:date="2008-11-24T15:30:00Z">
        <w:r>
          <w:rPr>
            <w:lang w:val="en-US"/>
          </w:rPr>
          <w:t xml:space="preserve"> + </w:t>
        </w:r>
      </w:ins>
      <w:ins w:id="279" w:author="Маша" w:date="2008-11-24T15:30:00Z">
        <w:r>
          <w:rPr/>
        </w:r>
      </w:ins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ins w:id="280" w:author="Маша" w:date="2008-11-24T15:30:00Z">
        <w:r>
          <w:rPr>
            <w:lang w:val="en-US"/>
          </w:rPr>
          <w:t>= 0.005 x 40 x 0.</w:t>
        </w:r>
      </w:ins>
      <w:ins w:id="281" w:author="Маша" w:date="2008-11-24T15:30:00Z">
        <w:del w:id="282" w:author="Смирнова" w:date="2009-08-18T20:41:00Z">
          <w:r>
            <w:rPr>
              <w:lang w:val="en-US"/>
            </w:rPr>
            <w:delText>485</w:delText>
          </w:r>
        </w:del>
      </w:ins>
      <w:ins w:id="283" w:author="Смирнова" w:date="2009-08-18T20:45:00Z">
        <w:r>
          <w:rPr/>
          <w:t>588</w:t>
        </w:r>
      </w:ins>
      <w:ins w:id="284" w:author="Маша" w:date="2008-11-24T15:30:00Z">
        <w:r>
          <w:rPr/>
          <w:t xml:space="preserve"> + 0.12 = 0.2</w:t>
        </w:r>
      </w:ins>
      <w:ins w:id="285" w:author="Маша" w:date="2008-11-24T15:30:00Z">
        <w:del w:id="286" w:author="Смирнова" w:date="2009-08-18T20:42:00Z">
          <w:r>
            <w:rPr/>
            <w:delText>17</w:delText>
          </w:r>
        </w:del>
      </w:ins>
      <w:ins w:id="287" w:author="Смирнова" w:date="2009-08-18T20:45:00Z">
        <w:r>
          <w:rPr/>
          <w:t>38</w:t>
        </w:r>
      </w:ins>
      <w:ins w:id="288" w:author="Маша" w:date="2008-11-24T15:30:00Z">
        <w:r>
          <w:rPr/>
          <w:t xml:space="preserve"> м</w:t>
        </w:r>
      </w:ins>
      <w:ins w:id="289" w:author="Маша" w:date="2008-11-24T15:30:00Z">
        <w:r>
          <w:rPr>
            <w:vertAlign w:val="superscript"/>
          </w:rPr>
          <w:t>3</w:t>
        </w:r>
      </w:ins>
      <w:ins w:id="290" w:author="Маша" w:date="2008-11-24T15:30:00Z">
        <w:r>
          <w:rPr/>
          <w:t>/ч</w:t>
        </w:r>
      </w:ins>
    </w:p>
    <w:p>
      <w:pPr>
        <w:pStyle w:val="Normal"/>
        <w:spacing w:lineRule="auto" w:line="360"/>
        <w:rPr>
          <w:ins w:id="293" w:author="Маша" w:date="2008-11-24T15:32:00Z"/>
        </w:rPr>
      </w:pPr>
      <w:ins w:id="292" w:author="Маша" w:date="2008-11-24T15:32:00Z">
        <w:r>
          <w:rPr/>
        </w:r>
      </w:ins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7</m:t>
          </m:r>
        </m:oMath>
      </m:oMathPara>
    </w:p>
    <w:p>
      <w:pPr>
        <w:pStyle w:val="Normal"/>
        <w:spacing w:lineRule="auto" w:line="360"/>
        <w:rPr>
          <w:ins w:id="302" w:author="Смирнова" w:date="2009-08-18T20:53:00Z"/>
        </w:rPr>
      </w:pPr>
      <w:ins w:id="294" w:author="Маша" w:date="2008-11-24T15:32:00Z">
        <w:r>
          <w:rPr>
            <w:lang w:val="en-US"/>
          </w:rPr>
          <w:t>NP</w:t>
        </w:r>
      </w:ins>
      <w:ins w:id="295" w:author="Маша" w:date="2008-11-24T15:32:00Z">
        <w:r>
          <w:rPr>
            <w:vertAlign w:val="subscript"/>
            <w:lang w:val="en-US"/>
          </w:rPr>
          <w:t>hr</w:t>
        </w:r>
      </w:ins>
      <w:ins w:id="296" w:author="Маша" w:date="2008-11-24T15:32:00Z">
        <w:r>
          <w:rPr>
            <w:vertAlign w:val="superscript"/>
            <w:lang w:val="en-US"/>
          </w:rPr>
          <w:t>h</w:t>
        </w:r>
      </w:ins>
      <w:ins w:id="297" w:author="Маша" w:date="2008-11-24T15:32:00Z">
        <w:r>
          <w:rPr/>
          <w:t xml:space="preserve"> = 0.</w:t>
        </w:r>
      </w:ins>
      <w:ins w:id="298" w:author="Маша" w:date="2008-11-24T15:32:00Z">
        <w:del w:id="299" w:author="Смирнова" w:date="2009-08-18T20:53:00Z">
          <w:r>
            <w:rPr/>
            <w:delText>67</w:delText>
          </w:r>
        </w:del>
      </w:ins>
      <w:ins w:id="300" w:author="Смирнова" w:date="2009-08-18T20:53:00Z">
        <w:r>
          <w:rPr/>
          <w:t>328</w:t>
        </w:r>
      </w:ins>
      <w:ins w:id="301" w:author="Смирнова" w:date="2009-08-18T20:53:00Z">
        <w:r>
          <w:rPr>
            <w:lang w:val="en-US"/>
          </w:rPr>
          <w:t xml:space="preserve"> </w:t>
        </w:r>
      </w:ins>
    </w:p>
    <w:p>
      <w:pPr>
        <w:pStyle w:val="Normal"/>
        <w:spacing w:lineRule="auto" w:line="360"/>
        <w:rPr>
          <w:ins w:id="308" w:author="Смирнова" w:date="2009-08-18T20:53:00Z"/>
        </w:rPr>
      </w:pPr>
      <w:ins w:id="303" w:author="Смирнова" w:date="2009-08-18T20:53:00Z">
        <w:r>
          <w:rPr>
            <w:lang w:val="en-US"/>
          </w:rPr>
          <w:t>α</w:t>
        </w:r>
      </w:ins>
      <w:ins w:id="304" w:author="Смирнова" w:date="2009-08-18T20:53:00Z">
        <w:r>
          <w:rPr>
            <w:vertAlign w:val="subscript"/>
            <w:lang w:val="en-US"/>
          </w:rPr>
          <w:t>hr</w:t>
        </w:r>
      </w:ins>
      <w:ins w:id="305" w:author="Смирнова" w:date="2009-08-18T20:53:00Z">
        <w:r>
          <w:rPr/>
          <w:t xml:space="preserve"> </w:t>
        </w:r>
      </w:ins>
      <w:ins w:id="306" w:author="Смирнова" w:date="2009-08-18T20:53:00Z">
        <w:r>
          <w:rPr>
            <w:vertAlign w:val="superscript"/>
          </w:rPr>
          <w:t>с</w:t>
        </w:r>
      </w:ins>
      <w:ins w:id="307" w:author="Смирнова" w:date="2009-08-18T20:53:00Z">
        <w:r>
          <w:rPr/>
          <w:t>= 0.558</w:t>
        </w:r>
      </w:ins>
    </w:p>
    <w:p>
      <w:pPr>
        <w:pStyle w:val="Normal"/>
        <w:spacing w:lineRule="auto" w:line="360"/>
        <w:rPr>
          <w:del w:id="310" w:author="Смирнова" w:date="2009-08-18T20:53:00Z"/>
        </w:rPr>
      </w:pPr>
      <w:del w:id="309" w:author="Смирнова" w:date="2009-08-18T20:53:00Z">
        <w:r>
          <w:rPr/>
        </w:r>
      </w:del>
    </w:p>
    <w:p>
      <w:pPr>
        <w:pStyle w:val="Normal"/>
        <w:spacing w:lineRule="auto" w:line="360"/>
        <w:rPr>
          <w:ins w:id="312" w:author="Маша" w:date="2008-11-24T15:32:00Z"/>
        </w:rPr>
      </w:pPr>
      <w:ins w:id="311" w:author="Маша" w:date="2008-11-24T15:32:00Z">
        <w:r>
          <w:rPr/>
          <w:t xml:space="preserve">Максимальный часовой расход горячей воды </w:t>
        </w:r>
      </w:ins>
    </w:p>
    <w:p>
      <w:pPr>
        <w:pStyle w:val="Normal"/>
        <w:spacing w:lineRule="auto" w:line="360"/>
        <w:rPr>
          <w:ins w:id="332" w:author="Маша" w:date="2008-11-24T15:32:00Z"/>
        </w:rPr>
      </w:pPr>
      <w:ins w:id="313" w:author="Маша" w:date="2008-11-24T15:32:00Z">
        <w:r>
          <w:rPr>
            <w:lang w:val="en-US"/>
          </w:rPr>
          <w:t>q</w:t>
        </w:r>
      </w:ins>
      <w:ins w:id="314" w:author="Маша" w:date="2008-11-24T15:32:00Z">
        <w:r>
          <w:rPr>
            <w:vertAlign w:val="subscript"/>
            <w:lang w:val="en-US"/>
          </w:rPr>
          <w:t>hr</w:t>
        </w:r>
      </w:ins>
      <w:ins w:id="315" w:author="Маша" w:date="2008-11-24T15:32:00Z">
        <w:r>
          <w:rPr>
            <w:lang w:val="en-US"/>
          </w:rPr>
          <w:t xml:space="preserve"> = 0.005 q</w:t>
        </w:r>
      </w:ins>
      <w:ins w:id="316" w:author="Маша" w:date="2008-11-24T15:32:00Z">
        <w:r>
          <w:rPr>
            <w:vertAlign w:val="subscript"/>
            <w:lang w:val="en-US"/>
          </w:rPr>
          <w:t>0,hr</w:t>
        </w:r>
      </w:ins>
      <w:ins w:id="317" w:author="Маша" w:date="2008-11-24T15:32:00Z">
        <w:r>
          <w:rPr>
            <w:lang w:val="en-US"/>
          </w:rPr>
          <w:t xml:space="preserve"> α</w:t>
        </w:r>
      </w:ins>
      <w:ins w:id="318" w:author="Маша" w:date="2008-11-24T15:32:00Z">
        <w:r>
          <w:rPr>
            <w:vertAlign w:val="subscript"/>
            <w:lang w:val="en-US"/>
          </w:rPr>
          <w:t>hr</w:t>
        </w:r>
      </w:ins>
      <w:ins w:id="319" w:author="Маша" w:date="2008-11-24T15:32:00Z">
        <w:r>
          <w:rPr>
            <w:lang w:val="en-US"/>
          </w:rPr>
          <w:t xml:space="preserve"> + </w:t>
        </w:r>
      </w:ins>
      <w:ins w:id="320" w:author="Маша" w:date="2008-11-24T15:32:00Z">
        <w:r>
          <w:rPr/>
        </w:r>
      </w:ins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ins w:id="321" w:author="Маша" w:date="2008-11-24T15:32:00Z">
        <w:r>
          <w:rPr>
            <w:lang w:val="en-US"/>
          </w:rPr>
          <w:t>= 0.005 x 40 x 0.</w:t>
        </w:r>
      </w:ins>
      <w:ins w:id="322" w:author="Маша" w:date="2008-11-24T15:32:00Z">
        <w:del w:id="323" w:author="Смирнова" w:date="2009-08-18T20:54:00Z">
          <w:r>
            <w:rPr>
              <w:lang w:val="en-US"/>
            </w:rPr>
            <w:delText>467</w:delText>
          </w:r>
        </w:del>
      </w:ins>
      <w:ins w:id="324" w:author="Смирнова" w:date="2009-08-18T20:54:00Z">
        <w:r>
          <w:rPr/>
          <w:t>558</w:t>
        </w:r>
      </w:ins>
      <w:ins w:id="325" w:author="Маша" w:date="2008-11-24T15:32:00Z">
        <w:r>
          <w:rPr/>
          <w:t xml:space="preserve"> + 0.12 = 0.2</w:t>
        </w:r>
      </w:ins>
      <w:ins w:id="326" w:author="Маша" w:date="2008-11-24T15:32:00Z">
        <w:del w:id="327" w:author="Смирнова" w:date="2009-08-18T20:55:00Z">
          <w:r>
            <w:rPr/>
            <w:delText>13</w:delText>
          </w:r>
        </w:del>
      </w:ins>
      <w:ins w:id="328" w:author="Смирнова" w:date="2009-08-18T20:55:00Z">
        <w:r>
          <w:rPr/>
          <w:t>36</w:t>
        </w:r>
      </w:ins>
      <w:ins w:id="329" w:author="Маша" w:date="2008-11-24T15:32:00Z">
        <w:r>
          <w:rPr/>
          <w:t xml:space="preserve"> м</w:t>
        </w:r>
      </w:ins>
      <w:ins w:id="330" w:author="Маша" w:date="2008-11-24T15:32:00Z">
        <w:r>
          <w:rPr>
            <w:vertAlign w:val="superscript"/>
          </w:rPr>
          <w:t>3</w:t>
        </w:r>
      </w:ins>
      <w:ins w:id="331" w:author="Маша" w:date="2008-11-24T15:32:00Z">
        <w:r>
          <w:rPr/>
          <w:t>/ч</w:t>
        </w:r>
      </w:ins>
    </w:p>
    <w:p>
      <w:pPr>
        <w:pStyle w:val="Normal"/>
        <w:spacing w:lineRule="auto" w:line="360"/>
        <w:rPr>
          <w:del w:id="334" w:author="Маша" w:date="2008-11-24T15:32:00Z"/>
        </w:rPr>
      </w:pPr>
      <w:del w:id="333" w:author="Маша" w:date="2008-11-24T15:32:00Z">
        <w:r>
          <w:rPr/>
        </w:r>
      </w:del>
    </w:p>
    <w:p>
      <w:pPr>
        <w:pStyle w:val="Normal"/>
        <w:spacing w:lineRule="auto" w:line="360"/>
        <w:rPr/>
      </w:pPr>
      <w:r>
        <w:rPr/>
        <w:t xml:space="preserve">Суточный </w:t>
      </w:r>
      <w:ins w:id="335" w:author="Маша" w:date="2008-11-24T15:33:00Z">
        <w:r>
          <w:rPr/>
          <w:t xml:space="preserve">общий </w:t>
        </w:r>
      </w:ins>
      <w:r>
        <w:rPr/>
        <w:t xml:space="preserve">расход воды по п.31 приложения 3 СНиП </w:t>
      </w:r>
    </w:p>
    <w:p>
      <w:pPr>
        <w:pStyle w:val="Normal"/>
        <w:spacing w:lineRule="auto" w:line="360"/>
        <w:rPr>
          <w:ins w:id="354" w:author="Маша" w:date="2008-11-24T23:23:00Z"/>
        </w:rPr>
      </w:pPr>
      <w:r>
        <w:rPr>
          <w:lang w:val="en-US"/>
        </w:rPr>
        <w:t>Q</w:t>
      </w:r>
      <w:r>
        <w:rPr>
          <w:vertAlign w:val="subscript"/>
        </w:rPr>
        <w:t>сут</w:t>
      </w:r>
      <w:r>
        <w:rPr/>
        <w:t xml:space="preserve"> = 60х</w:t>
      </w:r>
      <w:del w:id="336" w:author="Компьютер" w:date="2006-10-19T10:00:00Z">
        <w:r>
          <w:rPr/>
          <w:delText>6</w:delText>
        </w:r>
      </w:del>
      <w:ins w:id="337" w:author="Компьютер" w:date="2006-10-19T10:00:00Z">
        <w:del w:id="338" w:author="Смирнова" w:date="2009-08-18T20:58:00Z">
          <w:r>
            <w:rPr/>
            <w:delText>4</w:delText>
          </w:r>
        </w:del>
      </w:ins>
      <w:ins w:id="339" w:author="Смирнова" w:date="2009-08-18T20:58:00Z">
        <w:r>
          <w:rPr/>
          <w:t>5</w:t>
        </w:r>
      </w:ins>
      <w:r>
        <w:rPr/>
        <w:t>/1000 + 0.</w:t>
      </w:r>
      <w:del w:id="340" w:author="Компьютер" w:date="2006-09-15T09:46:00Z">
        <w:r>
          <w:rPr/>
          <w:delText xml:space="preserve">23 </w:delText>
        </w:r>
      </w:del>
      <w:ins w:id="341" w:author="Компьютер" w:date="2006-09-15T09:46:00Z">
        <w:del w:id="342" w:author="Маша" w:date="2008-11-21T23:01:00Z">
          <w:r>
            <w:rPr/>
            <w:delText>1</w:delText>
          </w:r>
        </w:del>
      </w:ins>
      <w:ins w:id="343" w:author="Маша" w:date="2008-11-21T23:01:00Z">
        <w:r>
          <w:rPr/>
          <w:t>2</w:t>
        </w:r>
      </w:ins>
      <w:ins w:id="344" w:author="Компьютер" w:date="2006-09-15T09:46:00Z">
        <w:r>
          <w:rPr/>
          <w:t xml:space="preserve"> </w:t>
        </w:r>
      </w:ins>
      <w:r>
        <w:rPr/>
        <w:t>= 0.</w:t>
      </w:r>
      <w:del w:id="345" w:author="Компьютер" w:date="2006-09-15T09:46:00Z">
        <w:r>
          <w:rPr/>
          <w:delText xml:space="preserve">59 </w:delText>
        </w:r>
      </w:del>
      <w:ins w:id="346" w:author="Компьютер" w:date="2006-10-19T10:00:00Z">
        <w:del w:id="347" w:author="Маша" w:date="2008-11-21T23:01:00Z">
          <w:r>
            <w:rPr/>
            <w:delText>3</w:delText>
          </w:r>
        </w:del>
      </w:ins>
      <w:ins w:id="348" w:author="Маша" w:date="2008-11-21T23:01:00Z">
        <w:del w:id="349" w:author="Смирнова" w:date="2009-08-18T20:58:00Z">
          <w:r>
            <w:rPr/>
            <w:delText>4</w:delText>
          </w:r>
        </w:del>
      </w:ins>
      <w:ins w:id="350" w:author="Компьютер" w:date="2006-10-19T10:00:00Z">
        <w:del w:id="351" w:author="Смирнова" w:date="2009-08-18T20:58:00Z">
          <w:r>
            <w:rPr/>
            <w:delText>4</w:delText>
          </w:r>
        </w:del>
      </w:ins>
      <w:ins w:id="352" w:author="Смирнова" w:date="2009-08-18T20:58:00Z">
        <w:r>
          <w:rPr/>
          <w:t>5</w:t>
        </w:r>
      </w:ins>
      <w:ins w:id="353" w:author="Компьютер" w:date="2006-09-15T09:46:00Z">
        <w:r>
          <w:rPr/>
          <w:t xml:space="preserve"> </w:t>
        </w:r>
      </w:ins>
      <w:r>
        <w:rPr/>
        <w:t>м</w:t>
      </w:r>
      <w:r>
        <w:rPr>
          <w:vertAlign w:val="superscript"/>
        </w:rPr>
        <w:t>3</w:t>
      </w:r>
      <w:r>
        <w:rPr/>
        <w:t>/сут</w:t>
      </w:r>
    </w:p>
    <w:p>
      <w:pPr>
        <w:pStyle w:val="Normal"/>
        <w:spacing w:lineRule="auto" w:line="360"/>
        <w:rPr>
          <w:ins w:id="360" w:author="Маша" w:date="2008-11-24T23:25:00Z"/>
        </w:rPr>
      </w:pPr>
      <w:ins w:id="355" w:author="Маша" w:date="2008-11-24T23:23:00Z">
        <w:r>
          <w:rPr/>
          <w:t xml:space="preserve">Суточный расход холодной воды: </w:t>
        </w:r>
      </w:ins>
      <w:ins w:id="356" w:author="Маша" w:date="2008-11-24T23:23:00Z">
        <w:r>
          <w:rPr/>
        </w:r>
      </w:ins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х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ins w:id="357" w:author="Маша" w:date="2008-11-24T23:25:00Z">
        <w:r>
          <w:rPr/>
          <w:t xml:space="preserve"> м</w:t>
        </w:r>
      </w:ins>
      <w:ins w:id="358" w:author="Маша" w:date="2008-11-24T23:25:00Z">
        <w:r>
          <w:rPr>
            <w:vertAlign w:val="superscript"/>
          </w:rPr>
          <w:t>3</w:t>
        </w:r>
      </w:ins>
      <w:ins w:id="359" w:author="Маша" w:date="2008-11-24T23:25:00Z">
        <w:r>
          <w:rPr/>
          <w:t>/сут</w:t>
        </w:r>
      </w:ins>
    </w:p>
    <w:p>
      <w:pPr>
        <w:pStyle w:val="Normal"/>
        <w:spacing w:lineRule="auto" w:line="360"/>
        <w:rPr>
          <w:ins w:id="366" w:author="Маша" w:date="2008-11-24T23:25:00Z"/>
        </w:rPr>
      </w:pPr>
      <w:ins w:id="361" w:author="Маша" w:date="2008-11-24T23:25:00Z">
        <w:r>
          <w:rPr/>
          <w:t xml:space="preserve">Суточный расход горячей воды: </w:t>
        </w:r>
      </w:ins>
      <w:ins w:id="362" w:author="Маша" w:date="2008-11-24T23:25:00Z">
        <w:r>
          <w:rPr/>
        </w:r>
      </w:ins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х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ins w:id="363" w:author="Маша" w:date="2008-11-24T23:25:00Z">
        <w:r>
          <w:rPr/>
          <w:t xml:space="preserve"> м</w:t>
        </w:r>
      </w:ins>
      <w:ins w:id="364" w:author="Маша" w:date="2008-11-24T23:25:00Z">
        <w:r>
          <w:rPr>
            <w:vertAlign w:val="superscript"/>
          </w:rPr>
          <w:t>3</w:t>
        </w:r>
      </w:ins>
      <w:ins w:id="365" w:author="Маша" w:date="2008-11-24T23:25:00Z">
        <w:r>
          <w:rPr/>
          <w:t>/сут</w:t>
        </w:r>
      </w:ins>
    </w:p>
    <w:p>
      <w:pPr>
        <w:pStyle w:val="Normal"/>
        <w:spacing w:lineRule="auto" w:line="360"/>
        <w:rPr>
          <w:del w:id="368" w:author="Маша" w:date="2008-11-24T23:25:00Z"/>
        </w:rPr>
      </w:pPr>
      <w:del w:id="367" w:author="Маша" w:date="2008-11-24T23:25:00Z">
        <w:r>
          <w:rPr/>
        </w:r>
      </w:del>
    </w:p>
    <w:p>
      <w:pPr>
        <w:pStyle w:val="Normal"/>
        <w:spacing w:lineRule="auto" w:line="360"/>
        <w:rPr>
          <w:ins w:id="378" w:author="Маша" w:date="2008-11-21T23:16:00Z"/>
        </w:rPr>
      </w:pPr>
      <w:r>
        <w:rPr/>
        <w:t xml:space="preserve">Потребный напор в точке подключения к </w:t>
      </w:r>
      <w:ins w:id="369" w:author="Смирнова" w:date="2009-08-19T08:31:00Z">
        <w:r>
          <w:rPr/>
          <w:t xml:space="preserve">существующему </w:t>
        </w:r>
      </w:ins>
      <w:del w:id="370" w:author="Маша" w:date="2008-11-21T23:03:00Z">
        <w:r>
          <w:rPr/>
          <w:delText>наружной сети водопровода</w:delText>
        </w:r>
      </w:del>
      <w:ins w:id="371" w:author="Маша" w:date="2008-11-21T23:03:00Z">
        <w:del w:id="372" w:author="Смирнова" w:date="2009-08-18T20:59:00Z">
          <w:r>
            <w:rPr/>
            <w:delText>технологическому трубопроводу</w:delText>
          </w:r>
        </w:del>
      </w:ins>
      <w:ins w:id="373" w:author="Смирнова" w:date="2009-08-18T20:59:00Z">
        <w:r>
          <w:rPr/>
          <w:t>вводу хозпитьевого водопровода</w:t>
        </w:r>
      </w:ins>
      <w:r>
        <w:rPr/>
        <w:t xml:space="preserve"> для хозяйственно-питьевых нужд </w:t>
      </w:r>
      <w:del w:id="374" w:author="Смирнова" w:date="2009-08-19T08:32:00Z">
        <w:r>
          <w:rPr/>
          <w:delText xml:space="preserve">рабочих </w:delText>
        </w:r>
      </w:del>
      <w:ins w:id="375" w:author="Смирнова" w:date="2009-08-19T08:32:00Z">
        <w:r>
          <w:rPr/>
          <w:t xml:space="preserve">работающих </w:t>
        </w:r>
      </w:ins>
      <w:r>
        <w:rPr/>
        <w:t>составляет 1</w:t>
      </w:r>
      <w:del w:id="376" w:author="Маша" w:date="2008-11-21T23:03:00Z">
        <w:r>
          <w:rPr/>
          <w:delText>1</w:delText>
        </w:r>
      </w:del>
      <w:ins w:id="377" w:author="Маша" w:date="2008-11-21T23:03:00Z">
        <w:r>
          <w:rPr/>
          <w:t>4</w:t>
        </w:r>
      </w:ins>
      <w:r>
        <w:rPr/>
        <w:t>,0 м.</w:t>
      </w:r>
    </w:p>
    <w:p>
      <w:pPr>
        <w:pStyle w:val="Normal"/>
        <w:spacing w:lineRule="auto" w:line="360"/>
        <w:rPr>
          <w:ins w:id="380" w:author="Маша" w:date="2008-11-21T23:16:00Z"/>
        </w:rPr>
      </w:pPr>
      <w:ins w:id="379" w:author="Маша" w:date="2008-11-21T23:16:00Z">
        <w:r>
          <w:rPr/>
          <w:t>Слив воды из системы хозяйственно-питьевого водоснабжения осуществляется через санитарно-технические приборы и вентили, установленные в низших точках сети.</w:t>
        </w:r>
      </w:ins>
    </w:p>
    <w:p>
      <w:pPr>
        <w:pStyle w:val="Normal"/>
        <w:spacing w:lineRule="auto" w:line="360"/>
        <w:rPr>
          <w:ins w:id="382" w:author="Маша" w:date="2008-11-21T23:26:00Z"/>
        </w:rPr>
      </w:pPr>
      <w:ins w:id="381" w:author="Маша" w:date="2008-11-21T23:16:00Z">
        <w:r>
          <w:rPr/>
          <w:t>Выпуск воздуха из системы хозяйственно-питьевого водоснабжения осуществляется через санитарно-технические приборы, установленные в высших точках сети.</w:t>
        </w:r>
      </w:ins>
    </w:p>
    <w:p>
      <w:pPr>
        <w:pStyle w:val="Normal"/>
        <w:spacing w:lineRule="auto" w:line="360"/>
        <w:ind w:firstLine="709"/>
        <w:rPr>
          <w:ins w:id="384" w:author="Маша" w:date="2008-11-21T23:26:00Z"/>
        </w:rPr>
      </w:pPr>
      <w:ins w:id="383" w:author="Маша" w:date="2008-11-21T23:26:00Z">
        <w:r>
          <w:rPr/>
          <w:t>Система внутреннего хозяйственно-питьевого водопровода монтируется из оцинкованных водогазопроводных труб по ГОСТ 3262-75* и металлополимерных труб по ТУ 2248-001-29325094-97.</w:t>
        </w:r>
      </w:ins>
    </w:p>
    <w:p>
      <w:pPr>
        <w:pStyle w:val="Normal"/>
        <w:spacing w:lineRule="auto" w:line="360"/>
        <w:rPr>
          <w:ins w:id="386" w:author="Маша" w:date="2008-11-21T23:26:00Z"/>
        </w:rPr>
      </w:pPr>
      <w:ins w:id="385" w:author="Маша" w:date="2008-11-21T23:26:00Z">
        <w:r>
          <w:rPr/>
          <w:t>После монтажа и испытания стальные трубы окрашиваются масляной краской за 2 раза.</w:t>
        </w:r>
      </w:ins>
    </w:p>
    <w:p>
      <w:pPr>
        <w:pStyle w:val="Normal"/>
        <w:spacing w:lineRule="auto" w:line="360"/>
        <w:rPr>
          <w:ins w:id="390" w:author="Маша" w:date="2008-11-21T23:27:00Z"/>
        </w:rPr>
      </w:pPr>
      <w:ins w:id="387" w:author="Маша" w:date="2008-11-21T23:16:00Z">
        <w:r>
          <w:rPr/>
          <w:t xml:space="preserve">Трубопроводы системы </w:t>
        </w:r>
      </w:ins>
      <w:ins w:id="388" w:author="Маша" w:date="2008-11-21T23:18:00Z">
        <w:r>
          <w:rPr/>
          <w:t>холодного водоснабжения</w:t>
        </w:r>
      </w:ins>
      <w:ins w:id="389" w:author="Маша" w:date="2008-11-21T23:16:00Z">
        <w:r>
          <w:rPr/>
          <w:t xml:space="preserve"> прокладываются с уклоном 0,002.</w:t>
        </w:r>
      </w:ins>
    </w:p>
    <w:p>
      <w:pPr>
        <w:pStyle w:val="Normal"/>
        <w:spacing w:lineRule="auto" w:line="360"/>
        <w:ind w:firstLine="709"/>
        <w:rPr>
          <w:ins w:id="394" w:author="Маша" w:date="2008-11-21T23:27:00Z"/>
        </w:rPr>
      </w:pPr>
      <w:ins w:id="391" w:author="Маша" w:date="2008-11-21T23:27:00Z">
        <w:r>
          <w:rPr/>
          <w:t xml:space="preserve">Магистральные трубопроводы и стояки холодного хозяйственно-питьевого водоснабжения (кроме подводок к санитарно-техническим приборам) покрываются изоляцией </w:t>
        </w:r>
      </w:ins>
      <w:ins w:id="392" w:author="Маша" w:date="2008-11-21T23:27:00Z">
        <w:r>
          <w:rPr>
            <w:lang w:val="en-US"/>
          </w:rPr>
          <w:t>Thermaflex</w:t>
        </w:r>
      </w:ins>
      <w:ins w:id="393" w:author="Маша" w:date="2008-11-21T23:27:00Z">
        <w:r>
          <w:rPr/>
          <w:t xml:space="preserve"> толщиной 6 мм.</w:t>
        </w:r>
      </w:ins>
      <w:r>
        <w:br w:type="page"/>
      </w:r>
    </w:p>
    <w:p>
      <w:pPr>
        <w:pStyle w:val="Heading3"/>
        <w:spacing w:lineRule="auto" w:line="360"/>
        <w:rPr>
          <w:ins w:id="396" w:author="Маша" w:date="2008-11-21T23:05:00Z"/>
        </w:rPr>
      </w:pPr>
      <w:ins w:id="395" w:author="Маша" w:date="2008-11-21T23:05:00Z">
        <w:r>
          <w:rPr/>
          <w:t>7.2.2 Противопожарный водопровод</w:t>
        </w:r>
      </w:ins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del w:id="398" w:author="Маша" w:date="2008-11-21T23:04:00Z"/>
        </w:rPr>
      </w:pPr>
      <w:del w:id="397" w:author="Маша" w:date="2008-11-21T23:04:00Z">
        <w:r>
          <w:rPr/>
          <w:delText>В грабельном и насосном отделении КНС, а также в нишах наружных стен наземной части здания устанавливаются поливочные краны.</w:delText>
        </w:r>
      </w:del>
    </w:p>
    <w:p>
      <w:pPr>
        <w:pStyle w:val="Normal"/>
        <w:spacing w:lineRule="auto" w:line="360"/>
        <w:rPr/>
      </w:pPr>
      <w:r>
        <w:rPr/>
        <w:t xml:space="preserve">Степень огнестойкости здания – </w:t>
      </w:r>
      <w:ins w:id="399" w:author="Маша" w:date="2008-11-21T23:45:00Z">
        <w:r>
          <w:rPr>
            <w:lang w:val="en-US"/>
          </w:rPr>
          <w:t>I</w:t>
        </w:r>
      </w:ins>
      <w:r>
        <w:rPr>
          <w:lang w:val="en-US"/>
        </w:rPr>
        <w:t>II</w:t>
      </w:r>
      <w:ins w:id="400" w:author="Маша" w:date="2008-11-24T23:31:00Z">
        <w:r>
          <w:rPr/>
          <w:t>а</w:t>
        </w:r>
      </w:ins>
      <w:r>
        <w:rPr/>
        <w:t>.</w:t>
      </w:r>
    </w:p>
    <w:p>
      <w:pPr>
        <w:pStyle w:val="Normal"/>
        <w:spacing w:lineRule="auto" w:line="360"/>
        <w:rPr>
          <w:ins w:id="401" w:author="Смирнова" w:date="2009-08-19T11:06:00Z"/>
        </w:rPr>
      </w:pPr>
      <w:r>
        <w:rPr/>
        <w:t>Категория здания по пожарной опасности – Д.</w:t>
      </w:r>
    </w:p>
    <w:p>
      <w:pPr>
        <w:pStyle w:val="Normal"/>
        <w:spacing w:lineRule="auto" w:line="360"/>
        <w:rPr/>
      </w:pPr>
      <w:ins w:id="402" w:author="Смирнова" w:date="2009-08-19T11:06:00Z">
        <w:r>
          <w:rPr/>
          <w:t>Объем здания общий (табл.5.2) -646</w:t>
        </w:r>
      </w:ins>
      <w:ins w:id="403" w:author="Смирнова" w:date="2009-08-19T11:08:00Z">
        <w:r>
          <w:rPr/>
          <w:t>70м3, в то числе подземная часть -37000м3.</w:t>
        </w:r>
      </w:ins>
    </w:p>
    <w:p>
      <w:pPr>
        <w:pStyle w:val="Normal"/>
        <w:spacing w:lineRule="auto" w:line="360"/>
        <w:rPr>
          <w:ins w:id="438" w:author="Маша" w:date="2008-11-21T23:11:00Z"/>
        </w:rPr>
      </w:pPr>
      <w:r>
        <w:rPr/>
        <w:t xml:space="preserve">Согласно </w:t>
      </w:r>
      <w:del w:id="404" w:author="Смирнова" w:date="2009-08-19T11:11:00Z">
        <w:r>
          <w:rPr/>
          <w:delText>п</w:delText>
        </w:r>
      </w:del>
      <w:ins w:id="405" w:author="Смирнова" w:date="2009-08-19T11:11:00Z">
        <w:r>
          <w:rPr/>
          <w:t>табл.2</w:t>
        </w:r>
      </w:ins>
      <w:r>
        <w:rPr/>
        <w:t xml:space="preserve">. </w:t>
      </w:r>
      <w:del w:id="406" w:author="Маша" w:date="2008-11-21T23:06:00Z">
        <w:r>
          <w:rPr/>
          <w:delText>6</w:delText>
        </w:r>
      </w:del>
      <w:ins w:id="407" w:author="Маша" w:date="2008-11-21T23:06:00Z">
        <w:del w:id="408" w:author="Смирнова" w:date="2009-08-19T11:11:00Z">
          <w:r>
            <w:rPr/>
            <w:delText>7</w:delText>
          </w:r>
        </w:del>
      </w:ins>
      <w:del w:id="409" w:author="Смирнова" w:date="2009-08-19T11:11:00Z">
        <w:r>
          <w:rPr/>
          <w:delText>.</w:delText>
        </w:r>
      </w:del>
      <w:ins w:id="410" w:author="Маша" w:date="2008-11-21T23:06:00Z">
        <w:del w:id="411" w:author="Смирнова" w:date="2009-08-19T11:11:00Z">
          <w:r>
            <w:rPr/>
            <w:delText>18</w:delText>
          </w:r>
        </w:del>
      </w:ins>
      <w:del w:id="412" w:author="Смирнова" w:date="2009-08-19T11:11:00Z">
        <w:r>
          <w:rPr/>
          <w:delText xml:space="preserve">5 </w:delText>
        </w:r>
      </w:del>
      <w:ins w:id="413" w:author="Маша" w:date="2008-11-21T23:06:00Z">
        <w:del w:id="414" w:author="Смирнова" w:date="2009-08-19T11:11:00Z">
          <w:r>
            <w:rPr/>
            <w:delText xml:space="preserve"> </w:delText>
          </w:r>
        </w:del>
      </w:ins>
      <w:r>
        <w:rPr/>
        <w:t>СНиП 2.04.</w:t>
      </w:r>
      <w:del w:id="415" w:author="Маша" w:date="2008-11-21T23:06:00Z">
        <w:r>
          <w:rPr/>
          <w:delText>01</w:delText>
        </w:r>
      </w:del>
      <w:ins w:id="416" w:author="Маша" w:date="2008-11-21T23:06:00Z">
        <w:r>
          <w:rPr/>
          <w:t>0</w:t>
        </w:r>
      </w:ins>
      <w:ins w:id="417" w:author="Маша" w:date="2008-11-21T23:06:00Z">
        <w:del w:id="418" w:author="Смирнова" w:date="2009-08-19T11:11:00Z">
          <w:r>
            <w:rPr/>
            <w:delText>2</w:delText>
          </w:r>
        </w:del>
      </w:ins>
      <w:ins w:id="419" w:author="Смирнова" w:date="2009-08-19T11:11:00Z">
        <w:r>
          <w:rPr/>
          <w:t>1</w:t>
        </w:r>
      </w:ins>
      <w:r>
        <w:rPr/>
        <w:t>-</w:t>
      </w:r>
      <w:del w:id="420" w:author="Маша" w:date="2008-11-21T23:06:00Z">
        <w:r>
          <w:rPr/>
          <w:delText>85</w:delText>
        </w:r>
      </w:del>
      <w:ins w:id="421" w:author="Маша" w:date="2008-11-21T23:06:00Z">
        <w:r>
          <w:rPr/>
          <w:t>8</w:t>
        </w:r>
      </w:ins>
      <w:ins w:id="422" w:author="Маша" w:date="2008-11-21T23:06:00Z">
        <w:del w:id="423" w:author="Смирнова" w:date="2009-08-19T11:11:00Z">
          <w:r>
            <w:rPr/>
            <w:delText>4</w:delText>
          </w:r>
        </w:del>
      </w:ins>
      <w:ins w:id="424" w:author="Смирнова" w:date="2009-08-19T11:11:00Z">
        <w:r>
          <w:rPr/>
          <w:t>5</w:t>
        </w:r>
      </w:ins>
      <w:r>
        <w:rPr/>
        <w:t xml:space="preserve">* </w:t>
      </w:r>
      <w:ins w:id="425" w:author="Маша" w:date="2008-11-21T23:06:00Z">
        <w:r>
          <w:rPr/>
          <w:t xml:space="preserve">здание насосной станции </w:t>
        </w:r>
      </w:ins>
      <w:ins w:id="426" w:author="Маша" w:date="2008-11-21T23:06:00Z">
        <w:r>
          <w:rPr>
            <w:lang w:val="en-US"/>
          </w:rPr>
          <w:t>I</w:t>
        </w:r>
      </w:ins>
      <w:ins w:id="427" w:author="Маша" w:date="2008-11-21T23:06:00Z">
        <w:r>
          <w:rPr/>
          <w:t xml:space="preserve"> подъема оборудуется </w:t>
        </w:r>
      </w:ins>
      <w:r>
        <w:rPr/>
        <w:t>внутренни</w:t>
      </w:r>
      <w:del w:id="428" w:author="Маша" w:date="2008-11-21T23:07:00Z">
        <w:r>
          <w:rPr/>
          <w:delText>й</w:delText>
        </w:r>
      </w:del>
      <w:ins w:id="429" w:author="Маша" w:date="2008-11-21T23:07:00Z">
        <w:r>
          <w:rPr/>
          <w:t>м</w:t>
        </w:r>
      </w:ins>
      <w:r>
        <w:rPr/>
        <w:t xml:space="preserve"> противопожарны</w:t>
      </w:r>
      <w:ins w:id="430" w:author="Маша" w:date="2008-11-21T23:07:00Z">
        <w:r>
          <w:rPr/>
          <w:t>м</w:t>
        </w:r>
      </w:ins>
      <w:del w:id="431" w:author="Маша" w:date="2008-11-21T23:07:00Z">
        <w:r>
          <w:rPr/>
          <w:delText>й</w:delText>
        </w:r>
      </w:del>
      <w:r>
        <w:rPr/>
        <w:t xml:space="preserve"> водопровод</w:t>
      </w:r>
      <w:ins w:id="432" w:author="Маша" w:date="2008-11-21T23:07:00Z">
        <w:r>
          <w:rPr/>
          <w:t xml:space="preserve">ом с расходом </w:t>
        </w:r>
      </w:ins>
      <w:ins w:id="433" w:author="Маша" w:date="2008-11-21T23:46:00Z">
        <w:r>
          <w:rPr/>
          <w:t xml:space="preserve">2 струи по </w:t>
        </w:r>
      </w:ins>
      <w:ins w:id="434" w:author="Маша" w:date="2008-11-21T23:07:00Z">
        <w:r>
          <w:rPr/>
          <w:t>2,5</w:t>
        </w:r>
      </w:ins>
      <w:ins w:id="435" w:author="Маша" w:date="2008-11-21T23:46:00Z">
        <w:r>
          <w:rPr/>
          <w:t> </w:t>
        </w:r>
      </w:ins>
      <w:ins w:id="436" w:author="Маша" w:date="2008-11-21T23:07:00Z">
        <w:r>
          <w:rPr/>
          <w:t>л/с.</w:t>
        </w:r>
      </w:ins>
      <w:ins w:id="437" w:author="Маша" w:date="2008-11-21T23:11:00Z">
        <w:r>
          <w:rPr/>
          <w:t xml:space="preserve"> </w:t>
        </w:r>
      </w:ins>
    </w:p>
    <w:p>
      <w:pPr>
        <w:pStyle w:val="Normal"/>
        <w:spacing w:lineRule="auto" w:line="360"/>
        <w:rPr>
          <w:ins w:id="441" w:author="Маша" w:date="2008-11-21T23:11:00Z"/>
        </w:rPr>
      </w:pPr>
      <w:ins w:id="439" w:author="Маша" w:date="2008-11-21T23:11:00Z">
        <w:r>
          <w:rPr/>
          <w:t>Внутренний противопожарный водопровод ø50 мм подключен к технологическим трубопроводам ø1200 мм.</w:t>
        </w:r>
      </w:ins>
      <w:ins w:id="440" w:author="Маша" w:date="2008-11-21T23:46:00Z">
        <w:r>
          <w:rPr/>
          <w:t xml:space="preserve"> Располагаемый напор в системе – 90 м. для снижения избыточного напора перед пожарным краном между пожарным краном и соединительной головкой устанавливаются диафрагмы с диаметром отверстий 13 мм.</w:t>
        </w:r>
      </w:ins>
    </w:p>
    <w:p>
      <w:pPr>
        <w:pStyle w:val="Normal"/>
        <w:spacing w:lineRule="auto" w:line="360"/>
        <w:rPr/>
      </w:pPr>
      <w:ins w:id="442" w:author="Маша" w:date="2008-11-21T23:11:00Z">
        <w:r>
          <w:rPr/>
          <w:t>Принята кольцевая система внутреннего противопожарного водопровода.</w:t>
        </w:r>
      </w:ins>
      <w:del w:id="443" w:author="Маша" w:date="2008-11-21T23:07:00Z">
        <w:r>
          <w:rPr/>
          <w:delText xml:space="preserve"> не предусматривается.</w:delText>
        </w:r>
      </w:del>
    </w:p>
    <w:p>
      <w:pPr>
        <w:pStyle w:val="Normal"/>
        <w:spacing w:lineRule="auto" w:line="360"/>
        <w:rPr>
          <w:ins w:id="447" w:author="Маша" w:date="2008-11-21T23:09:00Z"/>
        </w:rPr>
      </w:pPr>
      <w:r>
        <w:rPr/>
        <w:t xml:space="preserve">Для внутреннего пожаротушения в помещениях </w:t>
      </w:r>
      <w:del w:id="444" w:author="Маша" w:date="2008-11-21T23:09:00Z">
        <w:r>
          <w:rPr/>
          <w:delText xml:space="preserve">канализационной </w:delText>
        </w:r>
      </w:del>
      <w:r>
        <w:rPr/>
        <w:t xml:space="preserve">насосной станции </w:t>
      </w:r>
      <w:del w:id="445" w:author="Маша" w:date="2008-11-21T23:09:00Z">
        <w:r>
          <w:rPr/>
          <w:delText>предусмотрены пожарные щиты с огнетушителями, немеханизированным инструментом и пожарным инвентарем в соответствии с таблицей 4 ППБ 01-03 «Правила пожарной безопасности Российской Федерации». На первом этаже в помещениях ЩСУ и КТП, РУ-10 кВ и на втором этаже в помещении операторской устанавливаются щиты ЩП-Е с порошковыми огнетушителями. В грабельном отделении и в бытовых помещениях на первом и втором этажах устанавливаются щиты ЩП-А с пенными огнетушителями.</w:delText>
        </w:r>
      </w:del>
      <w:ins w:id="446" w:author="Маша" w:date="2008-11-21T23:09:00Z">
        <w:r>
          <w:rPr/>
          <w:t>устанавливаются пожарные краны диаметром 50 мм. Пожарные краны размещаются в пожарных шкафах, в которых предусмотрено место для двух ручных огнетушителей.</w:t>
        </w:r>
      </w:ins>
    </w:p>
    <w:p>
      <w:pPr>
        <w:pStyle w:val="Normal"/>
        <w:spacing w:lineRule="auto" w:line="360"/>
        <w:rPr>
          <w:ins w:id="450" w:author="Маша" w:date="2008-11-21T23:13:00Z"/>
        </w:rPr>
      </w:pPr>
      <w:ins w:id="448" w:author="Маша" w:date="2008-11-21T23:11:00Z">
        <w:r>
          <w:rPr/>
          <w:t xml:space="preserve">Слив воды из системы внутреннего </w:t>
        </w:r>
      </w:ins>
      <w:ins w:id="449" w:author="Маша" w:date="2008-11-21T23:13:00Z">
        <w:r>
          <w:rPr/>
          <w:t>пожаротушения осуществляется через пожарные краны и вентили, установленные в низших точках сети.</w:t>
        </w:r>
      </w:ins>
    </w:p>
    <w:p>
      <w:pPr>
        <w:pStyle w:val="Normal"/>
        <w:spacing w:lineRule="auto" w:line="360"/>
        <w:rPr>
          <w:ins w:id="453" w:author="Маша" w:date="2008-11-21T23:28:00Z"/>
        </w:rPr>
      </w:pPr>
      <w:ins w:id="451" w:author="Маша" w:date="2008-11-21T23:13:00Z">
        <w:r>
          <w:rPr/>
          <w:t xml:space="preserve">Выпуск воздуха из системы внутреннего пожаротушения осуществляется через </w:t>
        </w:r>
      </w:ins>
      <w:ins w:id="452" w:author="Маша" w:date="2008-11-21T23:15:00Z">
        <w:r>
          <w:rPr/>
          <w:t>пожарные краны и вентили, установленные в высших точках сети.</w:t>
        </w:r>
      </w:ins>
    </w:p>
    <w:p>
      <w:pPr>
        <w:pStyle w:val="Normal"/>
        <w:spacing w:lineRule="auto" w:line="360"/>
        <w:ind w:firstLine="709"/>
        <w:rPr>
          <w:ins w:id="455" w:author="Маша" w:date="2008-11-21T23:28:00Z"/>
        </w:rPr>
      </w:pPr>
      <w:ins w:id="454" w:author="Маша" w:date="2008-11-21T23:28:00Z">
        <w:r>
          <w:rPr/>
          <w:t>Система внутреннего пожаротушения монтируется из оцинкованных водогазопроводных труб по ГОСТ 3262-75*.</w:t>
        </w:r>
      </w:ins>
    </w:p>
    <w:p>
      <w:pPr>
        <w:pStyle w:val="Normal"/>
        <w:spacing w:lineRule="auto" w:line="360"/>
        <w:rPr>
          <w:ins w:id="457" w:author="Маша" w:date="2008-11-21T23:28:00Z"/>
        </w:rPr>
      </w:pPr>
      <w:ins w:id="456" w:author="Маша" w:date="2008-11-21T23:28:00Z">
        <w:r>
          <w:rPr/>
          <w:t>После монтажа и испытания стальные трубы окрашиваются масляной краской за 2 раза.</w:t>
        </w:r>
      </w:ins>
    </w:p>
    <w:p>
      <w:pPr>
        <w:pStyle w:val="Normal"/>
        <w:spacing w:lineRule="auto" w:line="360"/>
        <w:rPr>
          <w:ins w:id="459" w:author="Смирнова" w:date="2009-08-19T11:23:00Z"/>
        </w:rPr>
      </w:pPr>
      <w:ins w:id="458" w:author="Маша" w:date="2008-11-21T23:16:00Z">
        <w:r>
          <w:rPr/>
          <w:t>Трубопроводы системы внутреннего пожаротушения прокладываются с уклоном 0,002.</w:t>
        </w:r>
      </w:ins>
    </w:p>
    <w:p>
      <w:pPr>
        <w:pStyle w:val="Normal"/>
        <w:spacing w:lineRule="auto" w:line="360"/>
        <w:rPr>
          <w:ins w:id="467" w:author="Маша" w:date="2008-11-21T23:16:00Z"/>
        </w:rPr>
      </w:pPr>
      <w:ins w:id="460" w:author="Смирнова" w:date="2009-08-19T11:23:00Z">
        <w:r>
          <w:rPr/>
          <w:t xml:space="preserve">На каждом этаже предусмотрены первичные средства пожаротушения –по </w:t>
        </w:r>
      </w:ins>
      <w:ins w:id="461" w:author="Смирнова" w:date="2009-08-19T11:25:00Z">
        <w:r>
          <w:rPr/>
          <w:t>два водно-пенных огнетушителя имеющ</w:t>
        </w:r>
      </w:ins>
      <w:ins w:id="462" w:author="Смирнова" w:date="2009-08-19T11:27:00Z">
        <w:r>
          <w:rPr/>
          <w:t>их</w:t>
        </w:r>
      </w:ins>
      <w:ins w:id="463" w:author="Смирнова" w:date="2009-08-19T11:25:00Z">
        <w:r>
          <w:rPr/>
          <w:t xml:space="preserve"> объем заряда 10л ОТВ. На от</w:t>
        </w:r>
      </w:ins>
      <w:ins w:id="464" w:author="Смирнова" w:date="2009-08-19T11:28:00Z">
        <w:r>
          <w:rPr/>
          <w:t>м. 0,000м и +9,300м, где имеются помещения категории Г, предусмотрены углекислотные огнетушители с ма</w:t>
        </w:r>
      </w:ins>
      <w:ins w:id="465" w:author="Смирнова" w:date="2009-08-19T16:09:00Z">
        <w:r>
          <w:rPr/>
          <w:t>с</w:t>
        </w:r>
      </w:ins>
      <w:ins w:id="466" w:author="Смирнова" w:date="2009-08-19T11:28:00Z">
        <w:r>
          <w:rPr/>
          <w:t>сой заряда 5кг(8л) по два на каждом этаже.</w:t>
        </w:r>
      </w:ins>
    </w:p>
    <w:p>
      <w:pPr>
        <w:pStyle w:val="Normal"/>
        <w:spacing w:lineRule="auto" w:line="360"/>
        <w:ind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7.2.</w:t>
      </w:r>
      <w:del w:id="468" w:author="Маша" w:date="2008-11-21T23:18:00Z">
        <w:r>
          <w:rPr/>
          <w:delText xml:space="preserve">2 </w:delText>
        </w:r>
      </w:del>
      <w:ins w:id="469" w:author="Маша" w:date="2008-11-21T23:18:00Z">
        <w:r>
          <w:rPr/>
          <w:t xml:space="preserve">3 </w:t>
        </w:r>
      </w:ins>
      <w:r>
        <w:rPr/>
        <w:t>Подбор счетчика для измерения расхода воды</w:t>
      </w:r>
    </w:p>
    <w:p>
      <w:pPr>
        <w:pStyle w:val="Normal"/>
        <w:spacing w:lineRule="auto" w:line="360"/>
        <w:ind w:firstLine="709"/>
        <w:rPr/>
      </w:pPr>
      <w:r>
        <w:rPr/>
        <w:t>Согласно п. 11.3 СНиП 2.04.01-85* потери напора в счетчике холодной воды не должны превышать 5.0 м.</w:t>
      </w:r>
    </w:p>
    <w:p>
      <w:pPr>
        <w:pStyle w:val="Normal"/>
        <w:spacing w:lineRule="auto" w:line="360"/>
        <w:ind w:firstLine="709"/>
        <w:rPr/>
      </w:pPr>
      <w:r>
        <w:rPr/>
        <w:t xml:space="preserve">Потери напора в счетчике </w:t>
      </w: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, где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S</w:t>
      </w:r>
      <w:r>
        <w:rPr/>
        <w:t xml:space="preserve"> – гидравлическое сопротивление счетчика, м/ (</w:t>
      </w:r>
      <w:ins w:id="470" w:author="Смирнова" w:date="2009-08-18T14:58:00Z">
        <w:r>
          <w:rPr>
            <w:color w:val="FF0000"/>
          </w:rPr>
          <w:t>л</w:t>
        </w:r>
      </w:ins>
      <w:del w:id="471" w:author="Смирнова" w:date="2009-08-18T14:58:00Z">
        <w:r>
          <w:rPr>
            <w:color w:val="FF0000"/>
          </w:rPr>
          <w:delText>м</w:delText>
        </w:r>
      </w:del>
      <w:del w:id="472" w:author="Смирнова" w:date="2009-08-18T14:58:00Z">
        <w:r>
          <w:rPr>
            <w:color w:val="FF0000"/>
            <w:vertAlign w:val="superscript"/>
          </w:rPr>
          <w:delText>3</w:delText>
        </w:r>
      </w:del>
      <w:del w:id="473" w:author="Смирнова" w:date="2009-08-18T14:58:00Z">
        <w:r>
          <w:rPr>
            <w:color w:val="FF0000"/>
          </w:rPr>
          <w:delText>/ч</w:delText>
        </w:r>
      </w:del>
      <w:ins w:id="474" w:author="Смирнова" w:date="2009-08-18T14:58:00Z">
        <w:r>
          <w:rPr>
            <w:color w:val="FF0000"/>
          </w:rPr>
          <w:t>/с</w:t>
        </w:r>
      </w:ins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При секундном расходе воды 0.</w:t>
      </w:r>
      <w:del w:id="475" w:author="Компьютер" w:date="2006-09-15T09:47:00Z">
        <w:r>
          <w:rPr/>
          <w:delText xml:space="preserve">415 </w:delText>
        </w:r>
      </w:del>
      <w:ins w:id="476" w:author="Компьютер" w:date="2006-09-15T09:47:00Z">
        <w:del w:id="477" w:author="Маша" w:date="2008-11-21T23:18:00Z">
          <w:r>
            <w:rPr/>
            <w:delText>295</w:delText>
          </w:r>
        </w:del>
      </w:ins>
      <w:ins w:id="478" w:author="Маша" w:date="2008-11-24T23:22:00Z">
        <w:del w:id="479" w:author="Смирнова" w:date="2009-08-19T11:13:00Z">
          <w:r>
            <w:rPr/>
            <w:delText>3</w:delText>
          </w:r>
        </w:del>
      </w:ins>
      <w:ins w:id="480" w:author="Смирнова" w:date="2009-08-19T11:13:00Z">
        <w:r>
          <w:rPr/>
          <w:t>44</w:t>
        </w:r>
      </w:ins>
      <w:ins w:id="481" w:author="Компьютер" w:date="2006-09-15T09:47:00Z">
        <w:r>
          <w:rPr/>
          <w:t xml:space="preserve"> </w:t>
        </w:r>
      </w:ins>
      <w:r>
        <w:rPr/>
        <w:t xml:space="preserve">л/с потери напора для счетчика с диаметром условного прохода </w:t>
      </w:r>
      <w:del w:id="482" w:author="Маша" w:date="2008-11-21T23:19:00Z">
        <w:r>
          <w:rPr/>
          <w:delText xml:space="preserve">20 </w:delText>
        </w:r>
      </w:del>
      <w:ins w:id="483" w:author="Маша" w:date="2008-11-21T23:19:00Z">
        <w:r>
          <w:rPr/>
          <w:t xml:space="preserve">15 </w:t>
        </w:r>
      </w:ins>
      <w:r>
        <w:rPr/>
        <w:t xml:space="preserve">мм составят </w:t>
      </w:r>
      <w:r>
        <w:rPr>
          <w:lang w:val="en-US"/>
        </w:rPr>
        <w:t>h</w:t>
      </w:r>
      <w:r>
        <w:rPr/>
        <w:t xml:space="preserve"> = </w:t>
      </w:r>
      <w:del w:id="484" w:author="Компьютер" w:date="2006-09-15T09:49:00Z">
        <w:r>
          <w:rPr/>
          <w:delText>5.18</w:delText>
        </w:r>
      </w:del>
      <w:ins w:id="485" w:author="Компьютер" w:date="2006-09-15T09:49:00Z">
        <w:r>
          <w:rPr/>
          <w:t>14,5</w:t>
        </w:r>
      </w:ins>
      <w:r>
        <w:rPr/>
        <w:t xml:space="preserve"> х 0.</w:t>
      </w:r>
      <w:del w:id="486" w:author="Компьютер" w:date="2006-09-15T09:47:00Z">
        <w:r>
          <w:rPr/>
          <w:delText>415</w:delText>
        </w:r>
      </w:del>
      <w:del w:id="487" w:author="Компьютер" w:date="2006-09-15T09:47:00Z">
        <w:r>
          <w:rPr>
            <w:vertAlign w:val="superscript"/>
          </w:rPr>
          <w:delText>2</w:delText>
        </w:r>
      </w:del>
      <w:del w:id="488" w:author="Компьютер" w:date="2006-09-15T09:47:00Z">
        <w:r>
          <w:rPr/>
          <w:delText xml:space="preserve"> </w:delText>
        </w:r>
      </w:del>
      <w:ins w:id="489" w:author="Компьютер" w:date="2006-09-15T09:47:00Z">
        <w:del w:id="490" w:author="Маша" w:date="2008-11-21T23:18:00Z">
          <w:r>
            <w:rPr/>
            <w:delText>295</w:delText>
          </w:r>
        </w:del>
      </w:ins>
      <w:ins w:id="491" w:author="Маша" w:date="2008-11-24T23:22:00Z">
        <w:del w:id="492" w:author="Смирнова" w:date="2009-08-19T11:14:00Z">
          <w:r>
            <w:rPr/>
            <w:delText>3</w:delText>
          </w:r>
        </w:del>
      </w:ins>
      <w:ins w:id="493" w:author="Смирнова" w:date="2009-08-19T11:14:00Z">
        <w:r>
          <w:rPr/>
          <w:t>44</w:t>
        </w:r>
      </w:ins>
      <w:ins w:id="494" w:author="Компьютер" w:date="2006-09-15T09:47:00Z">
        <w:r>
          <w:rPr>
            <w:vertAlign w:val="superscript"/>
          </w:rPr>
          <w:t>2</w:t>
        </w:r>
      </w:ins>
      <w:ins w:id="495" w:author="Компьютер" w:date="2006-09-15T09:47:00Z">
        <w:r>
          <w:rPr/>
          <w:t xml:space="preserve"> </w:t>
        </w:r>
      </w:ins>
      <w:r>
        <w:rPr/>
        <w:t xml:space="preserve">= </w:t>
      </w:r>
      <w:del w:id="496" w:author="Компьютер" w:date="2006-09-15T09:49:00Z">
        <w:r>
          <w:rPr/>
          <w:delText>0.9</w:delText>
        </w:r>
      </w:del>
      <w:ins w:id="497" w:author="Компьютер" w:date="2006-09-15T09:49:00Z">
        <w:del w:id="498" w:author="Маша" w:date="2008-11-21T23:19:00Z">
          <w:r>
            <w:rPr/>
            <w:delText>1,26</w:delText>
          </w:r>
        </w:del>
      </w:ins>
      <w:ins w:id="499" w:author="Маша" w:date="2008-11-24T23:22:00Z">
        <w:del w:id="500" w:author="Смирнова" w:date="2009-08-19T11:14:00Z">
          <w:r>
            <w:rPr/>
            <w:delText>1,3</w:delText>
          </w:r>
        </w:del>
      </w:ins>
      <w:ins w:id="501" w:author="Смирнова" w:date="2009-08-19T11:14:00Z">
        <w:r>
          <w:rPr/>
          <w:t>2,8</w:t>
        </w:r>
      </w:ins>
      <w:r>
        <w:rPr/>
        <w:t xml:space="preserve"> м &lt; 5.0 м.</w:t>
      </w:r>
    </w:p>
    <w:p>
      <w:pPr>
        <w:pStyle w:val="Normal"/>
        <w:spacing w:lineRule="auto" w:line="360"/>
        <w:ind w:firstLine="709"/>
        <w:rPr/>
      </w:pPr>
      <w:r>
        <w:rPr/>
        <w:t xml:space="preserve">К установке принимается счетчик крыльчатого типа </w:t>
      </w:r>
      <w:del w:id="502" w:author="Смирнова" w:date="2009-08-18T17:24:00Z">
        <w:r>
          <w:rPr/>
          <w:delText>ВСКМ</w:delText>
        </w:r>
      </w:del>
      <w:ins w:id="503" w:author="Смирнова" w:date="2009-08-18T17:24:00Z">
        <w:r>
          <w:rPr/>
          <w:t>СКВ</w:t>
        </w:r>
      </w:ins>
      <w:r>
        <w:rPr/>
        <w:t>-</w:t>
      </w:r>
      <w:del w:id="504" w:author="Компьютер" w:date="2006-09-15T09:49:00Z">
        <w:r>
          <w:rPr/>
          <w:delText xml:space="preserve">20 </w:delText>
        </w:r>
      </w:del>
      <w:ins w:id="505" w:author="Компьютер" w:date="2006-09-15T09:49:00Z">
        <w:r>
          <w:rPr/>
          <w:t xml:space="preserve">15 </w:t>
        </w:r>
      </w:ins>
      <w:r>
        <w:rPr/>
        <w:t xml:space="preserve">диаметром </w:t>
      </w:r>
      <w:del w:id="506" w:author="Компьютер" w:date="2006-09-15T09:49:00Z">
        <w:r>
          <w:rPr/>
          <w:delText xml:space="preserve">20 </w:delText>
        </w:r>
      </w:del>
      <w:ins w:id="507" w:author="Компьютер" w:date="2006-09-15T09:49:00Z">
        <w:r>
          <w:rPr/>
          <w:t xml:space="preserve">15 </w:t>
        </w:r>
      </w:ins>
      <w:r>
        <w:rPr/>
        <w:t>мм с диапазоном расхода воды 0.</w:t>
      </w:r>
      <w:del w:id="508" w:author="Компьютер" w:date="2006-09-15T09:49:00Z">
        <w:r>
          <w:rPr/>
          <w:delText xml:space="preserve">05 </w:delText>
        </w:r>
      </w:del>
      <w:ins w:id="509" w:author="Компьютер" w:date="2006-09-15T09:49:00Z">
        <w:r>
          <w:rPr/>
          <w:t xml:space="preserve">03 </w:t>
        </w:r>
      </w:ins>
      <w:r>
        <w:rPr/>
        <w:t xml:space="preserve">– </w:t>
      </w:r>
      <w:del w:id="510" w:author="Компьютер" w:date="2006-09-15T09:49:00Z">
        <w:r>
          <w:rPr/>
          <w:delText xml:space="preserve">5 </w:delText>
        </w:r>
      </w:del>
      <w:ins w:id="511" w:author="Компьютер" w:date="2006-09-15T09:49:00Z">
        <w:r>
          <w:rPr/>
          <w:t xml:space="preserve">3 </w:t>
        </w:r>
      </w:ins>
      <w:r>
        <w:rPr/>
        <w:t>м</w:t>
      </w:r>
      <w:r>
        <w:rPr>
          <w:vertAlign w:val="superscript"/>
        </w:rPr>
        <w:t>3</w:t>
      </w:r>
      <w:r>
        <w:rPr/>
        <w:t xml:space="preserve">/ч по чертежам ЦИРВ </w:t>
      </w:r>
      <w:del w:id="512" w:author="Компьютер" w:date="2006-09-22T11:08:00Z">
        <w:r>
          <w:rPr/>
          <w:delText>02А</w:delText>
        </w:r>
      </w:del>
      <w:ins w:id="513" w:author="Компьютер" w:date="2006-09-22T11:08:00Z">
        <w:r>
          <w:rPr/>
          <w:t>03</w:t>
        </w:r>
      </w:ins>
      <w:r>
        <w:rPr/>
        <w:t>.00.00.00 л.</w:t>
      </w:r>
      <w:del w:id="514" w:author="Компьютер" w:date="2006-09-15T09:50:00Z">
        <w:r>
          <w:rPr/>
          <w:delText>16</w:delText>
        </w:r>
      </w:del>
      <w:ins w:id="515" w:author="Компьютер" w:date="2006-09-22T11:08:00Z">
        <w:r>
          <w:rPr/>
          <w:t>10</w:t>
        </w:r>
      </w:ins>
      <w:r>
        <w:rPr/>
        <w:t>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t>Балансовая таблица водопотребления и водоот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5"/>
        <w:gridCol w:w="694"/>
        <w:gridCol w:w="241"/>
        <w:gridCol w:w="609"/>
        <w:gridCol w:w="326"/>
        <w:gridCol w:w="748"/>
        <w:gridCol w:w="374"/>
        <w:gridCol w:w="253"/>
        <w:gridCol w:w="495"/>
        <w:gridCol w:w="498"/>
        <w:gridCol w:w="437"/>
        <w:gridCol w:w="413"/>
        <w:gridCol w:w="522"/>
      </w:tblGrid>
      <w:tr>
        <w:trPr>
          <w:trHeight w:val="11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 потр., м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требление</w:t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</w:tr>
      <w:tr>
        <w:trPr>
          <w:trHeight w:val="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/с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ч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/с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16" w:author="Маша" w:date="2008-11-24T23:22:00Z">
              <w:r>
                <w:rPr/>
                <w:delText>В1</w:delText>
              </w:r>
            </w:del>
            <w:ins w:id="517" w:author="Маша" w:date="2008-11-24T23:22:00Z">
              <w:r>
                <w:rPr/>
                <w:t>В1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18" w:author="Компьютер" w:date="2006-09-25T11:30:00Z">
              <w:r>
                <w:rPr/>
                <w:delText>11</w:delText>
              </w:r>
            </w:del>
            <w:ins w:id="519" w:author="Компьютер" w:date="2006-09-25T11:30:00Z">
              <w:del w:id="520" w:author="Маша" w:date="2008-11-21T23:24:00Z">
                <w:r>
                  <w:rPr/>
                  <w:delText>7</w:delText>
                </w:r>
              </w:del>
            </w:ins>
            <w:ins w:id="521" w:author="Маша" w:date="2008-11-21T23:24:00Z">
              <w:r>
                <w:rPr/>
                <w:t>1</w:t>
              </w:r>
            </w:ins>
            <w:ins w:id="522" w:author="Маша" w:date="2008-11-21T23:24:00Z">
              <w:del w:id="523" w:author="Смирнова" w:date="2009-08-18T20:05:00Z">
                <w:r>
                  <w:rPr/>
                  <w:delText>5</w:delText>
                </w:r>
              </w:del>
            </w:ins>
            <w:ins w:id="524" w:author="Смирнова" w:date="2009-08-18T20:05:00Z">
              <w:r>
                <w:rPr/>
                <w:t>4</w:t>
              </w:r>
            </w:ins>
            <w:r>
              <w:rPr/>
              <w:t>.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25" w:author="Маша" w:date="2008-11-21T23:25:00Z">
              <w:r>
                <w:rPr/>
                <w:delText>0.4</w:delText>
              </w:r>
            </w:del>
            <w:ins w:id="526" w:author="Компьютер" w:date="2006-09-15T09:50:00Z">
              <w:del w:id="527" w:author="Маша" w:date="2008-11-21T23:24:00Z">
                <w:r>
                  <w:rPr/>
                  <w:delText>3</w:delText>
                </w:r>
              </w:del>
            </w:ins>
            <w:ins w:id="528" w:author="Маша" w:date="2008-11-24T23:27:00Z">
              <w:r>
                <w:rPr/>
                <w:t>0,</w:t>
              </w:r>
            </w:ins>
            <w:ins w:id="529" w:author="Маша" w:date="2008-11-24T23:27:00Z">
              <w:del w:id="530" w:author="Смирнова" w:date="2009-08-19T11:00:00Z">
                <w:r>
                  <w:rPr/>
                  <w:delText>3</w:delText>
                </w:r>
              </w:del>
            </w:ins>
            <w:ins w:id="531" w:author="Смирнова" w:date="2009-08-19T11:00:00Z">
              <w:r>
                <w:rPr/>
                <w:t>31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32" w:author="Маша" w:date="2008-11-21T23:25:00Z">
              <w:r>
                <w:rPr/>
                <w:delText>0.4</w:delText>
              </w:r>
            </w:del>
            <w:ins w:id="533" w:author="Компьютер" w:date="2006-09-15T09:50:00Z">
              <w:del w:id="534" w:author="Маша" w:date="2008-11-21T23:24:00Z">
                <w:r>
                  <w:rPr/>
                  <w:delText>25</w:delText>
                </w:r>
              </w:del>
            </w:ins>
            <w:ins w:id="535" w:author="Маша" w:date="2008-11-21T23:25:00Z">
              <w:r>
                <w:rPr/>
                <w:t>0,</w:t>
              </w:r>
            </w:ins>
            <w:ins w:id="536" w:author="Маша" w:date="2008-11-24T23:27:00Z">
              <w:r>
                <w:rPr/>
                <w:t>2</w:t>
              </w:r>
            </w:ins>
            <w:ins w:id="537" w:author="Маша" w:date="2008-11-24T23:27:00Z">
              <w:del w:id="538" w:author="Смирнова" w:date="2009-08-19T11:02:00Z">
                <w:r>
                  <w:rPr/>
                  <w:delText>17</w:delText>
                </w:r>
              </w:del>
            </w:ins>
            <w:ins w:id="539" w:author="Смирнова" w:date="2009-08-19T11:02:00Z">
              <w:r>
                <w:rPr/>
                <w:t>38</w:t>
              </w:r>
            </w:ins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40" w:author="Маша" w:date="2008-11-21T23:25:00Z">
              <w:r>
                <w:rPr/>
                <w:delText>0.59</w:delText>
              </w:r>
            </w:del>
            <w:ins w:id="541" w:author="Компьютер" w:date="2006-10-19T10:00:00Z">
              <w:del w:id="542" w:author="Маша" w:date="2008-11-21T23:24:00Z">
                <w:r>
                  <w:rPr/>
                  <w:delText>34</w:delText>
                </w:r>
              </w:del>
            </w:ins>
            <w:ins w:id="543" w:author="Маша" w:date="2008-11-21T23:25:00Z">
              <w:r>
                <w:rPr/>
                <w:t>0,</w:t>
              </w:r>
            </w:ins>
            <w:ins w:id="544" w:author="Маша" w:date="2008-11-24T23:28:00Z">
              <w:del w:id="545" w:author="Смирнова" w:date="2009-08-19T11:03:00Z">
                <w:r>
                  <w:rPr/>
                  <w:delText>28</w:delText>
                </w:r>
              </w:del>
            </w:ins>
            <w:ins w:id="546" w:author="Смирнова" w:date="2009-08-19T11:03:00Z">
              <w:r>
                <w:rPr/>
                <w:t>32</w:t>
              </w:r>
            </w:ins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47" w:author="Маша" w:date="2008-11-24T15:35:00Z">
              <w:r>
                <w:rPr/>
                <w:t>Т3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48" w:author="Маша" w:date="2008-11-24T23:23:00Z">
              <w:r>
                <w:rPr/>
                <w:t>1</w:t>
              </w:r>
            </w:ins>
            <w:ins w:id="549" w:author="Маша" w:date="2008-11-24T23:23:00Z">
              <w:del w:id="550" w:author="Смирнова" w:date="2009-08-18T20:05:00Z">
                <w:r>
                  <w:rPr/>
                  <w:delText>5</w:delText>
                </w:r>
              </w:del>
            </w:ins>
            <w:ins w:id="551" w:author="Смирнова" w:date="2009-08-18T20:05:00Z">
              <w:r>
                <w:rPr/>
                <w:t>4</w:t>
              </w:r>
            </w:ins>
            <w:ins w:id="552" w:author="Маша" w:date="2008-11-24T23:23:00Z">
              <w:r>
                <w:rPr/>
                <w:t>.0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ins w:id="553" w:author="Маша" w:date="2008-11-24T15:36:00Z">
              <w:r>
                <w:rPr/>
                <w:t>0,</w:t>
              </w:r>
            </w:ins>
            <w:ins w:id="554" w:author="Маша" w:date="2008-11-24T15:36:00Z">
              <w:del w:id="555" w:author="Смирнова" w:date="2009-08-19T11:00:00Z">
                <w:r>
                  <w:rPr/>
                  <w:delText>29</w:delText>
                </w:r>
              </w:del>
            </w:ins>
            <w:ins w:id="556" w:author="Смирнова" w:date="2009-08-19T11:00:00Z">
              <w:r>
                <w:rPr/>
                <w:t>305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ins w:id="557" w:author="Маша" w:date="2008-11-24T15:36:00Z">
              <w:r>
                <w:rPr/>
                <w:t>0,2</w:t>
              </w:r>
            </w:ins>
            <w:ins w:id="558" w:author="Маша" w:date="2008-11-24T15:36:00Z">
              <w:del w:id="559" w:author="Смирнова" w:date="2009-08-19T11:02:00Z">
                <w:r>
                  <w:rPr/>
                  <w:delText>13</w:delText>
                </w:r>
              </w:del>
            </w:ins>
            <w:ins w:id="560" w:author="Смирнова" w:date="2009-08-19T11:02:00Z">
              <w:r>
                <w:rPr/>
                <w:t>36</w:t>
              </w:r>
            </w:ins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1" w:author="Маша" w:date="2008-11-24T23:28:00Z">
              <w:r>
                <w:rPr/>
                <w:t>0,</w:t>
              </w:r>
            </w:ins>
            <w:ins w:id="562" w:author="Маша" w:date="2008-11-24T23:28:00Z">
              <w:del w:id="563" w:author="Смирнова" w:date="2009-08-19T11:03:00Z">
                <w:r>
                  <w:rPr/>
                  <w:delText>28</w:delText>
                </w:r>
              </w:del>
            </w:ins>
            <w:ins w:id="564" w:author="Смирнова" w:date="2009-08-19T11:03:00Z">
              <w:r>
                <w:rPr/>
                <w:t>32</w:t>
              </w:r>
            </w:ins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5" w:author="Маша" w:date="2008-11-24T15:36:00Z">
              <w:r>
                <w:rPr/>
                <w:t>В2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6" w:author="Маша" w:date="2008-11-24T15:36:00Z">
              <w:r>
                <w:rPr/>
                <w:t>30.0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7" w:author="Маша" w:date="2008-11-24T15:36:00Z">
              <w:r>
                <w:rPr/>
                <w:t>5.0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8" w:author="Маша" w:date="2008-11-24T23:49:00Z">
              <w:r>
                <w:rPr/>
                <w:t>К1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69" w:author="Маша" w:date="2008-11-24T23:49:00Z">
              <w:r>
                <w:rPr/>
                <w:t>2,</w:t>
              </w:r>
            </w:ins>
            <w:ins w:id="570" w:author="Маша" w:date="2008-11-24T23:49:00Z">
              <w:del w:id="571" w:author="Смирнова" w:date="2009-08-19T11:03:00Z">
                <w:r>
                  <w:rPr/>
                  <w:delText>0</w:delText>
                </w:r>
              </w:del>
            </w:ins>
            <w:ins w:id="572" w:author="Смирнова" w:date="2009-08-19T11:03:00Z">
              <w:r>
                <w:rPr/>
                <w:t>4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73" w:author="Маша" w:date="2008-11-24T23:49:00Z">
              <w:r>
                <w:rPr/>
                <w:t>0,3</w:t>
              </w:r>
            </w:ins>
            <w:ins w:id="574" w:author="Маша" w:date="2008-11-24T23:49:00Z">
              <w:del w:id="575" w:author="Смирнова" w:date="2009-08-19T11:02:00Z">
                <w:r>
                  <w:rPr/>
                  <w:delText>6</w:delText>
                </w:r>
              </w:del>
            </w:ins>
            <w:ins w:id="576" w:author="Смирнова" w:date="2009-08-19T11:02:00Z">
              <w:r>
                <w:rPr/>
                <w:t>97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ins w:id="577" w:author="Маша" w:date="2008-11-24T23:49:00Z">
              <w:r>
                <w:rPr/>
                <w:t>0,</w:t>
              </w:r>
            </w:ins>
            <w:ins w:id="578" w:author="Маша" w:date="2008-11-24T23:49:00Z">
              <w:del w:id="579" w:author="Смирнова" w:date="2009-08-19T11:03:00Z">
                <w:r>
                  <w:rPr/>
                  <w:delText>44</w:delText>
                </w:r>
              </w:del>
            </w:ins>
            <w:ins w:id="580" w:author="Смирнова" w:date="2009-08-19T11:03:00Z">
              <w:r>
                <w:rPr/>
                <w:t>5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81" w:author="Маша" w:date="2008-11-24T23:50:00Z">
              <w:r>
                <w:rPr/>
                <w:delText>К1</w:delText>
              </w:r>
            </w:del>
            <w:ins w:id="582" w:author="Маша" w:date="2008-11-24T23:50:00Z">
              <w:r>
                <w:rPr/>
                <w:t>К2</w:t>
              </w:r>
            </w:ins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83" w:author="Компьютер" w:date="2006-09-15T09:51:00Z">
              <w:r>
                <w:rPr/>
                <w:delText>2.0</w:delText>
              </w:r>
            </w:del>
            <w:ins w:id="584" w:author="Компьютер" w:date="2006-09-15T09:51:00Z">
              <w:del w:id="585" w:author="Маша" w:date="2008-11-21T23:24:00Z">
                <w:r>
                  <w:rPr/>
                  <w:delText>1,9</w:delText>
                </w:r>
              </w:del>
            </w:ins>
            <w:ins w:id="586" w:author="Маша" w:date="2008-11-24T23:50:00Z">
              <w:r>
                <w:rPr/>
                <w:t>8,25</w:t>
              </w:r>
            </w:ins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87" w:author="Маша" w:date="2008-11-21T23:24:00Z">
              <w:r>
                <w:rPr/>
                <w:delText>0.4</w:delText>
              </w:r>
            </w:del>
            <w:del w:id="588" w:author="Маша" w:date="2008-11-21T23:24:00Z">
              <w:r>
                <w:rPr/>
                <w:delText>25</w:delText>
              </w:r>
            </w:del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89" w:author="Маша" w:date="2008-11-21T23:24:00Z">
              <w:r>
                <w:rPr/>
                <w:delText>0.59</w:delText>
              </w:r>
            </w:del>
            <w:del w:id="590" w:author="Маша" w:date="2008-11-21T23:24:00Z">
              <w:r>
                <w:rPr/>
                <w:delText>34</w:delText>
              </w:r>
            </w:del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91" w:author="Маша" w:date="2008-11-21T23:25:00Z">
              <w:r>
                <w:rPr/>
                <w:delText>К2</w:delText>
              </w:r>
            </w:del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del w:id="592" w:author="Маша" w:date="2008-11-21T23:25:00Z">
              <w:r>
                <w:rPr/>
                <w:delText>3.0</w:delText>
              </w:r>
            </w:del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ind w:hanging="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3 Горячее водоснабжение</w:t>
      </w:r>
    </w:p>
    <w:p>
      <w:pPr>
        <w:pStyle w:val="Normal"/>
        <w:spacing w:lineRule="auto" w:line="360"/>
        <w:ind w:firstLine="709"/>
        <w:rPr>
          <w:ins w:id="634" w:author="Маша" w:date="2008-11-21T23:54:00Z"/>
        </w:rPr>
      </w:pPr>
      <w:r>
        <w:rPr/>
        <w:t xml:space="preserve">Горячее водоснабжение для бытовых нужд в здании </w:t>
      </w:r>
      <w:del w:id="593" w:author="Маша" w:date="2008-11-21T23:41:00Z">
        <w:r>
          <w:rPr/>
          <w:delText xml:space="preserve">канализационной </w:delText>
        </w:r>
      </w:del>
      <w:r>
        <w:rPr/>
        <w:t xml:space="preserve">насосной станции </w:t>
      </w:r>
      <w:ins w:id="594" w:author="Маша" w:date="2008-11-21T23:48:00Z">
        <w:r>
          <w:rPr/>
          <w:t>осуще</w:t>
        </w:r>
      </w:ins>
      <w:ins w:id="595" w:author="Маша" w:date="2008-11-21T23:54:00Z">
        <w:r>
          <w:rPr/>
          <w:t>с</w:t>
        </w:r>
      </w:ins>
      <w:ins w:id="596" w:author="Маша" w:date="2008-11-21T23:48:00Z">
        <w:r>
          <w:rPr/>
          <w:t xml:space="preserve">твляется </w:t>
        </w:r>
      </w:ins>
      <w:ins w:id="597" w:author="Маша" w:date="2008-11-21T23:54:00Z">
        <w:r>
          <w:rPr/>
          <w:t>от теплового пункта.</w:t>
        </w:r>
      </w:ins>
      <w:del w:id="598" w:author="Маша" w:date="2008-11-21T23:54:00Z">
        <w:r>
          <w:rPr/>
          <w:delText xml:space="preserve">организовано при помощи </w:delText>
        </w:r>
      </w:del>
      <w:ins w:id="599" w:author="Компьютер" w:date="2006-09-22T11:13:00Z">
        <w:del w:id="600" w:author="Маша" w:date="2008-11-21T23:41:00Z">
          <w:r>
            <w:rPr/>
            <w:delText xml:space="preserve">одного </w:delText>
          </w:r>
        </w:del>
      </w:ins>
      <w:del w:id="601" w:author="Маша" w:date="2008-11-21T23:54:00Z">
        <w:r>
          <w:rPr/>
          <w:delText xml:space="preserve">местных </w:delText>
        </w:r>
      </w:del>
      <w:ins w:id="602" w:author="Компьютер" w:date="2006-09-22T11:13:00Z">
        <w:del w:id="603" w:author="Маша" w:date="2008-11-21T23:54:00Z">
          <w:r>
            <w:rPr/>
            <w:delText>местн</w:delText>
          </w:r>
        </w:del>
      </w:ins>
      <w:ins w:id="604" w:author="Компьютер" w:date="2006-09-22T11:13:00Z">
        <w:del w:id="605" w:author="Маша" w:date="2008-11-21T23:41:00Z">
          <w:r>
            <w:rPr/>
            <w:delText>ого</w:delText>
          </w:r>
        </w:del>
      </w:ins>
      <w:ins w:id="606" w:author="Компьютер" w:date="2006-09-22T11:13:00Z">
        <w:del w:id="607" w:author="Маша" w:date="2008-11-21T23:54:00Z">
          <w:r>
            <w:rPr/>
            <w:delText xml:space="preserve"> </w:delText>
          </w:r>
        </w:del>
      </w:ins>
      <w:del w:id="608" w:author="Маша" w:date="2008-11-21T23:54:00Z">
        <w:r>
          <w:rPr/>
          <w:delText xml:space="preserve">накопительных </w:delText>
        </w:r>
      </w:del>
      <w:ins w:id="609" w:author="Компьютер" w:date="2006-09-22T11:13:00Z">
        <w:del w:id="610" w:author="Маша" w:date="2008-11-21T23:54:00Z">
          <w:r>
            <w:rPr/>
            <w:delText>накопительн</w:delText>
          </w:r>
        </w:del>
      </w:ins>
      <w:ins w:id="611" w:author="Компьютер" w:date="2006-09-22T11:13:00Z">
        <w:del w:id="612" w:author="Маша" w:date="2008-11-21T23:41:00Z">
          <w:r>
            <w:rPr/>
            <w:delText>ого</w:delText>
          </w:r>
        </w:del>
      </w:ins>
      <w:ins w:id="613" w:author="Компьютер" w:date="2006-09-22T11:13:00Z">
        <w:del w:id="614" w:author="Маша" w:date="2008-11-21T23:54:00Z">
          <w:r>
            <w:rPr/>
            <w:delText xml:space="preserve"> </w:delText>
          </w:r>
        </w:del>
      </w:ins>
      <w:del w:id="615" w:author="Маша" w:date="2008-11-21T23:54:00Z">
        <w:r>
          <w:rPr/>
          <w:delText xml:space="preserve">электрических </w:delText>
        </w:r>
      </w:del>
      <w:ins w:id="616" w:author="Компьютер" w:date="2006-09-22T11:13:00Z">
        <w:del w:id="617" w:author="Маша" w:date="2008-11-21T23:54:00Z">
          <w:r>
            <w:rPr/>
            <w:delText>электрическ</w:delText>
          </w:r>
        </w:del>
      </w:ins>
      <w:ins w:id="618" w:author="Компьютер" w:date="2006-09-22T11:13:00Z">
        <w:del w:id="619" w:author="Маша" w:date="2008-11-21T23:41:00Z">
          <w:r>
            <w:rPr/>
            <w:delText>ого</w:delText>
          </w:r>
        </w:del>
      </w:ins>
      <w:ins w:id="620" w:author="Компьютер" w:date="2006-09-22T11:13:00Z">
        <w:del w:id="621" w:author="Маша" w:date="2008-11-21T23:54:00Z">
          <w:r>
            <w:rPr/>
            <w:delText xml:space="preserve"> </w:delText>
          </w:r>
        </w:del>
      </w:ins>
      <w:del w:id="622" w:author="Маша" w:date="2008-11-21T23:54:00Z">
        <w:r>
          <w:rPr/>
          <w:delText>водонагревателей</w:delText>
        </w:r>
      </w:del>
      <w:ins w:id="623" w:author="Компьютер" w:date="2006-09-22T11:13:00Z">
        <w:del w:id="624" w:author="Маша" w:date="2008-11-21T23:54:00Z">
          <w:r>
            <w:rPr/>
            <w:delText>водонагревател</w:delText>
          </w:r>
        </w:del>
      </w:ins>
      <w:ins w:id="625" w:author="Компьютер" w:date="2006-09-22T11:13:00Z">
        <w:del w:id="626" w:author="Маша" w:date="2008-11-21T23:41:00Z">
          <w:r>
            <w:rPr/>
            <w:delText>я</w:delText>
          </w:r>
        </w:del>
      </w:ins>
      <w:ins w:id="627" w:author="Компьютер" w:date="2006-09-22T11:13:00Z">
        <w:del w:id="628" w:author="Маша" w:date="2008-11-21T23:54:00Z">
          <w:r>
            <w:rPr/>
            <w:delText xml:space="preserve"> емкостью </w:delText>
          </w:r>
        </w:del>
      </w:ins>
      <w:ins w:id="629" w:author="Компьютер" w:date="2006-09-22T11:13:00Z">
        <w:del w:id="630" w:author="Маша" w:date="2008-11-21T23:41:00Z">
          <w:r>
            <w:rPr/>
            <w:delText>10</w:delText>
          </w:r>
        </w:del>
      </w:ins>
      <w:ins w:id="631" w:author="Компьютер" w:date="2006-09-22T11:13:00Z">
        <w:del w:id="632" w:author="Маша" w:date="2008-11-21T23:54:00Z">
          <w:r>
            <w:rPr/>
            <w:delText>0 л</w:delText>
          </w:r>
        </w:del>
      </w:ins>
      <w:del w:id="633" w:author="Маша" w:date="2008-11-21T23:54:00Z">
        <w:r>
          <w:rPr/>
          <w:delText>.</w:delText>
        </w:r>
      </w:del>
    </w:p>
    <w:p>
      <w:pPr>
        <w:pStyle w:val="Normal"/>
        <w:spacing w:lineRule="auto" w:line="360"/>
        <w:ind w:firstLine="709"/>
        <w:rPr>
          <w:ins w:id="636" w:author="Маша" w:date="2008-11-21T23:54:00Z"/>
        </w:rPr>
      </w:pPr>
      <w:ins w:id="635" w:author="Маша" w:date="2008-11-21T23:54:00Z">
        <w:r>
          <w:rPr/>
          <w:t>Горячая вода к умывальнику, установленному на отметке 9.300, подается от местного накопительного электрического водонагревателя емкостью 30 л.</w:t>
        </w:r>
      </w:ins>
    </w:p>
    <w:p>
      <w:pPr>
        <w:pStyle w:val="Normal"/>
        <w:spacing w:lineRule="auto" w:line="360"/>
        <w:ind w:firstLine="709"/>
        <w:rPr>
          <w:szCs w:val="20"/>
          <w:del w:id="638" w:author="Unknown" w:date="0-00-00T00:00:00Z"/>
        </w:rPr>
      </w:pPr>
      <w:del w:id="637" w:author="Unknown" w:date="0-00-00T00:00:00Z">
        <w:r>
          <w:rPr>
            <w:szCs w:val="20"/>
          </w:rPr>
        </w:r>
      </w:del>
    </w:p>
    <w:p>
      <w:pPr>
        <w:pStyle w:val="Normal"/>
        <w:spacing w:lineRule="auto" w:line="360"/>
        <w:ind w:firstLine="709"/>
        <w:rPr>
          <w:ins w:id="640" w:author="Маша" w:date="2008-11-21T23:58:00Z"/>
        </w:rPr>
      </w:pPr>
      <w:ins w:id="639" w:author="Маша" w:date="2008-11-21T23:58:00Z">
        <w:r>
          <w:rPr/>
          <w:t>Система горячего водоснабжения монтируется из металлополимерных труб по ТУ 2248-001-29325094-97.</w:t>
        </w:r>
      </w:ins>
    </w:p>
    <w:p>
      <w:pPr>
        <w:pStyle w:val="TextBodyIndent"/>
        <w:spacing w:lineRule="auto" w:line="360"/>
        <w:rPr>
          <w:del w:id="642" w:author="Маша" w:date="2008-11-21T23:29:00Z"/>
        </w:rPr>
      </w:pPr>
      <w:del w:id="641" w:author="Маша" w:date="2008-11-21T23:29:00Z">
        <w:r>
          <w:rPr/>
          <w:delText>Ввод хозяйственно-питьевого водопровода в здание КНС запроектирован из стальных электросварных труб по ГОСТ 10704-91.</w:delText>
        </w:r>
      </w:del>
    </w:p>
    <w:p>
      <w:pPr>
        <w:pStyle w:val="Normal"/>
        <w:spacing w:lineRule="auto" w:line="360"/>
        <w:ind w:firstLine="709"/>
        <w:rPr>
          <w:del w:id="644" w:author="Маша" w:date="2008-11-21T23:29:00Z"/>
        </w:rPr>
      </w:pPr>
      <w:del w:id="643" w:author="Маша" w:date="2008-11-21T23:29:00Z">
        <w:r>
          <w:rPr/>
          <w:delText>Системы внутреннего водопровода монтируются из оцинкованных водогазопроводных труб по ГОСТ 3262-75* и металлополимерных труб по ТУ 2248-001-29325094-97.</w:delText>
        </w:r>
      </w:del>
    </w:p>
    <w:p>
      <w:pPr>
        <w:pStyle w:val="Normal"/>
        <w:spacing w:lineRule="auto" w:line="360"/>
        <w:rPr>
          <w:del w:id="646" w:author="Маша" w:date="2008-11-21T23:29:00Z"/>
        </w:rPr>
      </w:pPr>
      <w:del w:id="645" w:author="Маша" w:date="2008-11-21T23:29:00Z">
        <w:r>
          <w:rPr/>
          <w:delText>После монтажа и испытания стальные трубы окрашиваются масляной краской за 2 раза.</w:delText>
        </w:r>
      </w:del>
    </w:p>
    <w:p>
      <w:pPr>
        <w:pStyle w:val="Normal"/>
        <w:spacing w:lineRule="auto" w:line="360"/>
        <w:ind w:firstLine="709"/>
        <w:rPr>
          <w:del w:id="648" w:author="Маша" w:date="2008-11-21T23:29:00Z"/>
        </w:rPr>
      </w:pPr>
      <w:del w:id="647" w:author="Маша" w:date="2008-11-21T23:29:00Z">
        <w:r>
          <w:rPr/>
          <w:delText>Трубопроводы внутреннего хозяйственно-питьевого водопровода прокладываются с уклоном 0.002.</w:delText>
        </w:r>
      </w:del>
    </w:p>
    <w:p>
      <w:pPr>
        <w:pStyle w:val="Normal"/>
        <w:spacing w:lineRule="auto" w:line="360"/>
        <w:ind w:firstLine="709"/>
        <w:rPr>
          <w:del w:id="652" w:author="Маша" w:date="2008-11-21T23:29:00Z"/>
        </w:rPr>
      </w:pPr>
      <w:del w:id="649" w:author="Маша" w:date="2008-11-21T23:29:00Z">
        <w:r>
          <w:rPr/>
          <w:delText xml:space="preserve">Магистральные трубопроводы и стояки холодного хозяйственно-питьевого водоснабжения (кроме подводок к санитарно-техническим приборам) покрываются изоляцией </w:delText>
        </w:r>
      </w:del>
      <w:del w:id="650" w:author="Маша" w:date="2008-11-21T23:29:00Z">
        <w:r>
          <w:rPr>
            <w:lang w:val="en-US"/>
          </w:rPr>
          <w:delText>Thermaflex</w:delText>
        </w:r>
      </w:del>
      <w:del w:id="651" w:author="Маша" w:date="2008-11-21T23:29:00Z">
        <w:r>
          <w:rPr/>
          <w:delText xml:space="preserve"> толщиной 6 мм.</w:delText>
        </w:r>
      </w:del>
    </w:p>
    <w:p>
      <w:pPr>
        <w:pStyle w:val="TextBodyIndent"/>
        <w:spacing w:lineRule="auto" w:line="360"/>
        <w:ind w:firstLine="709"/>
        <w:rPr/>
      </w:pPr>
      <w:r>
        <w:rPr/>
        <w:t xml:space="preserve">Магистральные трубопроводы и стояки горячего хозяйственно-питьевого водоснабжения (кроме подводок к санитарно-техническим приборам) покрываются изоляцией </w:t>
      </w:r>
      <w:r>
        <w:rPr>
          <w:lang w:val="en-US"/>
        </w:rPr>
        <w:t>Thermaflex</w:t>
      </w:r>
      <w:r>
        <w:rPr/>
        <w:t xml:space="preserve"> толщиной 10 мм.</w:t>
      </w:r>
    </w:p>
    <w:p>
      <w:pPr>
        <w:pStyle w:val="Normal"/>
        <w:spacing w:lineRule="auto" w:line="360"/>
        <w:ind w:firstLine="709"/>
        <w:rPr/>
      </w:pPr>
      <w:r>
        <w:rPr/>
        <w:t xml:space="preserve">Слив воды </w:t>
      </w:r>
      <w:ins w:id="653" w:author="Маша" w:date="2008-11-24T15:41:00Z">
        <w:r>
          <w:rPr/>
          <w:t xml:space="preserve">и выпуск воздуха </w:t>
        </w:r>
      </w:ins>
      <w:r>
        <w:rPr/>
        <w:t xml:space="preserve">из </w:t>
      </w:r>
      <w:del w:id="654" w:author="Маша" w:date="2008-11-24T15:41:00Z">
        <w:r>
          <w:rPr/>
          <w:delText xml:space="preserve">сетей </w:delText>
        </w:r>
      </w:del>
      <w:ins w:id="655" w:author="Маша" w:date="2008-11-24T15:41:00Z">
        <w:r>
          <w:rPr/>
          <w:t>сет</w:t>
        </w:r>
      </w:ins>
      <w:ins w:id="656" w:author="Маша" w:date="2008-11-24T15:41:00Z">
        <w:r>
          <w:rPr/>
          <w:t>и</w:t>
        </w:r>
      </w:ins>
      <w:ins w:id="657" w:author="Маша" w:date="2008-11-24T15:41:00Z">
        <w:r>
          <w:rPr/>
          <w:t xml:space="preserve"> </w:t>
        </w:r>
      </w:ins>
      <w:del w:id="658" w:author="Маша" w:date="2008-11-24T15:41:00Z">
        <w:r>
          <w:rPr/>
          <w:delText xml:space="preserve">холодного и </w:delText>
        </w:r>
      </w:del>
      <w:r>
        <w:rPr/>
        <w:t xml:space="preserve">горячего </w:t>
      </w:r>
      <w:del w:id="659" w:author="Маша" w:date="2008-11-24T15:41:00Z">
        <w:r>
          <w:rPr/>
          <w:delText xml:space="preserve">водопровода </w:delText>
        </w:r>
      </w:del>
      <w:ins w:id="660" w:author="Маша" w:date="2008-11-24T15:41:00Z">
        <w:r>
          <w:rPr/>
          <w:t>водоснабжения</w:t>
        </w:r>
      </w:ins>
      <w:ins w:id="661" w:author="Маша" w:date="2008-11-24T15:41:00Z">
        <w:r>
          <w:rPr/>
          <w:t xml:space="preserve"> </w:t>
        </w:r>
      </w:ins>
      <w:r>
        <w:rPr/>
        <w:t xml:space="preserve">осуществляется через санитарно-технические </w:t>
      </w:r>
      <w:del w:id="662" w:author="Маша" w:date="2008-11-24T15:42:00Z">
        <w:r>
          <w:rPr/>
          <w:delText xml:space="preserve">приборы и вентили, установленные в низших точках сетей. Выпуск воздуха осуществляется через санитарно-технические </w:delText>
        </w:r>
      </w:del>
      <w:r>
        <w:rPr/>
        <w:t>приборы.</w:t>
      </w:r>
    </w:p>
    <w:p>
      <w:pPr>
        <w:pStyle w:val="Heading2"/>
        <w:rPr>
          <w:lang w:val="en-US"/>
          <w:ins w:id="665" w:author="Маша" w:date="2008-11-24T23:14:00Z"/>
        </w:rPr>
      </w:pPr>
      <w:r>
        <w:rPr/>
        <w:t>7.</w:t>
      </w:r>
      <w:del w:id="663" w:author="Маша" w:date="2008-11-21T23:25:00Z">
        <w:r>
          <w:rPr/>
          <w:delText xml:space="preserve">2 </w:delText>
        </w:r>
      </w:del>
      <w:ins w:id="664" w:author="Маша" w:date="2008-11-21T23:25:00Z">
        <w:r>
          <w:rPr/>
          <w:t xml:space="preserve">4 </w:t>
        </w:r>
      </w:ins>
      <w:r>
        <w:rPr/>
        <w:t>Внутренняя канализация</w:t>
      </w:r>
    </w:p>
    <w:p>
      <w:pPr>
        <w:pStyle w:val="Heading3"/>
        <w:rPr/>
      </w:pPr>
      <w:ins w:id="666" w:author="Маша" w:date="2008-11-24T23:14:00Z">
        <w:r>
          <w:rPr/>
          <w:t>7.4.1 Хозяйственно-бытовая канализация</w:t>
        </w:r>
      </w:ins>
    </w:p>
    <w:p>
      <w:pPr>
        <w:pStyle w:val="Normal"/>
        <w:spacing w:lineRule="auto" w:line="360"/>
        <w:ind w:firstLine="709"/>
        <w:rPr/>
      </w:pPr>
      <w:r>
        <w:rPr/>
        <w:t>Система внутренней бытовой канализации принимается из полиэтиленовых канализационных труб ø110 и 50 мм по ГОСТ 22689.2-89.</w:t>
      </w:r>
    </w:p>
    <w:p>
      <w:pPr>
        <w:pStyle w:val="Normal"/>
        <w:spacing w:lineRule="auto" w:line="360"/>
        <w:ind w:firstLine="709"/>
        <w:rPr/>
      </w:pPr>
      <w:del w:id="667" w:author="Компьютер" w:date="2006-09-22T11:09:00Z">
        <w:r>
          <w:rPr/>
          <w:delText xml:space="preserve">Отводные </w:delText>
        </w:r>
      </w:del>
      <w:ins w:id="668" w:author="Компьютер" w:date="2006-09-22T11:09:00Z">
        <w:r>
          <w:rPr/>
          <w:t xml:space="preserve">Отводной </w:t>
        </w:r>
      </w:ins>
      <w:r>
        <w:rPr/>
        <w:t>трубопровод</w:t>
      </w:r>
      <w:del w:id="669" w:author="Компьютер" w:date="2006-09-22T11:09:00Z">
        <w:r>
          <w:rPr/>
          <w:delText>ы</w:delText>
        </w:r>
      </w:del>
      <w:r>
        <w:rPr/>
        <w:t xml:space="preserve"> от </w:t>
      </w:r>
      <w:del w:id="670" w:author="Компьютер" w:date="2006-09-22T11:09:00Z">
        <w:r>
          <w:rPr/>
          <w:delText xml:space="preserve">унитазов </w:delText>
        </w:r>
      </w:del>
      <w:ins w:id="671" w:author="Компьютер" w:date="2006-09-22T11:09:00Z">
        <w:r>
          <w:rPr/>
          <w:t xml:space="preserve">унитаза </w:t>
        </w:r>
      </w:ins>
      <w:r>
        <w:rPr/>
        <w:t xml:space="preserve">ø110 мм </w:t>
      </w:r>
      <w:del w:id="672" w:author="Компьютер" w:date="2006-09-22T11:09:00Z">
        <w:r>
          <w:rPr/>
          <w:delText xml:space="preserve">прокладываются </w:delText>
        </w:r>
      </w:del>
      <w:ins w:id="673" w:author="Компьютер" w:date="2006-09-22T11:09:00Z">
        <w:r>
          <w:rPr/>
          <w:t xml:space="preserve">прокладывается </w:t>
        </w:r>
      </w:ins>
      <w:r>
        <w:rPr/>
        <w:t xml:space="preserve">с уклоном 0.02, от </w:t>
      </w:r>
      <w:del w:id="674" w:author="Компьютер" w:date="2006-09-22T11:09:00Z">
        <w:r>
          <w:rPr/>
          <w:delText xml:space="preserve">душевых </w:delText>
        </w:r>
      </w:del>
      <w:ins w:id="675" w:author="Компьютер" w:date="2006-09-22T11:09:00Z">
        <w:r>
          <w:rPr/>
          <w:t>душев</w:t>
        </w:r>
      </w:ins>
      <w:ins w:id="676" w:author="Компьютер" w:date="2006-09-22T11:09:00Z">
        <w:del w:id="677" w:author="Маша" w:date="2008-11-22T00:05:00Z">
          <w:r>
            <w:rPr/>
            <w:delText>ого</w:delText>
          </w:r>
        </w:del>
      </w:ins>
      <w:ins w:id="678" w:author="Маша" w:date="2008-11-22T00:05:00Z">
        <w:r>
          <w:rPr/>
          <w:t>ых</w:t>
        </w:r>
      </w:ins>
      <w:ins w:id="679" w:author="Компьютер" w:date="2006-09-22T11:09:00Z">
        <w:r>
          <w:rPr/>
          <w:t xml:space="preserve"> </w:t>
        </w:r>
      </w:ins>
      <w:del w:id="680" w:author="Компьютер" w:date="2006-09-22T11:10:00Z">
        <w:r>
          <w:rPr/>
          <w:delText xml:space="preserve">поддонов </w:delText>
        </w:r>
      </w:del>
      <w:ins w:id="681" w:author="Компьютер" w:date="2006-09-22T11:10:00Z">
        <w:r>
          <w:rPr/>
          <w:t>поддон</w:t>
        </w:r>
      </w:ins>
      <w:ins w:id="682" w:author="Компьютер" w:date="2006-09-22T11:10:00Z">
        <w:del w:id="683" w:author="Маша" w:date="2008-11-22T00:05:00Z">
          <w:r>
            <w:rPr/>
            <w:delText>а</w:delText>
          </w:r>
        </w:del>
      </w:ins>
      <w:ins w:id="684" w:author="Маша" w:date="2008-11-22T00:05:00Z">
        <w:r>
          <w:rPr/>
          <w:t>ов</w:t>
        </w:r>
      </w:ins>
      <w:ins w:id="685" w:author="Маша" w:date="2008-11-22T00:09:00Z">
        <w:r>
          <w:rPr/>
          <w:t>, питьевого фонтанчика, трапов</w:t>
        </w:r>
      </w:ins>
      <w:ins w:id="686" w:author="Компьютер" w:date="2006-09-22T11:10:00Z">
        <w:r>
          <w:rPr/>
          <w:t xml:space="preserve"> </w:t>
        </w:r>
      </w:ins>
      <w:r>
        <w:rPr/>
        <w:t>и умывальников ø50 мм – с уклоном 0.035</w:t>
      </w:r>
      <w:del w:id="687" w:author="Маша" w:date="2008-11-22T00:09:00Z">
        <w:r>
          <w:rPr/>
          <w:delText xml:space="preserve"> </w:delText>
        </w:r>
      </w:del>
      <w:del w:id="688" w:author="Компьютер" w:date="2006-09-22T11:10:00Z">
        <w:r>
          <w:rPr/>
          <w:delText xml:space="preserve">над полом с устройством облицовки и гидроизоляции на втором этаже и </w:delText>
        </w:r>
      </w:del>
      <w:del w:id="689" w:author="Маша" w:date="2008-11-22T00:09:00Z">
        <w:r>
          <w:rPr/>
          <w:delText>в канале на первом этаже</w:delText>
        </w:r>
      </w:del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На </w:t>
      </w:r>
      <w:del w:id="690" w:author="Компьютер" w:date="2006-09-22T11:10:00Z">
        <w:r>
          <w:rPr/>
          <w:delText xml:space="preserve">первом </w:delText>
        </w:r>
      </w:del>
      <w:del w:id="691" w:author="Компьютер" w:date="2006-09-15T10:17:00Z">
        <w:r>
          <w:rPr/>
          <w:delText xml:space="preserve">и втором этажах </w:delText>
        </w:r>
      </w:del>
      <w:del w:id="692" w:author="Компьютер" w:date="2006-09-22T11:10:00Z">
        <w:r>
          <w:rPr/>
          <w:delText xml:space="preserve">на </w:delText>
        </w:r>
      </w:del>
      <w:r>
        <w:rPr/>
        <w:t xml:space="preserve">высоте 1 м от пола на </w:t>
      </w:r>
      <w:del w:id="693" w:author="Маша" w:date="2008-11-22T00:13:00Z">
        <w:r>
          <w:rPr/>
          <w:delText xml:space="preserve">канализационном </w:delText>
        </w:r>
      </w:del>
      <w:ins w:id="694" w:author="Маша" w:date="2008-11-22T00:13:00Z">
        <w:r>
          <w:rPr/>
          <w:t xml:space="preserve">канализационных </w:t>
        </w:r>
      </w:ins>
      <w:del w:id="695" w:author="Маша" w:date="2008-11-22T00:13:00Z">
        <w:r>
          <w:rPr/>
          <w:delText>стояке</w:delText>
        </w:r>
      </w:del>
      <w:ins w:id="696" w:author="Маша" w:date="2008-11-22T00:13:00Z">
        <w:r>
          <w:rPr/>
          <w:t xml:space="preserve">стояках </w:t>
        </w:r>
      </w:ins>
      <w:ins w:id="697" w:author="Маша" w:date="2008-11-22T00:10:00Z">
        <w:r>
          <w:rPr/>
          <w:t>на отметках 0.000 и 9.300</w:t>
        </w:r>
      </w:ins>
      <w:r>
        <w:rPr/>
        <w:t xml:space="preserve"> </w:t>
      </w:r>
      <w:del w:id="698" w:author="Компьютер" w:date="2006-09-15T10:17:00Z">
        <w:r>
          <w:rPr/>
          <w:delText xml:space="preserve">устраиваются </w:delText>
        </w:r>
      </w:del>
      <w:ins w:id="699" w:author="Компьютер" w:date="2006-09-15T10:17:00Z">
        <w:r>
          <w:rPr/>
          <w:t>устраива</w:t>
        </w:r>
      </w:ins>
      <w:ins w:id="700" w:author="Компьютер" w:date="2006-09-15T10:17:00Z">
        <w:del w:id="701" w:author="Маша" w:date="2008-11-22T00:10:00Z">
          <w:r>
            <w:rPr/>
            <w:delText>е</w:delText>
          </w:r>
        </w:del>
      </w:ins>
      <w:ins w:id="702" w:author="Маша" w:date="2008-11-22T00:10:00Z">
        <w:r>
          <w:rPr/>
          <w:t>ю</w:t>
        </w:r>
      </w:ins>
      <w:ins w:id="703" w:author="Компьютер" w:date="2006-09-15T10:17:00Z">
        <w:r>
          <w:rPr/>
          <w:t xml:space="preserve">тся </w:t>
        </w:r>
      </w:ins>
      <w:del w:id="704" w:author="Компьютер" w:date="2006-09-15T10:17:00Z">
        <w:r>
          <w:rPr/>
          <w:delText>ревизии</w:delText>
        </w:r>
      </w:del>
      <w:ins w:id="705" w:author="Компьютер" w:date="2006-09-15T10:17:00Z">
        <w:r>
          <w:rPr/>
          <w:t>ревизи</w:t>
        </w:r>
      </w:ins>
      <w:ins w:id="706" w:author="Компьютер" w:date="2006-09-15T10:17:00Z">
        <w:del w:id="707" w:author="Маша" w:date="2008-11-22T00:10:00Z">
          <w:r>
            <w:rPr/>
            <w:delText>я</w:delText>
          </w:r>
        </w:del>
      </w:ins>
      <w:ins w:id="708" w:author="Маша" w:date="2008-11-22T00:10:00Z">
        <w:r>
          <w:rPr/>
          <w:t>и</w:t>
        </w:r>
      </w:ins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Для вентиляции внутренней сети бытовой канализации стояк выводится через кровлю на высоту 0,3 м.</w:t>
      </w:r>
    </w:p>
    <w:p>
      <w:pPr>
        <w:pStyle w:val="Normal"/>
        <w:spacing w:lineRule="auto" w:line="360"/>
        <w:ind w:firstLine="709"/>
        <w:rPr>
          <w:ins w:id="711" w:author="Маша" w:date="2008-11-24T23:15:00Z"/>
        </w:rPr>
      </w:pPr>
      <w:r>
        <w:rPr/>
        <w:t xml:space="preserve">Выпуск бытовых сточных вод производится </w:t>
      </w:r>
      <w:del w:id="709" w:author="Маша" w:date="2008-11-22T00:13:00Z">
        <w:r>
          <w:rPr/>
          <w:delText>в приемный резервуар сточных вод канализационной насосной станции.</w:delText>
        </w:r>
      </w:del>
      <w:ins w:id="710" w:author="Маша" w:date="2008-11-22T00:13:00Z">
        <w:r>
          <w:rPr/>
          <w:t>во внутриплощадочную канализационную сеть.</w:t>
        </w:r>
      </w:ins>
    </w:p>
    <w:p>
      <w:pPr>
        <w:pStyle w:val="Heading3"/>
        <w:spacing w:lineRule="auto" w:line="360"/>
        <w:ind w:firstLine="709"/>
        <w:rPr>
          <w:ins w:id="713" w:author="Маша" w:date="2008-11-24T23:15:00Z"/>
        </w:rPr>
      </w:pPr>
      <w:ins w:id="712" w:author="Маша" w:date="2008-11-24T23:15:00Z">
        <w:r>
          <w:rPr/>
          <w:t>7.4.2 Производственная канализация</w:t>
        </w:r>
      </w:ins>
    </w:p>
    <w:p>
      <w:pPr>
        <w:pStyle w:val="Normal"/>
        <w:spacing w:lineRule="auto" w:line="360"/>
        <w:rPr>
          <w:ins w:id="716" w:author="Маша" w:date="2008-11-24T23:19:00Z"/>
        </w:rPr>
      </w:pPr>
      <w:ins w:id="714" w:author="Маша" w:date="2008-11-24T23:15:00Z">
        <w:r>
          <w:rPr/>
          <w:t xml:space="preserve">На отметке 9.300 для сбора условно чистых производственных сточных вод устанавливаются трапы. Производственные </w:t>
        </w:r>
      </w:ins>
      <w:ins w:id="715" w:author="Маша" w:date="2008-11-24T23:17:00Z">
        <w:r>
          <w:rPr/>
          <w:t>сточные воды по стоякам из труб ПВХ ø50 мм и ø110 мм отводятся в дренажные лотки на отметках 0.000 и -23.400.</w:t>
        </w:r>
      </w:ins>
    </w:p>
    <w:p>
      <w:pPr>
        <w:pStyle w:val="Normal"/>
        <w:spacing w:lineRule="auto" w:line="360"/>
        <w:rPr>
          <w:ins w:id="718" w:author="Маша" w:date="2008-11-24T23:19:00Z"/>
        </w:rPr>
      </w:pPr>
      <w:ins w:id="717" w:author="Маша" w:date="2008-11-24T23:19:00Z">
        <w:r>
          <w:rPr/>
          <w:t>На стояках производственной канализации К3 устраиваются прочистки.</w:t>
        </w:r>
      </w:ins>
    </w:p>
    <w:p>
      <w:pPr>
        <w:pStyle w:val="Heading3"/>
        <w:spacing w:lineRule="auto" w:line="360"/>
        <w:ind w:firstLine="709"/>
        <w:rPr/>
      </w:pPr>
      <w:ins w:id="719" w:author="Маша" w:date="2008-11-24T23:19:00Z">
        <w:r>
          <w:rPr/>
          <w:t>7.4.3 Дождевая канализация</w:t>
        </w:r>
      </w:ins>
    </w:p>
    <w:p>
      <w:pPr>
        <w:pStyle w:val="Normal"/>
        <w:spacing w:lineRule="auto" w:line="360"/>
        <w:rPr>
          <w:szCs w:val="20"/>
          <w:del w:id="747" w:author="Маша" w:date="2008-11-24T23:19:00Z"/>
        </w:rPr>
      </w:pPr>
      <w:r>
        <w:rPr/>
        <w:t xml:space="preserve">Сбор и отвод дождевых и талых вод с плоской кровли здания КНС, оборудованной </w:t>
      </w:r>
      <w:del w:id="720" w:author="Компьютер" w:date="2006-09-15T10:17:00Z">
        <w:r>
          <w:rPr/>
          <w:delText>3</w:delText>
        </w:r>
      </w:del>
      <w:ins w:id="721" w:author="Компьютер" w:date="2006-09-15T10:17:00Z">
        <w:del w:id="722" w:author="Маша" w:date="2008-11-24T23:18:00Z">
          <w:r>
            <w:rPr/>
            <w:delText>5</w:delText>
          </w:r>
        </w:del>
      </w:ins>
      <w:ins w:id="723" w:author="Маша" w:date="2008-11-24T23:18:00Z">
        <w:del w:id="724" w:author="Смирнова" w:date="2009-08-19T09:47:00Z">
          <w:r>
            <w:rPr/>
            <w:delText>8</w:delText>
          </w:r>
        </w:del>
      </w:ins>
      <w:ins w:id="725" w:author="Смирнова" w:date="2009-08-19T09:47:00Z">
        <w:r>
          <w:rPr/>
          <w:t>4</w:t>
        </w:r>
      </w:ins>
      <w:del w:id="726" w:author="Смирнова" w:date="2009-08-19T09:47:00Z">
        <w:r>
          <w:rPr/>
          <w:delText>-</w:delText>
        </w:r>
      </w:del>
      <w:del w:id="727" w:author="Компьютер" w:date="2006-09-15T10:17:00Z">
        <w:r>
          <w:rPr/>
          <w:delText xml:space="preserve">мя </w:delText>
        </w:r>
      </w:del>
      <w:ins w:id="728" w:author="Компьютер" w:date="2006-09-15T10:17:00Z">
        <w:del w:id="729" w:author="Смирнова" w:date="2009-08-19T09:47:00Z">
          <w:r>
            <w:rPr/>
            <w:delText>ю</w:delText>
          </w:r>
        </w:del>
      </w:ins>
      <w:ins w:id="730" w:author="Смирнова" w:date="2009-08-19T09:47:00Z">
        <w:r>
          <w:rPr/>
          <w:t>-мя</w:t>
        </w:r>
      </w:ins>
      <w:ins w:id="731" w:author="Компьютер" w:date="2006-09-15T10:17:00Z">
        <w:r>
          <w:rPr/>
          <w:t xml:space="preserve"> </w:t>
        </w:r>
      </w:ins>
      <w:r>
        <w:rPr/>
        <w:t xml:space="preserve">дождеприемными воронками, организован по </w:t>
      </w:r>
      <w:ins w:id="732" w:author="Компьютер" w:date="2006-09-22T11:06:00Z">
        <w:del w:id="733" w:author="Маша" w:date="2008-11-24T23:18:00Z">
          <w:r>
            <w:rPr/>
            <w:delText xml:space="preserve">трем </w:delText>
          </w:r>
        </w:del>
      </w:ins>
      <w:del w:id="734" w:author="Маша" w:date="2008-11-24T23:18:00Z">
        <w:r>
          <w:rPr/>
          <w:delText xml:space="preserve">внутренним </w:delText>
        </w:r>
      </w:del>
      <w:ins w:id="735" w:author="Компьютер" w:date="2006-09-15T10:17:00Z">
        <w:del w:id="736" w:author="Маша" w:date="2008-11-24T23:18:00Z">
          <w:r>
            <w:rPr/>
            <w:delText xml:space="preserve">и </w:delText>
          </w:r>
        </w:del>
      </w:ins>
      <w:ins w:id="737" w:author="Компьютер" w:date="2006-09-22T11:06:00Z">
        <w:del w:id="738" w:author="Маша" w:date="2008-11-24T23:18:00Z">
          <w:r>
            <w:rPr/>
            <w:delText>двум</w:delText>
          </w:r>
        </w:del>
      </w:ins>
      <w:ins w:id="739" w:author="Маша" w:date="2008-11-24T23:18:00Z">
        <w:del w:id="740" w:author="Смирнова" w:date="2009-08-19T09:47:00Z">
          <w:r>
            <w:rPr/>
            <w:delText>восьми</w:delText>
          </w:r>
        </w:del>
      </w:ins>
      <w:ins w:id="741" w:author="Смирнова" w:date="2009-08-19T09:47:00Z">
        <w:r>
          <w:rPr/>
          <w:t>четырем</w:t>
        </w:r>
      </w:ins>
      <w:ins w:id="742" w:author="Компьютер" w:date="2006-09-22T11:06:00Z">
        <w:r>
          <w:rPr/>
          <w:t xml:space="preserve"> </w:t>
        </w:r>
      </w:ins>
      <w:ins w:id="743" w:author="Компьютер" w:date="2006-09-15T10:17:00Z">
        <w:r>
          <w:rPr/>
          <w:t xml:space="preserve">наружным </w:t>
        </w:r>
      </w:ins>
      <w:r>
        <w:rPr/>
        <w:t xml:space="preserve">водостокам </w:t>
      </w:r>
      <w:ins w:id="744" w:author="Маша" w:date="2008-11-24T23:19:00Z">
        <w:r>
          <w:rPr/>
          <w:t xml:space="preserve">ø100 мм </w:t>
        </w:r>
      </w:ins>
      <w:r>
        <w:rPr/>
        <w:t>в наружную дождевую сеть площадки.</w:t>
      </w:r>
      <w:ins w:id="745" w:author="Компьютер" w:date="2006-09-22T11:06:00Z">
        <w:r>
          <w:rPr/>
          <w:t xml:space="preserve"> </w:t>
        </w:r>
      </w:ins>
      <w:del w:id="746" w:author="Маша" w:date="2008-11-24T23:19:00Z">
        <w:r>
          <w:rPr/>
          <w:delText>От наружных водостоков дождевая и талая вода с кровли отводится по лоткам в дождеприемные колодцы К2-3 и К2-4 на наружной сети дождевой канализации площадки.</w:delText>
        </w:r>
      </w:del>
    </w:p>
    <w:p>
      <w:pPr>
        <w:pStyle w:val="Normal"/>
        <w:spacing w:lineRule="auto" w:line="360"/>
        <w:rPr>
          <w:del w:id="751" w:author="Маша" w:date="2008-11-24T23:19:00Z"/>
        </w:rPr>
      </w:pPr>
      <w:del w:id="748" w:author="Маша" w:date="2008-11-24T23:19:00Z">
        <w:r>
          <w:rPr/>
          <w:delText>Площадь кровли здания составляет 493 м</w:delText>
        </w:r>
      </w:del>
      <w:del w:id="749" w:author="Маша" w:date="2008-11-24T23:19:00Z">
        <w:r>
          <w:rPr>
            <w:vertAlign w:val="superscript"/>
          </w:rPr>
          <w:delText>2</w:delText>
        </w:r>
      </w:del>
      <w:del w:id="750" w:author="Маша" w:date="2008-11-24T23:19:00Z">
        <w:r>
          <w:rPr/>
          <w:delText>.</w:delText>
        </w:r>
      </w:del>
    </w:p>
    <w:p>
      <w:pPr>
        <w:pStyle w:val="Normal"/>
        <w:spacing w:lineRule="auto" w:line="360"/>
        <w:rPr>
          <w:del w:id="753" w:author="Маша" w:date="2008-11-24T23:19:00Z"/>
        </w:rPr>
      </w:pPr>
      <w:del w:id="752" w:author="Маша" w:date="2008-11-24T23:19:00Z">
        <w:r>
          <w:rPr/>
          <w:delText>Расчетный расход дождевых вод с кровли составляет</w:delText>
        </w:r>
      </w:del>
    </w:p>
    <w:p>
      <w:pPr>
        <w:pStyle w:val="Normal"/>
        <w:spacing w:lineRule="auto" w:line="360"/>
        <w:rPr>
          <w:del w:id="756" w:author="Маша" w:date="2008-11-24T23:19:00Z"/>
        </w:rPr>
      </w:pPr>
      <w:del w:id="754" w:author="Маша" w:date="2008-11-24T23:19:00Z">
        <w:r>
          <w:rPr/>
        </w:r>
      </w:del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del w:id="755" w:author="Маша" w:date="2008-11-24T23:19:00Z">
        <w:r>
          <w:rPr/>
          <w:delText>л/с</w:delText>
        </w:r>
      </w:del>
    </w:p>
    <w:p>
      <w:pPr>
        <w:pStyle w:val="Normal"/>
        <w:spacing w:lineRule="auto" w:line="360"/>
        <w:rPr>
          <w:del w:id="761" w:author="Маша" w:date="2008-11-24T23:19:00Z"/>
        </w:rPr>
      </w:pPr>
      <w:del w:id="757" w:author="Маша" w:date="2008-11-24T23:19:00Z">
        <w:r>
          <w:rPr/>
          <w:delText>Расчетный расход дождевых вод на 1 водосточную воронку 1.0</w:delText>
        </w:r>
      </w:del>
      <w:ins w:id="758" w:author="Компьютер" w:date="2006-09-15T10:18:00Z">
        <w:del w:id="759" w:author="Маша" w:date="2008-11-24T23:19:00Z">
          <w:r>
            <w:rPr/>
            <w:delText>0,6</w:delText>
          </w:r>
        </w:del>
      </w:ins>
      <w:del w:id="760" w:author="Маша" w:date="2008-11-24T23:19:00Z">
        <w:r>
          <w:rPr/>
          <w:delText> л/с</w:delText>
        </w:r>
      </w:del>
    </w:p>
    <w:p>
      <w:pPr>
        <w:pStyle w:val="Normal"/>
        <w:spacing w:lineRule="auto" w:line="360"/>
        <w:rPr>
          <w:del w:id="766" w:author="Маша" w:date="2008-11-24T23:19:00Z"/>
        </w:rPr>
      </w:pPr>
      <w:del w:id="762" w:author="Маша" w:date="2008-11-24T23:19:00Z">
        <w:r>
          <w:rPr/>
          <w:delText>Расчетный расход дождевых вод на 1 стояк 1.0</w:delText>
        </w:r>
      </w:del>
      <w:ins w:id="763" w:author="Компьютер" w:date="2006-09-15T10:18:00Z">
        <w:del w:id="764" w:author="Маша" w:date="2008-11-24T23:19:00Z">
          <w:r>
            <w:rPr/>
            <w:delText>0,6</w:delText>
          </w:r>
        </w:del>
      </w:ins>
      <w:del w:id="765" w:author="Маша" w:date="2008-11-24T23:19:00Z">
        <w:r>
          <w:rPr/>
          <w:delText xml:space="preserve"> л/с.</w:delText>
        </w:r>
      </w:del>
    </w:p>
    <w:p>
      <w:pPr>
        <w:pStyle w:val="Normal"/>
        <w:spacing w:lineRule="auto" w:line="360"/>
        <w:rPr>
          <w:color w:val="000000"/>
          <w:ins w:id="774" w:author="Маша" w:date="2008-11-24T23:40:00Z"/>
        </w:rPr>
      </w:pPr>
      <w:del w:id="767" w:author="Маша" w:date="2008-11-24T23:19:00Z">
        <w:r>
          <w:rPr/>
          <w:delText xml:space="preserve">Стояки дождевой канализации ø90 </w:delText>
        </w:r>
      </w:del>
      <w:ins w:id="768" w:author="Компьютер" w:date="2006-09-22T11:08:00Z">
        <w:del w:id="769" w:author="Маша" w:date="2008-11-24T23:19:00Z">
          <w:r>
            <w:rPr/>
            <w:delText xml:space="preserve">ø100 </w:delText>
          </w:r>
        </w:del>
      </w:ins>
      <w:del w:id="770" w:author="Маша" w:date="2008-11-24T23:19:00Z">
        <w:r>
          <w:rPr/>
          <w:delText xml:space="preserve">мм </w:delText>
        </w:r>
      </w:del>
      <w:del w:id="771" w:author="Маша" w:date="2008-11-24T23:19:00Z">
        <w:r>
          <w:rPr>
            <w:color w:val="000000"/>
          </w:rPr>
          <w:delText xml:space="preserve">покрываются изоляцией </w:delText>
        </w:r>
      </w:del>
      <w:del w:id="772" w:author="Маша" w:date="2008-11-24T23:19:00Z">
        <w:r>
          <w:rPr>
            <w:color w:val="000000"/>
            <w:lang w:val="en-US"/>
          </w:rPr>
          <w:delText>Thermaflex</w:delText>
        </w:r>
      </w:del>
      <w:del w:id="773" w:author="Маша" w:date="2008-11-24T23:19:00Z">
        <w:r>
          <w:rPr>
            <w:color w:val="000000"/>
          </w:rPr>
          <w:delText xml:space="preserve"> толщиной 6 мм.</w:delText>
        </w:r>
      </w:del>
    </w:p>
    <w:p>
      <w:pPr>
        <w:pStyle w:val="Normal"/>
        <w:spacing w:lineRule="auto" w:line="360"/>
        <w:ind w:firstLine="709"/>
        <w:rPr>
          <w:ins w:id="778" w:author="Маша" w:date="2008-11-24T23:40:00Z"/>
        </w:rPr>
      </w:pPr>
      <w:ins w:id="775" w:author="Маша" w:date="2008-11-24T23:40:00Z">
        <w:r>
          <w:rPr/>
          <w:t>Площадь кровли здания составляет 1100 м</w:t>
        </w:r>
      </w:ins>
      <w:ins w:id="776" w:author="Маша" w:date="2008-11-24T23:40:00Z">
        <w:r>
          <w:rPr>
            <w:vertAlign w:val="superscript"/>
          </w:rPr>
          <w:t>2</w:t>
        </w:r>
      </w:ins>
      <w:ins w:id="777" w:author="Маша" w:date="2008-11-24T23:40:00Z">
        <w:r>
          <w:rPr/>
          <w:t>.</w:t>
        </w:r>
      </w:ins>
    </w:p>
    <w:p>
      <w:pPr>
        <w:pStyle w:val="Normal"/>
        <w:spacing w:lineRule="auto" w:line="360"/>
        <w:ind w:firstLine="709"/>
        <w:rPr>
          <w:ins w:id="780" w:author="Маша" w:date="2008-11-24T23:40:00Z"/>
        </w:rPr>
      </w:pPr>
      <w:ins w:id="779" w:author="Маша" w:date="2008-11-24T23:40:00Z">
        <w:r>
          <w:rPr/>
          <w:t>Расчетный расход дождевых вод с кровли составляет</w:t>
        </w:r>
      </w:ins>
    </w:p>
    <w:p>
      <w:pPr>
        <w:pStyle w:val="Normal"/>
        <w:spacing w:lineRule="auto" w:line="360"/>
        <w:ind w:firstLine="709"/>
        <w:rPr>
          <w:ins w:id="783" w:author="Маша" w:date="2008-11-24T23:40:00Z"/>
        </w:rPr>
      </w:pPr>
      <w:ins w:id="781" w:author="Маша" w:date="2008-11-24T23:40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ins w:id="782" w:author="Маша" w:date="2008-11-24T23:40:00Z">
        <w:r>
          <w:rPr/>
          <w:t>л/с</w:t>
        </w:r>
      </w:ins>
    </w:p>
    <w:p>
      <w:pPr>
        <w:pStyle w:val="Normal"/>
        <w:spacing w:lineRule="auto" w:line="360"/>
        <w:ind w:firstLine="709"/>
        <w:rPr>
          <w:ins w:id="790" w:author="Маша" w:date="2008-11-24T23:40:00Z"/>
        </w:rPr>
      </w:pPr>
      <w:ins w:id="784" w:author="Маша" w:date="2008-11-24T23:40:00Z">
        <w:r>
          <w:rPr/>
          <w:t xml:space="preserve">Расчетный расход дождевых вод на 1 водосточную воронку </w:t>
        </w:r>
      </w:ins>
      <w:ins w:id="785" w:author="Маша" w:date="2008-11-24T23:49:00Z">
        <w:del w:id="786" w:author="Смирнова" w:date="2009-08-19T09:48:00Z">
          <w:r>
            <w:rPr/>
            <w:delText>1</w:delText>
          </w:r>
        </w:del>
      </w:ins>
      <w:ins w:id="787" w:author="Смирнова" w:date="2009-08-19T09:48:00Z">
        <w:r>
          <w:rPr/>
          <w:t>2</w:t>
        </w:r>
      </w:ins>
      <w:ins w:id="788" w:author="Смирнова" w:date="2009-08-19T09:51:00Z">
        <w:r>
          <w:rPr/>
          <w:t>,05</w:t>
        </w:r>
      </w:ins>
      <w:ins w:id="789" w:author="Маша" w:date="2008-11-24T23:40:00Z">
        <w:r>
          <w:rPr/>
          <w:t> л/с</w:t>
        </w:r>
      </w:ins>
    </w:p>
    <w:p>
      <w:pPr>
        <w:pStyle w:val="Normal"/>
        <w:spacing w:lineRule="auto" w:line="360"/>
        <w:ind w:firstLine="709"/>
        <w:rPr>
          <w:ins w:id="798" w:author="Маша" w:date="2008-11-24T23:40:00Z"/>
        </w:rPr>
      </w:pPr>
      <w:ins w:id="791" w:author="Маша" w:date="2008-11-24T23:40:00Z">
        <w:r>
          <w:rPr/>
          <w:t xml:space="preserve">Расчетный расход дождевых вод на 1 стояк </w:t>
        </w:r>
      </w:ins>
      <w:ins w:id="792" w:author="Маша" w:date="2008-11-24T23:49:00Z">
        <w:del w:id="793" w:author="Смирнова" w:date="2009-08-19T09:48:00Z">
          <w:r>
            <w:rPr/>
            <w:delText>1</w:delText>
          </w:r>
        </w:del>
      </w:ins>
      <w:ins w:id="794" w:author="Смирнова" w:date="2009-08-19T09:48:00Z">
        <w:r>
          <w:rPr/>
          <w:t>2,</w:t>
        </w:r>
      </w:ins>
      <w:ins w:id="795" w:author="Смирнова" w:date="2009-08-19T09:51:00Z">
        <w:r>
          <w:rPr/>
          <w:t>05</w:t>
        </w:r>
      </w:ins>
      <w:ins w:id="796" w:author="Маша" w:date="2008-11-24T23:49:00Z">
        <w:r>
          <w:rPr/>
          <w:t xml:space="preserve"> </w:t>
        </w:r>
      </w:ins>
      <w:ins w:id="797" w:author="Маша" w:date="2008-11-24T23:40:00Z">
        <w:r>
          <w:rPr/>
          <w:t>л/с.</w:t>
        </w:r>
      </w:ins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09:00Z</dcterms:created>
  <dc:creator>Компьютер</dc:creator>
  <dc:description/>
  <cp:keywords/>
  <dc:language>en-US</dc:language>
  <cp:lastModifiedBy>Смирнова</cp:lastModifiedBy>
  <cp:lastPrinted>2009-08-18T14:54:00Z</cp:lastPrinted>
  <dcterms:modified xsi:type="dcterms:W3CDTF">2009-08-19T12:10:00Z</dcterms:modified>
  <cp:revision>4</cp:revision>
  <dc:subject/>
  <dc:title>7 Внутренний водопровод и канализация, горячее водоснабжение</dc:title>
</cp:coreProperties>
</file>