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марта 2010 г. № 6-10 О ПРОВЕДЕНИИ КОТИРОВКИ  </w:t>
      </w:r>
    </w:p>
    <w:p>
      <w:pPr>
        <w:pStyle w:val="3"/>
        <w:rPr>
          <w:b/>
          <w:b/>
          <w:sz w:val="24"/>
          <w:szCs w:val="24"/>
        </w:rPr>
      </w:pPr>
      <w:r>
        <w:rPr>
          <w:sz w:val="24"/>
          <w:szCs w:val="24"/>
        </w:rPr>
        <w:t>по обеспечению лечебным питанием пациентов, находящихся на  лечении в дневном стационаре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р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ermgkb</w:t>
            </w:r>
            <w:r>
              <w:rPr>
                <w:rStyle w:val="InternetLink"/>
                <w:rFonts w:cs="Times New Roman" w:ascii="Times New Roman" w:hAnsi="Times New Roman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предпринимательской и иной приносящей доход деятельности (фтизиатрическая помощь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лечебным питанием пациентов, находящихся на  лечении в дневном стационаре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20 п/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Пермь, ул.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 05.04.2010г. по 30.06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Контракта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</w:t>
            </w:r>
            <w:r>
              <w:rPr/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  <w:highlight w:val="yellow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1 560 (триста шестьдесят один пятьсот шес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до 16 часов 30 мин. 25 мар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Главный врач МУЗ «ГКБ № 6»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9:00Z</dcterms:created>
  <dc:creator>BAV</dc:creator>
  <dc:description/>
  <cp:keywords/>
  <dc:language>en-US</dc:language>
  <cp:lastModifiedBy>ysa</cp:lastModifiedBy>
  <cp:lastPrinted>2010-03-15T08:33:00Z</cp:lastPrinted>
  <dcterms:modified xsi:type="dcterms:W3CDTF">2010-03-16T08:07:00Z</dcterms:modified>
  <cp:revision>15</cp:revision>
  <dc:subject/>
  <dc:title>Для субъектов малого предпринимательства</dc:title>
</cp:coreProperties>
</file>