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извещению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6-10 от 16  марта 2010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жим выдачи лечебного питания в отделен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 - смена           завтрак                          8 часов 30 минут</w:t>
      </w:r>
    </w:p>
    <w:p>
      <w:pPr>
        <w:pStyle w:val="Normal"/>
        <w:ind w:left="360" w:hanging="0"/>
        <w:rPr/>
      </w:pPr>
      <w:r>
        <w:rPr/>
        <w:t>1 и 2 смена       обед                              13 часов 30 минут</w:t>
      </w:r>
    </w:p>
    <w:p>
      <w:pPr>
        <w:pStyle w:val="Normal"/>
        <w:ind w:left="360" w:hanging="0"/>
        <w:rPr/>
      </w:pPr>
      <w:r>
        <w:rPr/>
        <w:t>2 смена            ужин                             18 часов 00 мину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left="539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539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туральные нормы на 1 пац./день </w:t>
      </w:r>
    </w:p>
    <w:p>
      <w:pPr>
        <w:pStyle w:val="Normal"/>
        <w:shd w:fill="FFFFFF" w:val="clear"/>
        <w:ind w:left="53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056"/>
        <w:gridCol w:w="2591"/>
        <w:gridCol w:w="2937"/>
        <w:gridCol w:w="48"/>
      </w:tblGrid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ЧЕСТВЕННЫЕ ХАРАКТЕРИСТИК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ОРМА НА 1 П/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Г/Л /ШТ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8807-90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26983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8808-90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27842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89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ХМАЛ КАРТОФЕЛЬ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8488-20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АРОННЫЕ ИЗДЕЛ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65-0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ПЫ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. ч  ГРЕЧНЕ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550-7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И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6293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ОВСЯННАЯ "Геркулес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149-9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А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022-9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ШЕ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72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ЕРЛО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784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ШЕНИЧНАЯ "ПОЛТАВСКАЯ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76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08" w:firstLine="360"/>
              <w:jc w:val="center"/>
              <w:rPr/>
            </w:pPr>
            <w:r>
              <w:rPr/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УКУРУЗ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6002-6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08-20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ВОЩИ 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. ч.   СВЕКЛ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11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АПУСТА СВЕЖ.,КВАШ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09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ЛУК РЕПЧАТ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783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ЛУК ЗЕЛЕ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highlight w:val="magenta"/>
              </w:rPr>
            </w:pPr>
            <w:r>
              <w:rPr/>
              <w:t>РСТ РСФСР 624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highlight w:val="magenta"/>
              </w:rPr>
            </w:pPr>
            <w:r>
              <w:rPr/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ЕТРУШКА, УКРОП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СТ РСФСР 748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ОРКОВ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782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ГУРЦЫ, ПОМИДОР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726-8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ГОРОШЕК ЗЕЛЕ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5842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РУКТ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ХОФР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КИ ФРУКТ.,ОВОЩ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1074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ВЯДИНА II КАТ, СУБПРОД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779-5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ТИЦ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5391-8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БАСА, СОСИС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3670-79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96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, РЫБОПРОДУКТЫ, НЕРЫБНЫЕ ПРОДУКТЫ МОР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68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ВОРО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096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616-8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ЙЦ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21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½ шт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ФИ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3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0-20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СЛИВОЧНОЕ, КРЕСТЬЯНСК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37-91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29-9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, ВАРЕНЬЕ, ПЕЧЕНЬЕ, КОНДИТЕРСКИЕ ИЗД-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ФЕ, КАКА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0364-92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АТИ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074-03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ОЖЖИ ПРЕССОВА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6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МАТ-ПЮРЕ (ПАСТА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0364-9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ПОВНИК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758-7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ЕВЫЙ ТЕКСТУРАТ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Уполномоченное Заказчиком лицо – заведующая туберкулезным отделением</w:t>
      </w:r>
    </w:p>
    <w:p>
      <w:pPr>
        <w:pStyle w:val="Normal"/>
        <w:jc w:val="center"/>
        <w:rPr/>
      </w:pPr>
      <w:r>
        <w:rPr/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ind w:firstLine="426"/>
              <w:jc w:val="both"/>
              <w:rPr/>
            </w:pPr>
            <w:r>
              <w:rPr>
                <w:b/>
              </w:rPr>
              <w:t xml:space="preserve">Заказчик: </w:t>
            </w:r>
            <w:r>
              <w:rPr/>
              <w:t xml:space="preserve">МУЗ «Городская клиническая 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больница № 6»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firstLine="426"/>
              <w:jc w:val="both"/>
              <w:rPr/>
            </w:pPr>
            <w:r>
              <w:rPr>
                <w:b/>
              </w:rPr>
              <w:t>Исполнитель:</w:t>
            </w:r>
            <w:r>
              <w:rPr/>
              <w:t xml:space="preserve">  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/>
            </w:pPr>
            <w:r>
              <w:rPr/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Главный врач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________________________ Ф.А.Гилёва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«____»_________________ 2010г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/>
            </w:pPr>
            <w:r>
              <w:rPr/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Директор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_______________________(                           )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 xml:space="preserve"> </w:t>
            </w:r>
            <w:r>
              <w:rPr/>
              <w:t>«____»_________________ 2010г.</w:t>
            </w:r>
          </w:p>
          <w:p>
            <w:pPr>
              <w:pStyle w:val="Normal"/>
              <w:ind w:firstLine="426"/>
              <w:rPr/>
            </w:pPr>
            <w:r>
              <w:rPr/>
              <w:t xml:space="preserve">МП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58:00Z</dcterms:created>
  <dc:creator>ysa</dc:creator>
  <dc:description/>
  <cp:keywords/>
  <dc:language>en-US</dc:language>
  <cp:lastModifiedBy>ysa</cp:lastModifiedBy>
  <dcterms:modified xsi:type="dcterms:W3CDTF">2010-03-16T04:52:00Z</dcterms:modified>
  <cp:revision>7</cp:revision>
  <dc:subject/>
  <dc:title>                                                                                              </dc:title>
</cp:coreProperties>
</file>