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2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91"/>
        <w:gridCol w:w="7088"/>
        <w:gridCol w:w="1628"/>
      </w:tblGrid>
      <w:tr>
        <w:trPr>
          <w:tblHeader w:val="true"/>
          <w:trHeight w:val="432" w:hRule="exact"/>
          <w:cantSplit w:val="true"/>
        </w:trPr>
        <w:tc>
          <w:tcPr>
            <w:tcW w:w="10207" w:type="dxa"/>
            <w:gridSpan w:val="3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</w:rPr>
              <w:t>ВЕДОМОСТЬ РАБОЧИХ ЧЕРТЕЖЕЙ ОСНОВНОГО КОМПЛЕКТА</w:t>
            </w:r>
          </w:p>
        </w:tc>
      </w:tr>
      <w:tr>
        <w:trPr>
          <w:tblHeader w:val="true"/>
          <w:trHeight w:val="432" w:hRule="exact"/>
          <w:cantSplit w:val="true"/>
        </w:trPr>
        <w:tc>
          <w:tcPr>
            <w:tcW w:w="149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  <w:tc>
          <w:tcPr>
            <w:tcW w:w="70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…1/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данны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.1 (Зам)</w:t>
            </w:r>
          </w:p>
        </w:tc>
      </w:tr>
      <w:tr>
        <w:trPr>
          <w:trHeight w:val="419" w:hRule="atLeast"/>
          <w:cantSplit w:val="true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автоматизации функциональн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УТП. Схема электрическая структурн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ка управления насосными агрегатами. Схема электрическая структурн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втоматика управления насосным агрегатом, вращающейся сеткой и задвижками. Схема электрическая структурн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лис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1…7/2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автоматического управления насосным агрегатом (ШАУНА). Схема соединений внешних проводо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1, 8/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автоматического управления вращающейся сеткой (ШАУВС1). Схема соединений внешних проводо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1, 9/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автоматического управления вращающейся сеткой (ШАУВС2). Схема соединений внешних проводо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, 10/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автоматического управления вращающейся сеткой (ШАУВС3). Схема соединений внешних проводо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1, 11/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автоматического управления вращающейся сеткой (ШАУВС4). Схема соединений внешних проводо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1, 12/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автоматического управления насосами удаления осадка (ШАУНУО1)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1, 13/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автоматического управления насосами удаления осадка (ШАУНУО2). Схема соединений внешних проводо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1, 14/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автоматического управления насосами откачки воды (ШАУНОВ1). Схема соединений внешних проводо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1, 15/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автоматического управления насосами откачки воды (ШАУНОВ2). Схема соединений внешних проводо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1, 16/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автоматического управления дренажными насосами (ШАУДН1). Схема соединений внешних проводо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1, 17/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автоматического управления дренажными насосами (ШАУДН2). Схема соединений внешних проводо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1, 18/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автоматического управления вентиляцией (ШАУВ). Схема соединений внешних проводо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1, 19/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автоматического управления задвижками (ШАУЗ1). Схема соединений внешних проводо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, 20/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автоматического управления задвижками (ШАУЗ2). Схема соединений внешних проводо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284" w:gutter="0" w:header="312" w:top="567" w:footer="1718" w:bottom="4253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hanging="0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153"/>
          <w:tab w:val="clear" w:pos="8306"/>
          <w:tab w:val="right" w:pos="3402" w:leader="none"/>
          <w:tab w:val="right" w:pos="8789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0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81"/>
        <w:gridCol w:w="5603"/>
        <w:gridCol w:w="2335"/>
      </w:tblGrid>
      <w:tr>
        <w:trPr>
          <w:tblHeader w:val="true"/>
          <w:trHeight w:val="426" w:hRule="exact"/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425" w:hRule="atLeast"/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1, 22/2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автоматического управления задвижками (ШАУЗ3). Схема соединений внешних провод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линии связи. Схема соединений внешних провод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/1…23/4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сбора сигналов (ШСС-РУ6). Схема соединений внешних провод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/1, 24/2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сбора сигналов (ШСС-РУ04). Схема соединений внешних провод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/1…25/8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автоматического управления преобразователем частоты (ШАУПЧ). Схема соединений внешних провод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1…26/43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 журна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прокладки оптоволоконного кабел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прокладки кабелей по территории от здания НС-1 до задвижек В7-1, В7-2, В7-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 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расположения оборудования и прокладки кабелей отм. 0.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расположения оборудования и прокладки кабелей отм. 9.3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расположения оборудования и прокладки кабелей отм. -5.2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расположения оборудования и прокладки кабелей отм. -10.3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расположения оборудования и прокладки кабелей отм. -15.5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расположения оборудования и прокладки кабелей отм. -20.7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расположения оборудования и прокладки кабелей отм. -23.3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ОМОСТЬ ССЫЛОЧНЫХ И ПРИЛАГАЕМЫХ ДОКУМЕНТОВ</w:t>
            </w:r>
          </w:p>
        </w:tc>
      </w:tr>
      <w:tr>
        <w:trPr>
          <w:trHeight w:val="426" w:hRule="exact"/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Прилагаемые документ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-08-ЧОС-АК.С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фикация оборудования, изделий и материал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М.656443.024 ВО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автоматического управления насосным агрегатом (ШАУНА1…ШАУНА5). Чертеж общего ви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М.656443.025 ВО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автоматического управления преобразователем частоты (ШАУПЧ). Чертеж общего ви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РАМ.656443.012 ВО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автоматического управления насосом удаления осадка (ШАУНУО1). Чертеж общего ви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М.656443.014 ВО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автоматического управления вращающейся сеткой (ШАУВС1). Чертеж общего ви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М.656443.010 ВО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автоматического управления насосом откачки воды (ШАУНАОВ1). Чертеж общего ви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М.656443.008 ВО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автоматического управления дренажным насосом (ШАУДН1). Чертеж общего ви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М.656443.005 ВО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автоматического управления задвижками (ШАУЗ1). Чертеж общего ви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М.656443.006 ВО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автоматического управления задвижками (ШАУЗ2). Чертеж общего ви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М.656443.007 ВО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автоматического управления задвижками (ШАУЗ3). Чертеж общего ви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М.656443.019 ВО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сбора сигналов (ШСС-РУ6). Чертеж общего ви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М.656443.022 ВО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сервера (ШСВ). Чертеж общего ви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М.656443.021 ВО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автоматического управления структуированной кабельной сети (ШАУСКС). Чертеж общего ви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М.656443.023 ВО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автоматического управления структуированной кабельной сети (ШАУСКС-ЧОС). Чертеж общего ви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М.656514.002 ВО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ьт управления задвижкой. Чертеж общего ви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М.656443.020 ВО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автоматического управления вентиляторами (ШАУВ). Чертеж общего ви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ГС-2-781-02-26-0-7811405770-027574-1 от 30.06.2008 г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ицензия на осуществление проектирования зданий и сооружений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уровней ответственности в соответствии с государственным стандарто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0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before="10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13"/>
        <w:gridCol w:w="5346"/>
        <w:gridCol w:w="2260"/>
      </w:tblGrid>
      <w:tr>
        <w:trPr>
          <w:tblHeader w:val="true"/>
          <w:trHeight w:val="426" w:hRule="exac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426" w:hRule="exac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Ссылочные документ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УЭ изд.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1 к 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 на проведение капитального ремонта насосной станции «Невская» с применением частотного регулирова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>А7-9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риалы для проектирования и рабочие чертежи ВНИПИ «Тяжпромэлектропроект»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>Прокладка кабелей в производственных помещениях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2.1.030-8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0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ССБТ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color w:val="000000"/>
                <w:sz w:val="24"/>
                <w:szCs w:val="24"/>
              </w:rPr>
              <w:t>Электробезопасность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color w:val="000000"/>
                <w:sz w:val="24"/>
                <w:szCs w:val="24"/>
              </w:rPr>
              <w:t>Защитно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земление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color w:val="000000"/>
                <w:sz w:val="24"/>
                <w:szCs w:val="24"/>
              </w:rPr>
              <w:t>Зануле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.102-68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</w:rPr>
              <w:t>ЕСКД. Виды и комплектность конструкторских документов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1.613-88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>СПДС. Силовое электрооборудование. Рабочие чертеж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Р 50571.1-93 … </w:t>
              <w:br/>
              <w:t>ГОСТ Р 50571.16-99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установки зданий. Требования по обеспечению безопасност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 Р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М-016-2001 </w:t>
              <w:br/>
            </w:r>
            <w:r>
              <w:rPr>
                <w:color w:val="000000"/>
                <w:sz w:val="24"/>
                <w:szCs w:val="24"/>
              </w:rPr>
              <w:t>РД 153-34.0-03.150-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отраслевые Правила по охране труда (правила безопасности) при эксплуатации электроустановок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ТЭЭП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технической эксплуатации  электроустановок потребителей и Правила техники безопасности при эксплуатации электроустановок потребителей. 2003г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ТМ 36.18.32.4-92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ния по расчету электрических нагрузок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11-01-95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о порядке разработки, согласования, утверждения и составе проектной документации на строительство предприятий, зданий и сооружен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>СНИП 3.05.06-85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>Электротехнические устройст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>СО 153-34.03.603-2003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>Инструкция по применению и испытанию средств защиты, используемых в электроустановках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ОСТ 12</w:t>
            </w:r>
            <w:r>
              <w:rPr>
                <w:sz w:val="24"/>
                <w:szCs w:val="24"/>
                <w:lang w:val="en-US"/>
              </w:rPr>
              <w:t>.1.030-8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безопасность. Защитное заземление. Зануле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/>
            </w:pPr>
            <w:r>
              <w:rPr>
                <w:sz w:val="24"/>
                <w:szCs w:val="24"/>
              </w:rPr>
              <w:t>РД 34.21.122-87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sz w:val="24"/>
                <w:szCs w:val="24"/>
              </w:rPr>
              <w:t>Инструкция по устройству молниезащиты зданий и сооружений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0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before="10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0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указания</w:t>
      </w:r>
    </w:p>
    <w:p>
      <w:pPr>
        <w:pStyle w:val="Normal"/>
        <w:spacing w:before="100" w:after="0"/>
        <w:ind w:firstLine="567"/>
        <w:jc w:val="both"/>
        <w:rPr/>
      </w:pPr>
      <w:r>
        <w:rPr>
          <w:sz w:val="24"/>
          <w:szCs w:val="24"/>
        </w:rPr>
        <w:t>Рабочий проект выполнен на основании договора № 005/08-ПР от 15.10.2008 г. между ЗАО "Водопроект – Гипрокоммунводоканал, Санкт-Петербург и ЗАО "ЭРА-Инжиниринг".</w:t>
      </w:r>
    </w:p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О "ЭРА-Инжиниринг", г. Санкт-Петербург при оказании услуг по проектированию действует на основании лицензии на осуществление проектирования зданий и сооружени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уровней ответственности в соответствии с государственным стандартом № ГС-2-781-02-26-0-7811405770-027574-1 от 30.06.2008 г.</w:t>
      </w:r>
    </w:p>
    <w:p>
      <w:pPr>
        <w:pStyle w:val="Style13"/>
        <w:tabs>
          <w:tab w:val="left" w:pos="720" w:leader="none"/>
        </w:tabs>
        <w:spacing w:before="240" w:after="0"/>
        <w:ind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Монтажные и пуско-наладочные работы проводить в соответствии со СНиП 3.05.06-85, СНиП 3.05.07-85.</w:t>
      </w:r>
    </w:p>
    <w:p>
      <w:pPr>
        <w:pStyle w:val="Style13"/>
        <w:tabs>
          <w:tab w:val="left" w:pos="720" w:leader="none"/>
        </w:tabs>
        <w:spacing w:lineRule="auto" w:line="228" w:before="240" w:after="0"/>
        <w:ind w:left="57" w:right="170" w:firstLine="510"/>
        <w:jc w:val="both"/>
        <w:rPr/>
      </w:pPr>
      <w:r>
        <w:rPr>
          <w:sz w:val="24"/>
          <w:szCs w:val="24"/>
          <w:u w:val="none"/>
        </w:rPr>
        <w:t>На следующие виды работ необходимо составлять акты освидетельствования скрытых работ:</w:t>
      </w:r>
    </w:p>
    <w:p>
      <w:pPr>
        <w:pStyle w:val="31"/>
        <w:numPr>
          <w:ilvl w:val="0"/>
          <w:numId w:val="3"/>
        </w:numPr>
        <w:ind w:left="0" w:right="284" w:firstLine="567"/>
        <w:rPr/>
      </w:pPr>
      <w:r>
        <w:rPr/>
        <w:t>Выполнение кабельной канализации в траншеях и канала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28" w:before="60" w:after="0"/>
        <w:ind w:left="0" w:right="284" w:firstLine="567"/>
        <w:jc w:val="both"/>
        <w:rPr/>
      </w:pPr>
      <w:r>
        <w:rPr>
          <w:sz w:val="24"/>
          <w:szCs w:val="24"/>
        </w:rPr>
        <w:t>Прокладка кабеля в кабельной канализации в траншеях и канала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28" w:before="60" w:after="0"/>
        <w:ind w:left="0" w:right="284" w:firstLine="567"/>
        <w:jc w:val="both"/>
        <w:rPr/>
      </w:pPr>
      <w:r>
        <w:rPr>
          <w:sz w:val="24"/>
          <w:szCs w:val="24"/>
        </w:rPr>
        <w:t>Выполнение кабельной канализации из тру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28" w:before="60" w:after="0"/>
        <w:ind w:left="0" w:right="284" w:firstLine="567"/>
        <w:jc w:val="both"/>
        <w:rPr/>
      </w:pPr>
      <w:r>
        <w:rPr>
          <w:sz w:val="24"/>
          <w:szCs w:val="24"/>
        </w:rPr>
        <w:t>Прокладка кабеля в кабельной канализации из тру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28" w:before="60" w:after="0"/>
        <w:ind w:left="0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нтаж заземляющих устройств.</w:t>
      </w:r>
    </w:p>
    <w:p>
      <w:pPr>
        <w:pStyle w:val="Normal"/>
        <w:spacing w:before="10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роизводстве работ должны предоставляться сертификаты соответствия на оборудование, изделия и материалы, подлежащие обязательной сертификации.</w:t>
      </w:r>
    </w:p>
    <w:p>
      <w:pPr>
        <w:pStyle w:val="Normal"/>
        <w:spacing w:before="480" w:after="0"/>
        <w:ind w:firstLine="567"/>
        <w:jc w:val="both"/>
        <w:rPr/>
      </w:pPr>
      <w:r>
        <w:rPr>
          <w:rStyle w:val="3"/>
        </w:rPr>
        <w:t>В проекте отсутствуют технические решения, техн</w:t>
      </w:r>
      <w:bookmarkStart w:id="0" w:name="OCRUncertain146"/>
      <w:r>
        <w:rPr>
          <w:rStyle w:val="3"/>
        </w:rPr>
        <w:t>о</w:t>
      </w:r>
      <w:bookmarkEnd w:id="0"/>
      <w:r>
        <w:rPr>
          <w:rStyle w:val="3"/>
        </w:rPr>
        <w:t>логические про</w:t>
      </w:r>
      <w:bookmarkStart w:id="1" w:name="OCRUncertain147"/>
      <w:r>
        <w:rPr>
          <w:rStyle w:val="3"/>
        </w:rPr>
        <w:t>ц</w:t>
      </w:r>
      <w:bookmarkEnd w:id="1"/>
      <w:r>
        <w:rPr>
          <w:rStyle w:val="3"/>
        </w:rPr>
        <w:t>ессы, оборудование, приборы, конструкц</w:t>
      </w:r>
      <w:bookmarkStart w:id="2" w:name="OCRUncertain148"/>
      <w:r>
        <w:rPr>
          <w:rStyle w:val="3"/>
        </w:rPr>
        <w:t>и</w:t>
      </w:r>
      <w:bookmarkEnd w:id="2"/>
      <w:r>
        <w:rPr>
          <w:rStyle w:val="3"/>
        </w:rPr>
        <w:t>и, материалы и из</w:t>
      </w:r>
      <w:bookmarkStart w:id="3" w:name="OCRUncertain149"/>
      <w:r>
        <w:rPr>
          <w:rStyle w:val="3"/>
        </w:rPr>
        <w:t>де</w:t>
      </w:r>
      <w:bookmarkEnd w:id="3"/>
      <w:r>
        <w:rPr>
          <w:rStyle w:val="3"/>
        </w:rPr>
        <w:t>лия, подлежащие проверке на патентоспособ</w:t>
      </w:r>
      <w:bookmarkStart w:id="4" w:name="OCRUncertain145"/>
      <w:r>
        <w:rPr>
          <w:rStyle w:val="3"/>
        </w:rPr>
        <w:t>н</w:t>
      </w:r>
      <w:bookmarkEnd w:id="4"/>
      <w:r>
        <w:rPr>
          <w:rStyle w:val="3"/>
        </w:rPr>
        <w:t>ость и патентную чистоту</w:t>
      </w:r>
      <w:r>
        <w:rPr>
          <w:sz w:val="24"/>
          <w:szCs w:val="24"/>
        </w:rPr>
        <w:t>.</w:t>
      </w:r>
    </w:p>
    <w:p>
      <w:pPr>
        <w:pStyle w:val="Normal"/>
        <w:spacing w:before="10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 разработан в соответствии с действующими строительными нормами, правилами и стандартами, действующими на территории Российской Федерации, перечисленными в ведомости ссылочных документов и исходными данными, выданными органами государственного надзора и заинтересованными организациями. Принятые технические решения обеспечивают безопасную эксплуатацию объекта при соблюдении предусмотренных проектом мероприятий и правил эксплуатации.</w:t>
      </w:r>
    </w:p>
    <w:p>
      <w:pPr>
        <w:pStyle w:val="Normal"/>
        <w:spacing w:before="120" w:after="0"/>
        <w:ind w:left="142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19" w:right="425" w:gutter="0" w:header="312" w:top="567" w:footer="1718" w:bottom="226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6111" w:leader="none"/>
      </w:tabs>
      <w:rPr/>
    </w:pPr>
    <w:r>
      <w:rPr>
        <w:rStyle w:val="PageNumber"/>
        <w:rFonts w:cs="Arial" w:ascii="Arial" w:hAnsi="Arial"/>
      </w:rPr>
      <w:tab/>
      <w:tab/>
      <w:tab/>
      <w:tab/>
      <w:tab/>
      <w:tab/>
    </w:r>
    <w:r>
      <w:rPr>
        <w:rFonts w:cs="Arial" w:ascii="Arial" w:hAnsi="Arial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</w:rPr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39700</wp:posOffset>
              </wp:positionH>
              <wp:positionV relativeFrom="page">
                <wp:posOffset>356235</wp:posOffset>
              </wp:positionV>
              <wp:extent cx="7204710" cy="9725660"/>
              <wp:effectExtent l="4445" t="9525" r="6985" b="57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4680" cy="9725760"/>
                        <a:chOff x="0" y="0"/>
                        <a:chExt cx="7204680" cy="9725760"/>
                      </a:xfrm>
                    </wpg:grpSpPr>
                    <wps:wsp>
                      <wps:cNvSpPr/>
                      <wps:spPr>
                        <a:xfrm flipH="1">
                          <a:off x="720000" y="0"/>
                          <a:ext cx="6480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720" y="0"/>
                          <a:ext cx="720" cy="972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1440" y="0"/>
                          <a:ext cx="720" cy="972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4680" y="8650080"/>
                          <a:ext cx="6480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40360" y="9721080"/>
                          <a:ext cx="6661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285840" y="6661080"/>
                          <a:ext cx="440640" cy="3060000"/>
                        </a:xfrm>
                      </wpg:grpSpPr>
                      <wps:wsp>
                        <wps:cNvSpPr/>
                        <wps:spPr>
                          <a:xfrm flipH="1">
                            <a:off x="8640" y="306000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" y="0"/>
                            <a:ext cx="0" cy="306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0" y="2237760"/>
                            <a:ext cx="184320" cy="77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600" y="66240"/>
                            <a:ext cx="184320" cy="78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зам. инв. №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981720"/>
                            <a:ext cx="18432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ись и дата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40" y="216036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0" y="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0" y="90000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0"/>
                            <a:ext cx="0" cy="306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4320720"/>
                          <a:ext cx="726480" cy="2340720"/>
                        </a:xfrm>
                      </wpg:grpSpPr>
                      <wps:wsp>
                        <wps:cNvSpPr/>
                        <wps:spPr>
                          <a:xfrm flipH="1">
                            <a:off x="6480" y="234036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840" y="162036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840" y="90036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840" y="36000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0"/>
                            <a:ext cx="0" cy="23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0"/>
                            <a:ext cx="0" cy="23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0"/>
                            <a:ext cx="0" cy="23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0" y="1537920"/>
                            <a:ext cx="184320" cy="78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о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0" cy="23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720720" y="7745760"/>
                          <a:ext cx="6480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2520" y="7745760"/>
                          <a:ext cx="720" cy="19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2520" y="8645400"/>
                          <a:ext cx="720" cy="10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1440" y="8831520"/>
                          <a:ext cx="18003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1440" y="9180720"/>
                          <a:ext cx="18003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42880" y="8645400"/>
                          <a:ext cx="72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2880" y="8645400"/>
                          <a:ext cx="72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113280" y="8107200"/>
                          <a:ext cx="4053960" cy="54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ширение и реконструкция водоснабжения города Перми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I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очередь. Насосная станция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подъема. Резервуары чистой воды на площадке Чусовских очистных сооружений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36360" y="865008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38280" y="865008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86920" y="8650080"/>
                          <a:ext cx="4914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40080" y="8937000"/>
                          <a:ext cx="289440" cy="16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/5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29880" y="9229680"/>
                          <a:ext cx="1737360" cy="43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О "Эра-Инжиниринг"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18600" y="8937000"/>
                          <a:ext cx="4197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701440" y="7745760"/>
                          <a:ext cx="720" cy="19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1080" y="7745760"/>
                          <a:ext cx="720" cy="19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720" y="7745760"/>
                          <a:ext cx="720" cy="19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720" y="8107560"/>
                          <a:ext cx="234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720" y="8469000"/>
                          <a:ext cx="23407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720" y="9001080"/>
                          <a:ext cx="234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720" y="9180720"/>
                          <a:ext cx="234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720" y="9361080"/>
                          <a:ext cx="234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720" y="9540720"/>
                          <a:ext cx="234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720" y="7745760"/>
                          <a:ext cx="720" cy="89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107520" y="8650440"/>
                          <a:ext cx="2280240" cy="50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сосная станция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подъем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55640" y="849816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12400" y="846144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6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10440" y="8472240"/>
                          <a:ext cx="434520" cy="214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до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1880" y="8469000"/>
                          <a:ext cx="576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57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15120" y="846900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1520" y="883872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раб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1520" y="900036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ИП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1520" y="936036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.контр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1520" y="954036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80320" y="8862840"/>
                          <a:ext cx="614160" cy="10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фанасьев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800720" y="7745760"/>
                          <a:ext cx="720" cy="89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481400" y="846648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7200" y="8937720"/>
                          <a:ext cx="36180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78880" y="9043560"/>
                          <a:ext cx="614160" cy="10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рото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78880" y="9224640"/>
                          <a:ext cx="614160" cy="10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еляе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78880" y="9405720"/>
                          <a:ext cx="614160" cy="10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искарев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78880" y="9586440"/>
                          <a:ext cx="614160" cy="10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еляе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54920" y="9224640"/>
                          <a:ext cx="614160" cy="10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и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54920" y="850140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54920" y="832032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17080" y="832032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17080" y="846504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78880" y="832032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78880" y="850140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41040" y="832032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41040" y="850140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112920" y="9228960"/>
                          <a:ext cx="2280240" cy="47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щие данны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065760" y="9185760"/>
                          <a:ext cx="23407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5760" y="8285400"/>
                          <a:ext cx="234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4680" y="8825760"/>
                          <a:ext cx="234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5760" y="7925400"/>
                          <a:ext cx="234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77280" y="8107560"/>
                          <a:ext cx="41274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113280" y="7781400"/>
                          <a:ext cx="4053960" cy="25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05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-0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ЧОС-АК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3960" y="8686800"/>
                          <a:ext cx="54936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72400" y="8674200"/>
                          <a:ext cx="614160" cy="10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76920" y="8292600"/>
                          <a:ext cx="576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20520" y="829260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8.09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59960" y="832500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22120" y="828864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83920" y="832500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се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46080" y="832500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-0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6920" y="8111520"/>
                          <a:ext cx="576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20520" y="811152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59960" y="814392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22120" y="810756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83920" y="814392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46080" y="814392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40560" y="7930440"/>
                          <a:ext cx="576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84160" y="793044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23960" y="796284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085760" y="792684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47920" y="796284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09720" y="796284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76920" y="7749720"/>
                          <a:ext cx="576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20520" y="774972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59960" y="778176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22120" y="774576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83920" y="778176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46080" y="778176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71880" y="8650080"/>
                          <a:ext cx="576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15120" y="865008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71880" y="8830800"/>
                          <a:ext cx="576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15120" y="883080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71880" y="9011880"/>
                          <a:ext cx="576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15120" y="901188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71880" y="9192960"/>
                          <a:ext cx="576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15120" y="919296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71880" y="9374040"/>
                          <a:ext cx="576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15120" y="937404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71880" y="9518760"/>
                          <a:ext cx="576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15120" y="951876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0.95pt;margin-top:28.05pt;width:567.35pt;height:765.75pt" coordorigin="219,561" coordsize="11347,15315">
              <v:line id="shape_0" from="1354,561" to="11558,561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355,561" to="1355,1586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61,561" to="11561,1586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361,14183" to="11565,1418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71,15870" to="11560,15870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group id="shape_0" style="position:absolute;left:669;top:11051;width:694;height:4818">
                <v:line id="shape_0" from="684,15870" to="1363,15870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84,11051" to="684,1586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0;top:14575;width:289;height:1226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;top:11155;width:289;height:1242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зам. инв. №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;top:12597;width:289;height:1584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ись и дат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4,14453" to="1363,14453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84,11051" to="1363,11051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84,12468" to="1363,12468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67,11051" to="967,1586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  <v:group id="shape_0" style="position:absolute;left:219;top:7366;width:1145;height:3685">
                <v:line id="shape_0" from="230,11051" to="1363,11051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30,7366" to="1363,7366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14,9917" to="1363,9917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14,8783" to="1363,8783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14,7932" to="1363,7932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14,7366" to="514,1105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7,7366" to="797,1105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1,7366" to="1081,1105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0;top:9787;width:289;height:1242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1,7366" to="221,1105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1355,12759" to="11559,1275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5043,12759" to="5043,1587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8728,14176" to="8728,1587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8726,14469" to="11560,1446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8726,15019" to="11560,1501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9579,14176" to="9579,1502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429,14176" to="10429,1502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5123;top:13329;width:6383;height:85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ширение и реконструкция водоснабжения города Перми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II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очередь. Насосная станция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подъема. Резервуары чистой воды на площадке Чусовских очистных сооружений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781;top:14183;width:720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ад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729;top:14183;width:509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593;top:14183;width:773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ов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732;top:14635;width:455;height:26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/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771;top:15096;width:2735;height:6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О "Эра-Инжиниринг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643;top:14635;width:660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4474,12759" to="4474,1587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623,12759" to="3623,1587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489,12759" to="2489,1587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355,13329" to="5040,1332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355,13898" to="5040,1389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355,14736" to="5040,1473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355,15019" to="5040,1501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355,15303" to="5040,1530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355,15586" to="5040,1558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922,12759" to="1922,1417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5114;top:14184;width:3590;height:79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сосная станция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подъем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10;top:13944;width:432;height:19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72;top:13886;width:576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pacing w:val="-6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.уч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071;top:13903;width:683;height:33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до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40;top:13898;width:906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57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96;top:13898;width:509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72;top:14481;width:864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раб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72;top:14735;width:864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И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72;top:15302;width:1008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.контр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72;top:15585;width:864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51;top:14518;width:966;height:17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Афанасьев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3056,12759" to="3056,1417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2553;top:13894;width:509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877;top:14636;width:569;height:22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49;top:14803;width:966;height:17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ро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49;top:15088;width:966;height:17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еляе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49;top:15373;width:966;height:17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искарев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49;top:15658;width:966;height:17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еляе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09;top:15088;width:966;height:17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и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09;top:13949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09;top:13664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79;top:13664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79;top:13892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49;top:13664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49;top:13949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119;top:13664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119;top:13949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22;top:15095;width:3590;height:74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щие данны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5048,15027" to="8733,1502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363,13609" to="5048,1360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361,14460" to="5046,1446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363,13042" to="5048,13042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5066,13329" to="11565,1332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5123;top:12815;width:6383;height:39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05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-0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8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-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ЧОС-А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60;top:14241;width:864;height:22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39;top:14221;width:966;height:16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48;top:13620;width:906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04;top:13620;width:509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8.0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17;top:13671;width:432;height:19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87;top:13614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57;top:13671;width:432;height:19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с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127;top:13671;width:432;height:19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-0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48;top:13335;width:906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04;top:13335;width:509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17;top:13386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87;top:13329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57;top:13386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127;top:13386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591;top:13050;width:906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47;top:13050;width:509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60;top:13101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30;top:13044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00;top:13101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070;top:13101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48;top:12766;width:906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04;top:12766;width:509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17;top:12816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87;top:12759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57;top:12816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127;top:12816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40;top:14183;width:906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96;top:14183;width:509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40;top:14468;width:906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96;top:14468;width:509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40;top:14753;width:906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96;top:14753;width:509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40;top:15038;width:906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96;top:15038;width:509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40;top:15324;width:906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96;top:15324;width:509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40;top:15551;width:906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96;top:15551;width:509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94665</wp:posOffset>
              </wp:positionH>
              <wp:positionV relativeFrom="paragraph">
                <wp:posOffset>161925</wp:posOffset>
              </wp:positionV>
              <wp:extent cx="7102475" cy="9768205"/>
              <wp:effectExtent l="1270" t="9525" r="9525" b="3556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02440" cy="9768240"/>
                        <a:chOff x="0" y="0"/>
                        <a:chExt cx="7102440" cy="9768240"/>
                      </a:xfrm>
                    </wpg:grpSpPr>
                    <wps:wsp>
                      <wps:cNvSpPr/>
                      <wps:spPr>
                        <a:xfrm flipH="1">
                          <a:off x="440640" y="0"/>
                          <a:ext cx="6661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0640" y="0"/>
                          <a:ext cx="720" cy="972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01720" y="0"/>
                          <a:ext cx="720" cy="972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40640" y="9721800"/>
                          <a:ext cx="6661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0640" y="9181440"/>
                          <a:ext cx="6661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60640" y="9181440"/>
                          <a:ext cx="720" cy="5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0640" y="9361800"/>
                          <a:ext cx="234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0640" y="9541440"/>
                          <a:ext cx="23407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0640" y="9181440"/>
                          <a:ext cx="720" cy="5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846240" y="9306000"/>
                          <a:ext cx="245808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05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-0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ЧОС-А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61520" y="920484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0480" y="955044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36280" y="9548640"/>
                          <a:ext cx="325800" cy="147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6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.у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71040" y="9551160"/>
                          <a:ext cx="351720" cy="21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6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91800" y="9540720"/>
                          <a:ext cx="576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57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74640" y="9540720"/>
                          <a:ext cx="3549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881000" y="9181440"/>
                          <a:ext cx="720" cy="5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21360" y="9181440"/>
                          <a:ext cx="720" cy="5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81360" y="9181440"/>
                          <a:ext cx="720" cy="5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41720" y="9181440"/>
                          <a:ext cx="720" cy="5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41720" y="9361800"/>
                          <a:ext cx="36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760800" y="9387720"/>
                          <a:ext cx="34092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/2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9000" y="972108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00" y="666108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0800000">
                          <a:off x="0" y="8898840"/>
                          <a:ext cx="184320" cy="779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3960" y="6727320"/>
                          <a:ext cx="184320" cy="78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зам. инв. № 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0" y="7642800"/>
                          <a:ext cx="184320" cy="100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пись и дата 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9000" y="882144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000" y="666108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000" y="756108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8640" y="666108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1000" y="9181440"/>
                          <a:ext cx="720" cy="5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98800" y="9551160"/>
                          <a:ext cx="289440" cy="147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74480" y="9189000"/>
                          <a:ext cx="2750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74480" y="9370080"/>
                          <a:ext cx="2750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36280" y="9189000"/>
                          <a:ext cx="2750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36280" y="9370080"/>
                          <a:ext cx="2750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98080" y="9370080"/>
                          <a:ext cx="2750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60240" y="9370080"/>
                          <a:ext cx="2750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-0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60240" y="9189000"/>
                          <a:ext cx="2750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98080" y="9189000"/>
                          <a:ext cx="2750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9pt;margin-top:12.75pt;width:559.25pt;height:769.2pt" coordorigin="-780,255" coordsize="11185,15384">
              <v:line id="shape_0" from="-85,255" to="10404,255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85,255" to="-85,1556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0405,255" to="10405,1556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85,15565" to="10404,15565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85,14714" to="10404,1471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049,14714" to="1049,1556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85,14998" to="3600,1499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85,15281" to="3600,1528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482,14714" to="482,1556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5278;top:14910;width:3870;height:43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05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-0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8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-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ЧОС-А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869;top:14751;width:509;height:28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;top:15295;width:432;height:28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38;top:15292;width:512;height:2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pacing w:val="-6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.у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95;top:15296;width:553;height:34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pacing w:val="-6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00;top:15280;width:906;height:28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57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118;top:15280;width:558;height:28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2183,14714" to="2183,1556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3034,14714" to="3034,1556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3601,14714" to="3601,1556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838,14714" to="9838,1556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838,14998" to="10404,1499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9868;top:15039;width:536;height:28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/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765,15564" to="-86,15564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765,10745" to="-765,1556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-779;top:14269;width:289;height:1226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773;top:10849;width:289;height:1242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зам. инв. №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779;top:12291;width:289;height:1584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пись и дата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765,14147" to="-86,14147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765,10745" to="-86,10745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765,12162" to="-86,12162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482,10745" to="-482,1556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616,14714" to="1616,1556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109;top:15296;width:455;height:2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32;top:14726;width:432;height:22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32;top:15011;width:432;height:2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38;top:14726;width:432;height:22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38;top:15011;width:432;height:22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8;top:15011;width:432;height:2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78;top:15011;width:432;height:2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-0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78;top:14726;width:432;height:22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8;top:14726;width:432;height:22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-57" w:right="-57" w:hanging="0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jc w:val="center"/>
      <w:outlineLvl w:val="2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0"/>
      <w:outlineLvl w:val="3"/>
    </w:pPr>
    <w:rPr>
      <w:rFonts w:ascii="Arial" w:hAnsi="Arial" w:cs="Arial"/>
      <w:spacing w:val="-10"/>
      <w:u w:val="single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Стиль3 Знак"/>
    <w:basedOn w:val="Style10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ГрафЛист"/>
    <w:qFormat/>
    <w:pPr>
      <w:widowControl/>
      <w:numPr>
        <w:ilvl w:val="0"/>
        <w:numId w:val="5"/>
      </w:numPr>
      <w:bidi w:val="0"/>
      <w:spacing w:lineRule="atLeast" w:line="280" w:before="120" w:after="8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Табл14"/>
    <w:basedOn w:val="Normal"/>
    <w:qFormat/>
    <w:pPr>
      <w:spacing w:lineRule="atLeast" w:line="280" w:before="120" w:after="80"/>
    </w:pPr>
    <w:rPr>
      <w:sz w:val="28"/>
    </w:rPr>
  </w:style>
  <w:style w:type="paragraph" w:styleId="1">
    <w:name w:val="Стиль1"/>
    <w:basedOn w:val="Normal"/>
    <w:qFormat/>
    <w:pPr>
      <w:numPr>
        <w:ilvl w:val="0"/>
        <w:numId w:val="2"/>
      </w:numPr>
      <w:spacing w:lineRule="auto" w:line="360"/>
    </w:pPr>
    <w:rPr>
      <w:sz w:val="24"/>
      <w:szCs w:val="24"/>
    </w:rPr>
  </w:style>
  <w:style w:type="paragraph" w:styleId="Style13">
    <w:name w:val="Название"/>
    <w:basedOn w:val="Normal"/>
    <w:qFormat/>
    <w:pPr>
      <w:jc w:val="center"/>
    </w:pPr>
    <w:rPr>
      <w:sz w:val="28"/>
      <w:u w:val="single"/>
    </w:rPr>
  </w:style>
  <w:style w:type="paragraph" w:styleId="2">
    <w:name w:val="Стиль2"/>
    <w:basedOn w:val="Normal"/>
    <w:qFormat/>
    <w:pPr>
      <w:numPr>
        <w:ilvl w:val="0"/>
        <w:numId w:val="4"/>
      </w:numPr>
      <w:spacing w:lineRule="auto" w:line="360"/>
    </w:pPr>
    <w:rPr>
      <w:sz w:val="24"/>
      <w:szCs w:val="24"/>
    </w:rPr>
  </w:style>
  <w:style w:type="paragraph" w:styleId="31">
    <w:name w:val="Стиль3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lineRule="auto" w:line="228" w:before="60" w:after="0"/>
      <w:ind w:left="0" w:right="284" w:firstLine="567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6:13:00Z</dcterms:created>
  <dc:creator> </dc:creator>
  <dc:description/>
  <cp:keywords/>
  <dc:language>en-US</dc:language>
  <cp:lastModifiedBy>Malygin_Nikolay</cp:lastModifiedBy>
  <cp:lastPrinted>2007-12-11T16:46:00Z</cp:lastPrinted>
  <dcterms:modified xsi:type="dcterms:W3CDTF">2009-08-13T09:53:00Z</dcterms:modified>
  <cp:revision>4</cp:revision>
  <dc:subject/>
  <dc:title>Поз</dc:title>
</cp:coreProperties>
</file>