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 от «17» марта  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питьевого, фасованного в пакетах,  жирностью 2,5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асованного в пакетах,  жирностью 2,5% для МУЗ «Городская детская поликлиника  № 3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20400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момента заключения муниципального контракта  по 30.06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08000,00</w:t>
      </w:r>
      <w:r>
        <w:rPr>
          <w:sz w:val="22"/>
          <w:szCs w:val="22"/>
        </w:rPr>
        <w:t xml:space="preserve">  (Четыреста восемь тысяч 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асованного в пакетах,  жирностью 2,5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0 часов 00 минут  «30» марта   2010 г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/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09-12-29T13:40:00Z</cp:lastPrinted>
  <dcterms:modified xsi:type="dcterms:W3CDTF">2010-03-16T08:08:00Z</dcterms:modified>
  <cp:revision>162</cp:revision>
  <dc:subject/>
  <dc:title>ЗАПРОС КОТИРОВОЧНОЙ ЦЕНЫ</dc:title>
</cp:coreProperties>
</file>