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8 от «17» марта   2010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молока питьевого, фляжного жирностью 3,2 %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ля  МУЗ «Городская детская поликлиника  № 3»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казчик - Муниципальное учреждение здравоохранения «Городская детская поликлиника   № 3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4047, г. Пермь, ул. Бушмакина, 19</w:t>
      </w:r>
    </w:p>
    <w:p>
      <w:pPr>
        <w:pStyle w:val="Normal"/>
        <w:jc w:val="both"/>
        <w:rPr/>
      </w:pPr>
      <w:r>
        <w:rPr>
          <w:sz w:val="22"/>
          <w:szCs w:val="22"/>
        </w:rPr>
        <w:t>тел</w:t>
      </w:r>
      <w:r>
        <w:rPr>
          <w:sz w:val="22"/>
          <w:szCs w:val="22"/>
          <w:lang w:val="en-US"/>
        </w:rPr>
        <w:t>.(342) 284-60-09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muz-gdp3@mail.ru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 Пермякова Ирина Александ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редусматривает осуществить за счет средств бюджета г. Перми способом запроса котировок  поставку молока питьевого, фляжного жирностью 3,2%  для МУЗ «Городская детская поликлиника  № 3»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оличество поставляемого товара:</w:t>
      </w:r>
      <w:r>
        <w:rPr>
          <w:b/>
          <w:sz w:val="22"/>
          <w:szCs w:val="22"/>
        </w:rPr>
        <w:t xml:space="preserve"> 12600,00 л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оставляемые товары  должны соответствовать требованиям, указанным в  техническом задании (приложение № 1)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ставки поставляемых товаров:  Детская молочная кухня, расположенная по адресу  г. Пермь, ул. Репина, 70 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Срок  поставки товаров: с  момента заключения муниципального контракта  по 30.04.2010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252000,00</w:t>
      </w:r>
      <w:r>
        <w:rPr>
          <w:sz w:val="22"/>
          <w:szCs w:val="22"/>
        </w:rPr>
        <w:t xml:space="preserve">  (Двести пятьдесят две тысячи  рублей 00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поставленных товаров  будет произведена путем  перечисления   денежных средств  на расчетный счет Поставщика  в течение 20 (двадцати) банковских  дней   с момента получения  счета-фактуры, накладных с указанием даты поставки и отметкой  материально-ответственного лица Заказчика в получении товара и его надлежащем качеств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Участниками размещения заказа могут являться только субъекты малого предпринимательства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анные лица   должны соответствовать требованиям, установленным статьей 4 Федерального закона от 24.07.2007 № 209-ФЗ «О развитии малого и среднего предпринимательства в Российской Федерации»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autoSpaceDE w:val="false"/>
        <w:ind w:left="400" w:hanging="180"/>
        <w:jc w:val="both"/>
        <w:rPr/>
      </w:pPr>
      <w:r>
        <w:rPr>
          <w:sz w:val="22"/>
          <w:szCs w:val="22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400" w:leader="none"/>
        </w:tabs>
        <w:ind w:left="400" w:hanging="18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яя численность работников за предшествующий календарный год не должна превышать ста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autoSpaceDE w:val="false"/>
        <w:ind w:left="400" w:hanging="18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предприним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запросе котировок  на поставку молока питьевого,  фляжного жирностью 3,2 %    просим представить в письменной форме котировочную заявку по форме  приложения № 2   по адресу: 614047, г. Пермь, ул. Бушмакина, 19, кабинет № 8 (2 этаж) в рабочие дни с 8:00 до 16:00.  Заявки принимаются  </w:t>
      </w:r>
      <w:r>
        <w:rPr>
          <w:b/>
          <w:sz w:val="22"/>
          <w:szCs w:val="22"/>
        </w:rPr>
        <w:t xml:space="preserve">до 10 часов 00 минут  «30» марта  2010 г. 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   товаров  должна  быть указана  с учетом   всех расходов, в том числе затрат на доставку  </w:t>
      </w:r>
      <w:r>
        <w:rPr/>
        <w:t xml:space="preserve">товара,  разгрузку товара, а так же всех </w:t>
      </w:r>
      <w:r>
        <w:rPr>
          <w:sz w:val="22"/>
          <w:szCs w:val="22"/>
        </w:rPr>
        <w:t xml:space="preserve"> налогов, сборов и иных обязательных платежей  которые могут возникнуть при исполнении обязательств по муниципальному контракту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бедителем в проведении запроса котировок будет признан Участник размещения заказа, подавший котировочную заявку, которая отвечает всем требованиям, установленным в  Извещении о проведении запроса котировок, и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 не ранее чем через 7 дней со дня размещения на официальном сайте протокола рассмотрения и оценки котировочных заявок и не позднее чем через 15  дней со дня подписания указанного 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врач МУЗ «ГДП  № 3»                             __________________________          С.С. Наговицын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– техническое зад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-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1</cp:lastModifiedBy>
  <cp:lastPrinted>2010-02-11T12:57:00Z</cp:lastPrinted>
  <dcterms:modified xsi:type="dcterms:W3CDTF">2010-03-16T09:45:00Z</dcterms:modified>
  <cp:revision>161</cp:revision>
  <dc:subject/>
  <dc:title>ЗАПРОС КОТИРОВОЧНОЙ ЦЕНЫ</dc:title>
</cp:coreProperties>
</file>