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олоко, молочная продукция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</w:t>
      </w:r>
      <w:r>
        <w:rPr/>
        <w:t>. Пермь                              «17» марта 2010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.1. Председатель комиссии: Гринберг Симха Нафтолиевич</w:t>
      </w:r>
    </w:p>
    <w:p>
      <w:pPr>
        <w:pStyle w:val="Normal"/>
        <w:rPr/>
      </w:pPr>
      <w:r>
        <w:rPr/>
        <w:t xml:space="preserve">               </w:t>
      </w: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>1.3. Члены комиссии:   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 xml:space="preserve">           </w:t>
      </w:r>
      <w:r>
        <w:rPr/>
        <w:t>1.4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закупка продуктов питания (молоко, молочная продукция)</w:t>
      </w:r>
    </w:p>
    <w:p>
      <w:pPr>
        <w:pStyle w:val="Normal"/>
        <w:jc w:val="both"/>
        <w:rPr/>
      </w:pPr>
      <w:r>
        <w:rPr/>
        <w:t xml:space="preserve">(извещение №3 от «03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3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u w:val="single"/>
        </w:rPr>
        <w:t>Творог, жирность 5%:  8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u w:val="single"/>
        </w:rPr>
        <w:t xml:space="preserve">Масло коровье сладко-сливочное «Крестьянское» или эквивалент, жирность не мене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u w:val="single"/>
        </w:rPr>
        <w:t>72%:  1 5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u w:val="single"/>
        </w:rPr>
        <w:t>Сметана, жирность 15%:  65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u w:val="single"/>
        </w:rPr>
        <w:t>Сыр сычужный твердый:  35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u w:val="single"/>
        </w:rPr>
        <w:t>Молоко, жирность 2,5%: 9 000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  <w:u w:val="single"/>
        </w:rPr>
        <w:t xml:space="preserve">Вся продукция поставляется в соответствии требованиям Федерального закона №88-ФЗ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«Технический регламент на молоко и молочные продукты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 заявке Заказчика в период с 01.04.2010г. по 30.06.2010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 места назначения, 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также все установленные законодательством налоги и сборы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p>
      <w:pPr>
        <w:pStyle w:val="Normal"/>
        <w:ind w:left="426" w:hanging="0"/>
        <w:rPr/>
      </w:pPr>
      <w:r>
        <w:rPr/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8 9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1 39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Спесивый А.И.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23, г.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51 395 руб. 00 коп. (Четыреста пятьдесят одна тысяча триста девяносто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«ТД Маслозаво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7000, Пермский край, г.Нытва, ул.Комарова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68 900 руб. 00 коп. (Четыреста шестьдесят восемь тысяч девят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/>
      </w:pPr>
      <w:r>
        <w:rPr/>
        <w:t>Председатель комиссии:                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7T09:05:00Z</cp:lastPrinted>
  <dcterms:modified xsi:type="dcterms:W3CDTF">2010-03-17T04:05:00Z</dcterms:modified>
  <cp:revision>32</cp:revision>
  <dc:subject/>
  <dc:title>ПРОТОКОЛ ОЦЕНКИ И СОПОСТАВЛЕНИЯ ЗАЯВОК НА УЧАСТИЕ В КОНКУРСЕ </dc:title>
</cp:coreProperties>
</file>