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хлеб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7» марта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/>
        <w:t>1</w:t>
      </w:r>
      <w:r>
        <w:rPr>
          <w:sz w:val="22"/>
          <w:szCs w:val="22"/>
        </w:rPr>
        <w:t>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хлеб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2 от «03» мар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3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00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Хлеб пшеничный ГОСТ Р: 52462-2005    22 000 кг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Хлеб ржаной ГОСТ: 26983-86    3 000 кг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</w:t>
      </w:r>
      <w:r>
        <w:rPr>
          <w:b w:val="false"/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Ежедневно с 01.04.2010г. по 30.09.2010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все налоги и сборы, таможенные пошлин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, оплату транспортных расходов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нутри страны, страхование и прочих расходов связанных с доставкой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згрузкой товаров в их конечном пункте назначения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Хле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9 47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фа-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08 32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Альфа-трей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Пермь, ул.Федосеева, 2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08 320 руб. 00 коп. (Четыреста восемь тысяч триста двадца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АО «Хле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38, г.Пермь, ул.Волховская, 4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39 470 руб. 00 коп. (Четыреста тридцать девять тысяч четыреста сем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6T14:48:00Z</cp:lastPrinted>
  <dcterms:modified xsi:type="dcterms:W3CDTF">2010-03-17T03:17:00Z</dcterms:modified>
  <cp:revision>33</cp:revision>
  <dc:subject/>
  <dc:title>ПРОТОКОЛ ОЦЕНКИ И СОПОСТАВЛЕНИЯ ЗАЯВОК НА УЧАСТИЕ В КОНКУРСЕ </dc:title>
</cp:coreProperties>
</file>