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</w:t>
      </w:r>
      <w:r>
        <w:rPr>
          <w:b/>
          <w:sz w:val="22"/>
          <w:szCs w:val="22"/>
        </w:rPr>
        <w:t>на выполнение работ по демонтажу, перемещению и хранению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амовольно установленных объектов некапитального типа на территории Индустриального района города Перми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7» марта 2010 года                                                                                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 xml:space="preserve">право </w:t>
      </w:r>
      <w:r>
        <w:rPr>
          <w:color w:val="000000"/>
          <w:sz w:val="22"/>
          <w:szCs w:val="22"/>
        </w:rPr>
        <w:t xml:space="preserve">заключить муниципальный контракт </w:t>
      </w:r>
      <w:r>
        <w:rPr>
          <w:sz w:val="22"/>
          <w:szCs w:val="22"/>
        </w:rPr>
        <w:t>на выполнение работ по демонтажу, перемещению и хранени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амовольно установленных объектов некапитального типа на территории Индустриального района города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295" w:hRule="atLeast"/>
        </w:trPr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89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аукциона: «Выполнение работ по демонтажу, перемещению и хранени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амовольно установленных объектов некапитального типа на территории Индустриального района города Перми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296 200,00 руб. (Один миллион двести девяносто шесть тысяч двести рублей 00 копеек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аран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7, г.Пермь, ул.Малкова,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Пермь, ул.Кавалерийская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ский Дмитрий Александрович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, г.Пермь, ул.Героев Хасана, 151а-202,203,2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7, г.Пермь, ул.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урдин Андрей Вадимович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161, Пермский край,Очерский район, д.Бурдино, ул.Набережная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77, г.Пермь, ул.Встречная,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260"/>
        <w:gridCol w:w="2550"/>
        <w:gridCol w:w="1701"/>
        <w:gridCol w:w="992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аран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 копии учредительных документов (нет изменений Устава, зарегистрированных в выписке из ЕГРЮЛ 12.01.20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ский Дмитрий Александр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 (участник не является субъектом мал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урдин Андрей Вадим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об аукционе (в представленном платежном поручении не указан реквизит получателя – КПП, нет отметки банка о списании  денежных средств со счета платель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копии учредительных документов (Устав представлен не в полном объе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Мулюк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0:00Z</dcterms:created>
  <dc:creator>KurganovaOA</dc:creator>
  <dc:description/>
  <cp:keywords/>
  <dc:language>en-US</dc:language>
  <cp:lastModifiedBy>ump22</cp:lastModifiedBy>
  <cp:lastPrinted>2010-03-17T12:43:00Z</cp:lastPrinted>
  <dcterms:modified xsi:type="dcterms:W3CDTF">2010-03-17T06:40:00Z</dcterms:modified>
  <cp:revision>2</cp:revision>
  <dc:subject/>
  <dc:title/>
</cp:coreProperties>
</file>