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 xml:space="preserve">суховоздушных стерилизаторов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7» марта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Лозовская Ю.В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>суховоздушных стерилизаторов</w:t>
      </w:r>
      <w:r>
        <w:rPr>
          <w:rFonts w:cs="Times" w:ascii="Times" w:hAnsi="Times"/>
          <w:sz w:val="24"/>
          <w:szCs w:val="24"/>
        </w:rPr>
        <w:t xml:space="preserve">  </w:t>
      </w:r>
      <w:r>
        <w:rPr>
          <w:sz w:val="24"/>
          <w:szCs w:val="24"/>
        </w:rPr>
        <w:t xml:space="preserve">(извещение № 27 от «03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марта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30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27 от «03» марта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1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ая компания «Пол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Компания Киль-Прикамье» и составила 280 000,00 руб. (Двести восемьдесят тысяч руб. 00 коп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ЗАО «Компания Киль-Прикамье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064, г. Пермь, ул. Чкалова, д. 9, А/Е, а/я 2031, цена муниципального контракта 280 000,00 руб. (Двести восемьдесят тысяч руб. 00 коп.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Медицинская компания «Полимед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045, г. Пермь, ул. Орджоникидзе, 14, офис 511, цена муниципального контракта 287 500,00 руб. (Двести восемьдесят семь тысяч пятьсот руб. 00 коп.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07-07T11:51:00Z</cp:lastPrinted>
  <dcterms:modified xsi:type="dcterms:W3CDTF">2010-03-16T13:16:00Z</dcterms:modified>
  <cp:revision>219</cp:revision>
  <dc:subject/>
  <dc:title>ПРОТОКОЛ ОЦЕНКИ И СОПОСТАВЛЕНИЯ ЗАЯВОК НА УЧАСТИЕ В КОНКУРСЕ </dc:title>
</cp:coreProperties>
</file>