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К2/02-10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7» марта 2010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извещения № К1/02-10 о проведении запроса котировок на поставку курицы и яйца МДОУ «Детский сад №273» г.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ОУ «Детский сад №273» г.Перм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4000, г.Пермь, ул.Кирова 3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ad273@mail.r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42) 212-79-8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довская Людмила Александров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вязи с допущенной технической ошибкой и в целях эффективного  использования бюджетных средств отменяем извещение № К1/02-10 о проведении запроса котировок на поставку курицы и яйца МДОУ «Детский сад №273» г.Перм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Мордовская Л.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52:00Z</dcterms:created>
  <dc:creator>Имя</dc:creator>
  <dc:description/>
  <cp:keywords/>
  <dc:language>en-US</dc:language>
  <cp:lastModifiedBy>Имя</cp:lastModifiedBy>
  <cp:lastPrinted>2010-03-17T12:12:00Z</cp:lastPrinted>
  <dcterms:modified xsi:type="dcterms:W3CDTF">2010-03-17T07:14:00Z</dcterms:modified>
  <cp:revision>1</cp:revision>
  <dc:subject/>
  <dc:title>ИЗВЕЩЕНИЕ № К2/02-10 </dc:title>
</cp:coreProperties>
</file>