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рта 2010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17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17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гастрофиброскоп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122"/>
        <w:gridCol w:w="2878"/>
      </w:tblGrid>
      <w:tr>
        <w:trPr>
          <w:trHeight w:val="6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строфиброскоп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правление обзора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ля зрения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 резкости в диапазоне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иаметр дистального конца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иаметр вводимой трубки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внутреннего канала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глы изгиба рабочей части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лина рабочей части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щая длина </w:t>
            </w:r>
          </w:p>
        </w:tc>
        <w:tc>
          <w:tcPr>
            <w:tcW w:w="28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инимально видимое расстояние от дистального конца 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специального разъема (заземления) на эндоскопе для работы с электрохирургическим инструментарием</w:t>
            </w:r>
          </w:p>
        </w:tc>
        <w:tc>
          <w:tcPr>
            <w:tcW w:w="28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гарантии с момента ввода в эксплуатацию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2-11T11:29:00Z</cp:lastPrinted>
  <dcterms:modified xsi:type="dcterms:W3CDTF">2010-03-16T11:03:00Z</dcterms:modified>
  <cp:revision>42</cp:revision>
  <dc:subject/>
  <dc:title>Приложение № 1</dc:title>
</cp:coreProperties>
</file>