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1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дицинского оборудова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ая клиническая больница № 4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17» марта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 w:val="22"/>
          <w:szCs w:val="22"/>
        </w:rPr>
        <w:tab/>
        <w:tab/>
        <w:tab/>
        <w:tab/>
        <w:t xml:space="preserve">          11 часов 30 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председателя и заместителя председателя комиссии председательствующим единогласно выбрана Чазова Елена Константиновна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:  Ронзин Андрей Владимир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м, 2.</w:t>
      </w:r>
    </w:p>
    <w:p>
      <w:pPr>
        <w:pStyle w:val="Normal"/>
        <w:jc w:val="both"/>
        <w:rPr/>
      </w:pPr>
      <w:r>
        <w:rPr>
          <w:sz w:val="22"/>
          <w:szCs w:val="22"/>
        </w:rPr>
        <w:t>Телефон: (342) 265-98-29, 260-36-18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открытого аукциона</w:t>
      </w:r>
    </w:p>
    <w:tbl>
      <w:tblPr>
        <w:tblW w:w="1044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41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аукциона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 на  поставку медицинского оборудования для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вка установки рентгенохирургической передвижной ОЕС 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FluoroSta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с принадлежностями или эквивалент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1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500 000,00 руб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по лоту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цифровой трехчиповой эндовидеосистемы  в комплекте с источником света, волоконнооптическим световодом и монитором  Karl Storz ® или эквивалент  для проведения торакоскопических операций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лота № 2</w:t>
            </w:r>
          </w:p>
        </w:tc>
        <w:tc>
          <w:tcPr>
            <w:tcW w:w="72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488 30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65"/>
        <w:gridCol w:w="5368"/>
        <w:gridCol w:w="90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Юникс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г. Екатеринбург, ул. Сибирский тракт, 14 км, корпус Ж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 Вестфалия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0, г. Москва, ул. Мантулинская, д. 7, стр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д. 10, офис 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 9, офис 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по лоту № 1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ицинская компания «Ю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по лоту № 1 следующим участникам размещения заказа, подавшим заявки</w:t>
      </w:r>
      <w:r>
        <w:rPr/>
        <w:t xml:space="preserve"> на участие в аукционе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98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 Вестфал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4 ч. 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ям Заказчика: характеристики поставляемого оборудования не соответствуют требуемым параметрам и условиям: п. 1.2.10, п. 1.5.5, п. 1.6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. 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явка не соответствует требованиям Заказчика: Цена контракта Поставщика не включает расходы на  ввод товара в эксплуатацию и инструктажа персонала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Энерго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0 ч. 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размещения заказа не соответствует требованиям, установленным в соответствии со ст. 11 94-ФЗ, а именно, в составе заявки отсутствует лицензия на деятельность в области использования источников ионизирующего излучения (генерирующих) (в составе заявки приложена лицензия ООО «Интелмедтех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Допустить к участию в открытом аукционе по лоту № 2 и признать единственным участником аук</w:t>
      </w:r>
      <w:r>
        <w:rPr/>
        <w:t>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Признать открытый аукцион по лотам № 1, № 2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624"/>
      </w:tblGrid>
      <w:tr>
        <w:trPr>
          <w:trHeight w:val="5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3</cp:lastModifiedBy>
  <cp:lastPrinted>2010-03-17T13:01:00Z</cp:lastPrinted>
  <dcterms:modified xsi:type="dcterms:W3CDTF">2010-03-17T09:35:00Z</dcterms:modified>
  <cp:revision>94</cp:revision>
  <dc:subject/>
  <dc:title>ПРОТОКОЛ № 01/03-07</dc:title>
</cp:coreProperties>
</file>