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 17» марта  2010 года № 8/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</w:rPr>
        <w:t>на поставку молока</w:t>
      </w:r>
      <w:r>
        <w:rPr>
          <w:rFonts w:cs="Times" w:ascii="Times" w:hAnsi="Times"/>
          <w:color w:val="000000"/>
        </w:rPr>
        <w:t xml:space="preserve"> </w:t>
      </w:r>
      <w:r>
        <w:rPr>
          <w:b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жирностью 2,5</w:t>
      </w:r>
      <w:r>
        <w:rPr/>
        <w:t>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жирностью 2,5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0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ало поставки - со дня, следующего за днем подписания муниципального контракта и  до полного исполнения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425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6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6 » марта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1-25T10:47:00Z</cp:lastPrinted>
  <dcterms:modified xsi:type="dcterms:W3CDTF">2010-03-17T06:20:00Z</dcterms:modified>
  <cp:revision>40</cp:revision>
  <dc:subject/>
  <dc:title>ЗАПРОС КОТИРОВОЧНОЙ ЦЕНЫ</dc:title>
</cp:coreProperties>
</file>