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09/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ая тара:  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800,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 местного бюджета города Пер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со дня, следующего за днем подписания муниципального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3-17T06:34:00Z</dcterms:modified>
  <cp:revision>20</cp:revision>
  <dc:subject/>
  <dc:title/>
</cp:coreProperties>
</file>