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 от «17» марта  2010 г. №235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на  закупку перчат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субъектов малого предпринимательства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/>
        <w:t>для МУЗ «Медсанчасть № 7»</w:t>
      </w:r>
    </w:p>
    <w:tbl>
      <w:tblPr>
        <w:tblW w:w="1020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4899"/>
      </w:tblGrid>
      <w:tr>
        <w:trPr>
          <w:trHeight w:val="6107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НАИМЕНОВАНИЕ МУНИЦИПАЛЬНОГОЗАКАЗЧИКА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Почтовый адрес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ый телефон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ое лицо</w:t>
            </w:r>
          </w:p>
          <w:p>
            <w:pPr>
              <w:pStyle w:val="Heading2"/>
              <w:ind w:left="114" w:hanging="0"/>
              <w:rPr/>
            </w:pPr>
            <w:r>
              <w:rPr/>
              <w:t>Источник финансирования заказа</w:t>
            </w:r>
          </w:p>
          <w:p>
            <w:pPr>
              <w:pStyle w:val="TextBodyIndent"/>
              <w:rPr/>
            </w:pPr>
            <w:r>
              <w:rPr/>
              <w:t>Наименование, характеристики поставляемых товаров.</w:t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  <w:t>Количество поставляемого това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/>
            </w:pPr>
            <w:r>
              <w:rPr>
                <w:b/>
              </w:rPr>
              <w:t>Место доставки поставляемых товаров</w:t>
            </w:r>
            <w:r>
              <w:rPr/>
              <w:t xml:space="preserve">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/>
            </w:pPr>
            <w:r>
              <w:rPr>
                <w:b/>
                <w:bCs/>
              </w:rPr>
              <w:t>Сроки поставок товаров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Сведения о включенных (невключенных) в цену товаров расходов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.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Место подачи котировочных заявок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рок подачи котировочных заявок, в т.ч. дата и время окончания срока подачи котировочных заявок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4"/>
              <w:rPr/>
            </w:pPr>
            <w:r>
              <w:rPr/>
              <w:t>Способ подачи котировочной заяв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подписания победителем муниципального контракта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и условия оплаты поставок товар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Требования к участникам размещения заказ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>МУЗ «Медсанчасть№7»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614030 г. Пермь ул. Писарева 56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:</w:t>
            </w:r>
            <w:r>
              <w:rPr>
                <w:lang w:val="en-US"/>
              </w:rPr>
              <w:t>msh</w:t>
            </w:r>
            <w:r>
              <w:rPr/>
              <w:t>7@</w:t>
            </w:r>
            <w:r>
              <w:rPr>
                <w:lang w:val="en-US"/>
              </w:rPr>
              <w:t>b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342273-08-0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рлакова Валентина Степановна </w:t>
            </w:r>
          </w:p>
          <w:p>
            <w:pPr>
              <w:pStyle w:val="Normal"/>
              <w:jc w:val="both"/>
              <w:rPr/>
            </w:pPr>
            <w:r>
              <w:rPr/>
              <w:t>Средства ОМ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тавляемые перчатки должны отвечать требованиям заказчика, указанным в техническом задании - Приложение № 2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0400 пар</w:t>
            </w:r>
          </w:p>
          <w:p>
            <w:pPr>
              <w:pStyle w:val="Normal"/>
              <w:ind w:left="114" w:hanging="0"/>
              <w:rPr/>
            </w:pPr>
            <w:r>
              <w:rPr/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г.Пермь, ул. Вильямса 8а, аптека, 2 этаж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-я поставка - 1/3 от общего количества    товара- в течение 1-го дня после подписа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я муниципального контракт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-я поставка -1/3 от общего количества товара 05.05.2010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-я поставка –1/3 от общего количества товара- 02.06.2010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473850 рублей 00 коп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 Пермь ул. Вильямса д.8а 2 этаж апте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10часов 00мину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29» марта 2010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 подписания муниципального контракта победителем не ранее чем через  7(семь) дней со дня размещения на официальном сайте протокола рассмотрения и оценки котировочных заявок не позднее чем через 15 (пятнадцать) дней  со дня подписания указанного протокола.</w:t>
            </w:r>
          </w:p>
          <w:p>
            <w:pPr>
              <w:pStyle w:val="Normal"/>
              <w:jc w:val="both"/>
              <w:rPr/>
            </w:pPr>
            <w:r>
              <w:rPr/>
              <w:t>Оплата товаров будет произведена безналичным перечислением  денежных средств  на расчетный счет Поставщика в течение 90 банковских дней после поставки товара Заказчику и подписания наклад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.</w:t>
            </w:r>
          </w:p>
          <w:p>
            <w:pPr>
              <w:pStyle w:val="Normal"/>
              <w:jc w:val="both"/>
              <w:rPr/>
            </w:pPr>
            <w:r>
              <w:rPr/>
              <w:t>2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left="11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ный врач МУЗ МСЧ№7                                                                      С.В. Колод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4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14" w:hanging="0"/>
    </w:pPr>
    <w:rPr>
      <w:b/>
    </w:rPr>
  </w:style>
  <w:style w:type="paragraph" w:styleId="2">
    <w:name w:val="Основной текст 2"/>
    <w:basedOn w:val="Normal"/>
    <w:qFormat/>
    <w:pPr/>
    <w:rPr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1:02:00Z</dcterms:created>
  <dc:creator>tevelevadb</dc:creator>
  <dc:description/>
  <dc:language>en-US</dc:language>
  <cp:lastModifiedBy>user</cp:lastModifiedBy>
  <cp:lastPrinted>2009-07-22T12:19:00Z</cp:lastPrinted>
  <dcterms:modified xsi:type="dcterms:W3CDTF">2010-03-17T07:27:00Z</dcterms:modified>
  <cp:revision>17</cp:revision>
  <dc:subject/>
  <dc:title>ЗАПРОС КОТИРОВОЧНОЙ ЦЕНЫ</dc:title>
</cp:coreProperties>
</file>