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2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закупку продуктов питания (хлеб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«Городская клиническая больница № 7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</w:t>
        <w:tab/>
        <w:tab/>
        <w:t>«17» марта  2010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Полякова Л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                                       Дядюшкина Л.В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Злодеева Л.Л.</w:t>
      </w:r>
    </w:p>
    <w:p>
      <w:pPr>
        <w:pStyle w:val="Normal"/>
        <w:tabs>
          <w:tab w:val="clear" w:pos="708"/>
          <w:tab w:val="left" w:pos="411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Гашева Т.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закупку продуктов питания (хлеб) у субъектов малого предпринимательств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ля Муниципального учреждения здравоохранения «Городская клиническая больница № 7» (извещение № 23 от 09 марта 2010 года размещено на официальном сайте «Администрация города Перми» (www.gorodperm.ru) в сети Интернет 09 марта  2010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150 000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 средства ОМ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Место поставки товара: г. Пермь, ул. Героев Хасана, 24 пищеблок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и поставки товаров: с 01.04.2010г. по 30.06.2010г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Цена предлагаемой услуги является неизменной на время действия муниципального контракта, должна включать в себя все налоги, сборы и прочие расходы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1"/>
        <w:gridCol w:w="2051"/>
        <w:gridCol w:w="3064"/>
      </w:tblGrid>
      <w:tr>
        <w:trPr>
          <w:tblHeader w:val="true"/>
          <w:trHeight w:val="939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75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Хлеб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475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16.03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льфа-Трейд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879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16.03.2010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знать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ОАО «Хлеб»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г. Пермь, ул. Волховская, 40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98475,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ООО «Альфа-Трейд»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г. Пермь, ул. Федосеева, 26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 98879,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тировочной комиссии </w:t>
        <w:tab/>
        <w:tab/>
        <w:tab/>
        <w:t xml:space="preserve">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Злодеева Л.Л.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екретарь котировочной комиссии: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6:46:00Z</dcterms:created>
  <dc:creator>Маша</dc:creator>
  <dc:description/>
  <cp:keywords/>
  <dc:language>en-US</dc:language>
  <cp:lastModifiedBy>1</cp:lastModifiedBy>
  <cp:lastPrinted>2010-01-19T11:31:00Z</cp:lastPrinted>
  <dcterms:modified xsi:type="dcterms:W3CDTF">2010-03-17T06:50:00Z</dcterms:modified>
  <cp:revision>3</cp:revision>
  <dc:subject/>
  <dc:title>Протокол № 7/1</dc:title>
</cp:coreProperties>
</file>