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 к Извещению № 1 от 17.03.2010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0"/>
        <w:gridCol w:w="1713"/>
        <w:gridCol w:w="800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ые 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2000мм. Ширина – 1000мм. Глубина – 30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нижней полки – 100мм. Высота нижней полки – 25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6. Толщина полки – 16мм. Крепление полок с помощью пластиковых клипс. Задняя стенка из ДВП ламинированная, под цвет стелл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олками – 30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бук Бовария темный – 59шт. орех – 2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ДСП ламинированный. Сборка. Кромка – термоПВХ 2мм. на видимых деталях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наличие сертификатов качества и гигиеническое заключение по всей номенклатуре стелл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4, ул. Лебедева, 38 – 11шт. Цвет – Бук Бавария тем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30, ул. Докучаева,28 – 6шт. Цвет – бук Бавария тем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8, ул. Бородинская, 26 – 10шт. Цвет – бук Бавария тем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9, ул. Петропавловская, 25 – 25шт. Цвет – оре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односторон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ые 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200мм. Высота – 2000мм. Глубина - 245мм. Высота от пола до нижней полки – 14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6шт. расстояние между полками – 300мм. Высота нижней полки – 250мм. Задняя стенка – ламинированная ДВП под цвет стеллаж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ЛДСП толщиной 16мм. Кромка – термоПВХ 2мм. на видимых деталях изделия. Цвет – бук Бавария свет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наличие сертификатов качества и гигиенических заключений. Сбо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ГБ им. А.С. Пушкина, у. Петропавловская, 25, абонемент – 2ш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вухсторон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ые 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000мм. Высота – 2000мм. Глубина – 450мм. Высота от пола до нижней полки – 14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6 шт. Расстояние между полками – 300мм. Высота нижней полки – 250мм. Каждая полка укреплена снизу перекладинами, сверху имеет закрепляющую перекладину от одной боковины до друг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ЛДСП толщиной – 16мм. Кромка – термоПВХ – 2мм. на видимых деталях изделия. Цвет – бук Бавария темный – 46шт. орех- 39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наличие сертификатов качества и гигиенических заключений. Сбо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4, ул. Лебедева, 38 – 17шт. Цвет – бук Бавария тем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30, ул. Докучаева, 28  14шт. Цвет – бук Бавария тем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9, ул. Петропавловская, 25 – 39шт. Цвет – оре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читательский одномест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: ширина – 600мм. Глубина 550мм. Высота – 730мм. Толщина - 16мм. Внутри с одной стороны стола продольная укрепляющая перекладина: ширина – 250мм. Длина – от одной боковины до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ДСП ламинированный. Кромка – термоПВХ -0.4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орех – 6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наличие сертификатов и качества гигиенических заключений. Сбо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9, ул. Петропавловская, 25 – 6 шт. Цвет – орех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тола – 1000мм. Глубина 580мм. Высота от пола до столешницы – 740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клавиатуры – выдвижная, на рол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полки до столешницы – 12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лки – 600мм. Глубина – 35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стие для проводов – с краю, на углу стола. Диаметр – 9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системный блок – на колесиках. Длина – 500мм. Ширина – 200мм. Высота бортиков – 20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ина стола – глубина – 54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ади продольная укрепляющая перекладина – длиной от одной боковины до другой высотой – 40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ЛДСП, кромка – термоПВХ. Сбо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наличие сертификатов качества и гигиенических заключений. Сбо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9, ул. Петропавловская, 25  - 2шт. Цвет – оре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4, у.Лебедева, 38 – 1шт. Цвет – бук Бавария тем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8, ул. Гайвинская, 6 – 6шт. Цвет – бук Бавария тем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2:00Z</dcterms:created>
  <dc:creator>Kadry5</dc:creator>
  <dc:description/>
  <cp:keywords/>
  <dc:language>en-US</dc:language>
  <cp:lastModifiedBy>USER</cp:lastModifiedBy>
  <dcterms:modified xsi:type="dcterms:W3CDTF">2010-03-17T08:52:00Z</dcterms:modified>
  <cp:revision>2</cp:revision>
  <dc:subject/>
  <dc:title/>
</cp:coreProperties>
</file>