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6 рассмотрения и оценки котировочных заявок на предоставление услуги по записи пациентов на прием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7» марта 2010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  <w:tab w:val="left" w:pos="323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льников А. Е.</w:t>
        <w:tab/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ишарина В.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едоставление услуги по записи пациентов на прием для МУЗ «Городская клиническая поликлиника № 4» (извещение № 6 от «03» марта 2010 года, размещено на официальном сайте «Администрация города Перми» (www.gorodperm.ru) в сети Интернет «03» марта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465 841 (Четыреста шестьдесят пять тысяч восемьсот сорок один) рубль 00 ко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4"/>
        </w:rPr>
        <w:t>а. Соответствие кратким характеристикам услуги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4"/>
          <w:szCs w:val="24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88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</w:t>
            </w:r>
            <w:r>
              <w:rPr>
                <w:i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</w:t>
            </w:r>
            <w:r>
              <w:rPr/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2402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>Место предоставления услуги по записи пациентов на прием: собственная территория Исполнител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редоставления услуги по записи пациентов на прием: ежемесячно с 01.04.2010 по 30.06.2010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ну товаров (работ, услуг) должны быть включены расходы на налоги, сборы, расходы на страхование и другие обязательные платеж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288" w:before="120" w:after="0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а предоставления услуги по записи пациентов на прием производится безналичным перечислением денежных средств: аванс в размере 30% ежемесячно в срок</w:t>
      </w:r>
      <w:r>
        <w:rPr>
          <w:kern w:val="2"/>
          <w:sz w:val="24"/>
          <w:szCs w:val="24"/>
        </w:rPr>
        <w:t xml:space="preserve">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8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7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8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800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6-к от 15.03.2010 г.</w:t>
            </w:r>
          </w:p>
        </w:tc>
      </w:tr>
      <w:tr>
        <w:trPr>
          <w:trHeight w:val="31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841,00 руб.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67-к от 15.03.2010 г.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8.2.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bCs/>
                <w:kern w:val="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м технических характеристик Услуги, указанных в Извещении о проведении запроса котировок № 6 от 03 марта 2010 года, а именно время приема и обработки звонков от прикрепленного населения в рабочие дни в п.1.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Центр обработки данных» и составила 465 800 (Четыреста шестьдесят пять тысяч восемьсот) рублей 00 коп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Центр обработки данных», юридический адрес: г. Пермь, бульвар Гагарина, 36; фактический адрес:  г. Пермь, бульвар Гагарина, 36; тел./факс (342) 263-11-36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65 800 (Четыреста шестьдесят пять тысяч восемьсот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4"/>
                <w:vertAlign w:val="superscript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________________   Мишарина В.С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i/>
                <w:sz w:val="22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0-03-17T14:31:00Z</cp:lastPrinted>
  <dcterms:modified xsi:type="dcterms:W3CDTF">2010-03-17T09:38:00Z</dcterms:modified>
  <cp:revision>33</cp:revision>
  <dc:subject/>
  <dc:title>ПРОТОКОЛ ОЦЕНКИ И СОПОСТАВЛЕНИЯ ЗАЯВОК НА УЧАСТИЕ В КОНКУРСЕ </dc:title>
</cp:coreProperties>
</file>