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марта 2010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5 8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Не 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6 от 03 марта 2010 года, а именно время приема и обработки звонков от прикрепленного населения в рабочие дни в п.1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5 841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Мишарин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10-03-17T14:32:00Z</cp:lastPrinted>
  <dcterms:modified xsi:type="dcterms:W3CDTF">2010-03-17T09:38:00Z</dcterms:modified>
  <cp:revision>26</cp:revision>
  <dc:subject/>
  <dc:title>Приложение № 1 </dc:title>
</cp:coreProperties>
</file>