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 марта 2010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астворов, электролитов, средств коррекции кислотного равновес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, характеристики и количество поставляемого това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6"/>
        <w:gridCol w:w="2238"/>
        <w:gridCol w:w="2341"/>
        <w:gridCol w:w="1440"/>
        <w:gridCol w:w="1080"/>
      </w:tblGrid>
      <w:tr>
        <w:trPr>
          <w:trHeight w:val="319" w:hRule="atLeast"/>
        </w:trPr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ингер-лактат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/инф. 4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стекл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лако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 0,9% 2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стекл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лако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нф. 0,9% 5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п/э с евроколпачком с защитным кольцом д\отрыва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флакон п/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ый срок годности на товар на дату получения Заказчиком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% от общего срока годности товара, установленного изготовител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46:00Z</dcterms:created>
  <dc:creator>Приемная</dc:creator>
  <dc:description/>
  <cp:keywords/>
  <dc:language>en-US</dc:language>
  <cp:lastModifiedBy>User</cp:lastModifiedBy>
  <dcterms:modified xsi:type="dcterms:W3CDTF">2010-03-16T09:24:00Z</dcterms:modified>
  <cp:revision>53</cp:revision>
  <dc:subject/>
  <dc:title>к Извещению о проведении запроса котировок</dc:title>
</cp:coreProperties>
</file>