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7 марта 2010  года № 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14025, г.Пермь, ул.Серпуховская, 11 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0 года согласно заявкам Заказчи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16,00 (Четыреста девяносто девять тысяч девятьсот шестнадцать) рубля 00 копее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/>
      </w:pPr>
      <w:r>
        <w:rPr/>
        <w:t>Наименование, характеристики и количество поставляемого товара: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553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ингер-лактат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/инф. 4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466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50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450 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65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09-12-09T16:29:00Z</cp:lastPrinted>
  <dcterms:modified xsi:type="dcterms:W3CDTF">2010-03-16T09:24:00Z</dcterms:modified>
  <cp:revision>74</cp:revision>
  <dc:subject/>
  <dc:title>Приложение №2</dc:title>
</cp:coreProperties>
</file>