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7.03.2010 года  № 3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контрастного средства для МРТ (Гадодиамид)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461"/>
        <w:gridCol w:w="1382"/>
        <w:gridCol w:w="1440"/>
        <w:gridCol w:w="1151"/>
        <w:gridCol w:w="1260"/>
        <w:gridCol w:w="1440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й срок годности (указать %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вичная упаковка: 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Normal"/>
              <w:widowControl/>
              <w:ind w:left="-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торичная упаковка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84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0-03-16T07:46:00Z</dcterms:modified>
  <cp:revision>53</cp:revision>
  <dc:subject/>
  <dc:title>Приложение </dc:title>
</cp:coreProperties>
</file>