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КАПИТАЛЬНЫЙ РЕМОНТ внутренних инженерных сетей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Жилого дома по ул. Закамская, 2б. Кировского  района г.Перми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3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3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5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ед началом проектирования выполнить обследование состояния внутренней системы электроснабжения с целью определения фактического состояния системы в целом с составлением отчета с описанием обследования состояния существующей системы электр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ыполнить проектно-сметную документацию на замену системы внутреннего электроснабжения </w:t>
            </w:r>
            <w:r>
              <w:rPr>
                <w:i/>
                <w:sz w:val="24"/>
              </w:rPr>
              <w:t>руководствуясь («Правила устройства электроустановок», СП 31-110-2003, СНиП 23-05-95*, ГОСТ Р 5057.15-97, СанПин 2.2.1/2.1.1.1278-03, Постановлением Правительства Российской Федерации от 16 февраля 2008 года, №87 «О составе разделов проектной документации и требованиях к их содержанию»), МДС 13-1.99 мероприятиями по учету электрической энергии и другими строительными нормативными документами, действующими на территории РФ. При проектировании предусмотреть мероприятия по энергосбереж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 xml:space="preserve">Технический паспорт БТИ. 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8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ектно-сметную документацию выдать в 4 экз. Согласовать с ФГУ «Ростехнадзор»,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проектных работ с МУ «ТНКР» данную смету утвердить в Управлении ЖКХ г.Перми, сроки согласования и утверждения сметной документации согласно договору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 xml:space="preserve">Разработал 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1-21T15:29:00Z</cp:lastPrinted>
  <dcterms:modified xsi:type="dcterms:W3CDTF">2007-02-17T15:43:00Z</dcterms:modified>
  <cp:revision>44</cp:revision>
  <dc:subject/>
  <dc:title>                                                                                                                                                       УТВЕРЖДАЮ</dc:title>
</cp:coreProperties>
</file>