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 xml:space="preserve">Извещение № 3 от «17» марта 2010 года 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 цен на выполнение работ по разработке проектно-сметной документации на капитальный ремонт системы внутреннего электроснабжения  жилого дома, расположенного по адресу: г.Пермь, ул. Закамская, 2б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ыполнение работ по разработке ПСД на капитальный ремонт системы внутреннего электроснабжения жилого дома, расположенного по адресу: г.Пермь, ул.Закамская, 2б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Характеристика и 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техническому заданию и прилагаемой смете (приложение № 2, 3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180 882,22 руб. (Сто восемьдесят тысяч восемьсот восемьдесят два руб. 22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жилой дом по адресу: г.Пермь, ул. Закамская, 2б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3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наличие свидетельства о допуске для выполнения данных работ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17» марта 2010 г. по «24» марта 2010 г. в рабочие дни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24» марта 2010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>Заказчик имеет право выплачивать  Подрядчику аванс в размере 30% от стоимости Контракта в течение 10 рабочих дней с момента утверждения Заказчиком сметы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ыполненных работ, справки о стоимости работ и затрат, счет-фактуры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 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Сабурова Ирина Никитич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42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 Техническое задание</w:t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 Сме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4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Начальник управления ЖКХ г.Перми                                                                         </w:t>
        <w:tab/>
        <w:t>А.Л. Кул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56:00Z</dcterms:created>
  <dc:creator>Нода А.С.</dc:creator>
  <dc:description/>
  <cp:keywords/>
  <dc:language>en-US</dc:language>
  <cp:lastModifiedBy>user</cp:lastModifiedBy>
  <cp:lastPrinted>2010-03-16T14:41:00Z</cp:lastPrinted>
  <dcterms:modified xsi:type="dcterms:W3CDTF">2010-03-16T09:42:00Z</dcterms:modified>
  <cp:revision>4</cp:revision>
  <dc:subject/>
  <dc:title>Котировка</dc:title>
</cp:coreProperties>
</file>