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7» марта 2010года  № 1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863"/>
        <w:gridCol w:w="1433"/>
      </w:tblGrid>
      <w:tr>
        <w:trPr>
          <w:trHeight w:val="25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, шт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зопирам 95%-50мл. спирт.реакти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ммиак 10%-5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1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а очищенная 400мл.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Глицерин 40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дрол 1%-5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мексид р-р 25%-100.0 нар.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Йод 2.0+калия йодит4.0+вода дистил.2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2%-200,0 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йодит 5%-200.0 нар.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ия перманганат 5%-30мл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льция хлорид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гния сульфат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</w:tr>
      <w:tr>
        <w:trPr>
          <w:trHeight w:val="182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гидрокортизон сусп.5,0+ланолинг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зь лидаза 640 ед.+ланолин25,0+вазелин25,0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асло касторовое 5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илен синий 1%-100.0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 5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</w:tr>
      <w:tr>
        <w:trPr>
          <w:trHeight w:val="46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бромид2,0+магния сульфат3,0+ настойка пустырника4мл+вода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44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0,5% -250мл нар. Для анализов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гидрокарбонат 2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2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0,9%-250,0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1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0,9%-400,0 стерильно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хлорид 1%-100мл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10%-100мл 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трия хлорид 2%-200,0 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трия цитрат 5%-250мл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икотиновая к-та 1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Новокаин 0.5%-100.0 стер.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вокаин 2%-100.0 нар для э/ф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1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3%-200мл(КЗ)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ерекись водорода 30%-400мл 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58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кись водорода 6%-400мл</w:t>
            </w:r>
          </w:p>
        </w:tc>
        <w:tc>
          <w:tcPr>
            <w:tcW w:w="14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рацилин 0,02%-400мл.стер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Фурацилин 0,02%-200мл.стер.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2%-200м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</w:tr>
      <w:tr>
        <w:trPr>
          <w:trHeight w:val="259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5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уфиллин 1%-200мл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Поставляемые товары по качеству и комплектности должны соответствовать </w:t>
      </w:r>
      <w:r>
        <w:rPr>
          <w:spacing w:val="-9"/>
        </w:rPr>
        <w:t xml:space="preserve">установленным ГОСТам, ОСТам и ТУ. Качество должно быть подтверждено </w:t>
      </w:r>
      <w:r>
        <w:rPr/>
        <w:t>соответствующими документ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8:00Z</dcterms:created>
  <dc:creator>Админ</dc:creator>
  <dc:description/>
  <dc:language>en-US</dc:language>
  <cp:lastModifiedBy>ECON1</cp:lastModifiedBy>
  <cp:lastPrinted>2010-03-17T16:56:00Z</cp:lastPrinted>
  <dcterms:modified xsi:type="dcterms:W3CDTF">2010-03-17T12:05:00Z</dcterms:modified>
  <cp:revision>16</cp:revision>
  <dc:subject/>
  <dc:title>Приложение № 2</dc:title>
</cp:coreProperties>
</file>