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0года 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техническое обслуживание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х, водопроводных, тепловых сетей, конструктивных элементов здания администрации Индустриального района г.Перми во втором квартале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информация:</w:t>
      </w:r>
    </w:p>
    <w:p>
      <w:pPr>
        <w:pStyle w:val="Normal"/>
        <w:rPr/>
      </w:pPr>
      <w:r>
        <w:rPr>
          <w:sz w:val="28"/>
          <w:szCs w:val="28"/>
        </w:rPr>
        <w:t>Здание: 6 этажное, Мира, 15;</w:t>
      </w:r>
    </w:p>
    <w:p>
      <w:pPr>
        <w:pStyle w:val="Normal"/>
        <w:rPr/>
      </w:pPr>
      <w:r>
        <w:rPr>
          <w:sz w:val="28"/>
          <w:szCs w:val="28"/>
        </w:rPr>
        <w:t>Назначение: административное здание, с гаражом в цокольном эта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: 4348,5 кв.м.</w:t>
      </w:r>
    </w:p>
    <w:p>
      <w:pPr>
        <w:pStyle w:val="Normal"/>
        <w:rPr/>
      </w:pPr>
      <w:r>
        <w:rPr>
          <w:sz w:val="28"/>
          <w:szCs w:val="28"/>
        </w:rPr>
        <w:t>2004 года постройки, капитальный ремонт не проводил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исполнителю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наличие соответствующих лицензий на предусмотренные работ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централизованной круглосуточной диспетчерской службы, укомплектованной необходимыми инструментами, приспособлениями и средствами связ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72"/>
        <w:gridCol w:w="4942"/>
        <w:gridCol w:w="67"/>
        <w:gridCol w:w="2000"/>
        <w:gridCol w:w="2294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>
                <w:b/>
                <w:bCs/>
                <w:i/>
                <w:iCs/>
              </w:rPr>
              <w:t>п.п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нности ремонтно-технического персонала исполнителя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ность выполнен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аксимальное время выполнения </w:t>
            </w:r>
          </w:p>
        </w:tc>
      </w:tr>
      <w:tr>
        <w:trPr>
          <w:trHeight w:val="165" w:hRule="atLeast"/>
        </w:trPr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>. Техническое обслуживание внутренней электросети и электроустановок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вводно-распределительных устройств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щитов распределительных силовых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щитков межэтажных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рубильников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щитов АВР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пунктов распределительных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мотр приборов учета электроэнергии 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токовых трансформаторов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внешней подсветки здания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0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и обновление маркировок объектов электропотребления на автоматических выключателях внутри электрических щитов и шкафов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раз в квартал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автоматических выключателе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час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рубящих переключателе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час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предохранителе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час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4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держателей для предохранителе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час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5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магнитных пускателе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часа</w:t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тяжка болтовых соединени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раз в квартал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даление токопроводящей пыли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раз в квартал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1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электрических выключателей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2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электрических розеток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3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люминесцентных ламп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4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ламп накаливания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5.</w:t>
            </w:r>
          </w:p>
        </w:tc>
        <w:tc>
          <w:tcPr>
            <w:tcW w:w="5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ли замена вышедших из строя электрических светильников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1.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порывов электрической проводки, начиная от ввода в здание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2.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вышедших из строя электрических распределительных коробок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3.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поврежденной электрической проводки (за исключением проводки поврежденной во время проведения строительных ремонтов)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4.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соединение электрических проводов в электротехнических распределительных устройствах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1.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над производством работ, проводимых сторонними организациями на электротехнических сетях.</w:t>
            </w:r>
          </w:p>
        </w:tc>
        <w:tc>
          <w:tcPr>
            <w:tcW w:w="2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>. Техническое обслуживание систем водоснабжения, водоотведения и теплоснабжения зданий</w:t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обслуживание систем теплоснабжения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инженерных систем ХВС, ГВС, канализации, дренаже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жемесячно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 восстановление отдельных элементов сети теплоснабжения (замена вентилей, кранов, задвижек, набивка сальников, смена трубопроводов до 3-х метров в месяц и т.д.)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неделя. При нарушении подачи теплоносителя – 1 сутки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отдельных неплотностей в стенах тепловых камер, заделка отдельных выпадающих кирпичей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 подготовке к опрессовке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сстановление крепежей и окраски металлоконструкций. Восстановление разрушенных люков. Восстановление изоляции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заявке заказчика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сстановление гидроизоляции каналов. Очистка тепловой камеры от грязи и мусора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визии запорной арматуры на спускниках и воздушниках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 подготовке к опрессовк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крытие, ревизия, замена (при необходимости) запорной, дренажной, воздухоспускной и регулирующей арматуры (задвижек, вентилей, клапанов)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 подготовке к опрессовк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овка запорной арматуры на трубопроводах систем отопления (на стояках и подводках к отопительным приборам)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 подготовке к опрессовк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чистка от грязи трубной системы теплообменных аппарато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 подготовке к опрессовк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0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водоводяных подогревателей на плотность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реже 1 раза в 3 месяца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1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визия и ремонт насосов (отопления, подпиточных, ГВС): вскрытие, осмотр дисков, смена набивки сальниковых уплотнений, смена подшипников.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 подготовке к опрессовк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2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на теплообменных аппаратов материалами заказчика (не более 2-х ед. в мес.)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заявке заказчика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обслуживание систем водоснабжения и водоотведения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держание в исправном состоянии санитарно-технического оборудовани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.1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ли замена унитазов, раковин, сливных бачков, писсуаров, смесителе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сутки, на устранение течи 4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.2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чистка либо замена сифонов, колен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засорен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 восстановление подводок ГВС и ХВС, смена отдельных участков трубопроводов (до 20м. в мес.)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 часов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и ремонт подводок к водонагревательным бакам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4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ена отдельных задвижек, вентилей, клапанов, расходомеров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5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чистка канализации до колодца ввода в центральную канализационную систему, смена отдельных участков трубопроводов (до 15м. в мес. на объект). Проверка канализационной вытяжки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, не реже 1 раза в год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>. Техническое обслуживание конструктивных элементов и прилегающей территории здания</w:t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нутренняя часть зданий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монт и восстановление оконных конструкций (фрамуга, блок, ручки, стекло, откосы, подоконник и т.д.)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монт и восстановление дверных конструкций (блок, полотно, замки, ручки, навесы, откосы и т.д.)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повреждений и дефектов стен (оштукатуривание, заделка трещин, сколов, оклейка обоями, окраска, восстановление и замена лопнувшей кафельной плитки, замена пластиковых, деревянных панелей.) до 20 кв.м. в мес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повреждений и дефектов потолочных конструкций (оштукатуривание, заделка трещин, сколов, окраска, замена потолочных плит типа «байкал») до 20 кв.м. в мес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повреждений и дефектов полового покрытия (проклейка, частичная замена линолеума (до 30 кв.м./мес., восстановление, ремонт плинтусов, порогов, паркета, ламината, кафельной плитки и т.д.) Ремонт и восстановления производить идентичными материалами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борка, разборка, ремонт, восстановление мебели (протяжка и установка новых креплений, соединений, фурнитуры). Включая перенос мебели внутри объекта. Установка и крепление дополнительных элементов интерьера (зеркал, часов, штор, решеток радиаторов, табличек на двери и т.д.)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суток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вентиляционных каналов, шахт, Проверка наличия тяги в дымовентиляционных каналах. Прочистка вентиляционных каналов, устранение завало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, но менее 1 раза в год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ружная часть зданий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незначительных повреждений фасадной части, крылец, козырьков. (до 40 кв.м./мес. -  окраска, штукатурка фасада; до 20 кв.м./мес. – восстановление облицовки)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недели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зуальный осмотр фундамента, ростверка. Проверка состояния продухов в цоколе здани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, но менее 2 раза в год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 восстановление входных дверей, запасных выходов и их составляющих (замков, засовов, полотна, навесов, и т.д.)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.4. 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 восстановление решеток на окнах и дверях и их составляющих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неделя. При потере функциональных характеристик – макс. 2 суток.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5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иодический осмотр кровли здани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раз в месяц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6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анение течей кровли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7.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и восстановление ливневой системы кровли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мотр и восстановление - по мере необходимости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чание: </w:t>
      </w:r>
    </w:p>
    <w:p>
      <w:pPr>
        <w:pStyle w:val="Style15"/>
        <w:spacing w:before="280" w:after="0"/>
        <w:rPr/>
      </w:pPr>
      <w:r>
        <w:rPr/>
        <w:t>- Все работы выполняются в соответствии с требованиями ГОСТ и СНиП.</w:t>
      </w:r>
    </w:p>
    <w:p>
      <w:pPr>
        <w:pStyle w:val="Style15"/>
        <w:spacing w:before="280" w:after="0"/>
        <w:rPr/>
      </w:pPr>
      <w:r>
        <w:rPr/>
        <w:t>- работы по установке дополнительного оборудования выполняются материалами заказчика (розетка, выключатель, диммер, светильник, электропровод (до 10м.), автомат, замки, решетки, напольное резиновое покрытие на входе и др. (не более 3х ед. в мес.)).</w:t>
      </w:r>
    </w:p>
    <w:p>
      <w:pPr>
        <w:pStyle w:val="Style15"/>
        <w:spacing w:before="280" w:after="0"/>
        <w:rPr/>
      </w:pPr>
      <w:r>
        <w:rPr/>
        <w:t>- зона эксплуатационной ответственности по тепловым сетям устанавливается по фланцам задвижек в центральной камере (ЦТП, элеваторный узел и т.д. по актам разграничения балансовой принадлежности и эксплуатационной ответственности).</w:t>
      </w:r>
    </w:p>
    <w:p>
      <w:pPr>
        <w:pStyle w:val="Style15"/>
        <w:spacing w:before="280" w:after="0"/>
        <w:rPr/>
      </w:pPr>
      <w:r>
        <w:rPr/>
        <w:t>-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(в соответствии с актами разграничения эксплуатационной ответственности по сетям водопровода и канализ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50:00Z</dcterms:created>
  <dc:creator>Мохин</dc:creator>
  <dc:description/>
  <cp:keywords/>
  <dc:language>en-US</dc:language>
  <cp:lastModifiedBy>COMP</cp:lastModifiedBy>
  <cp:lastPrinted>2010-03-17T12:55:00Z</cp:lastPrinted>
  <dcterms:modified xsi:type="dcterms:W3CDTF">2010-03-17T10:55:00Z</dcterms:modified>
  <cp:revision>7</cp:revision>
  <dc:subject/>
  <dc:title>Техническое задание на техническое обслуживание внутренних электрических, водопроводных, тепловых сетей, конструктивных элементов и прилегающей территории здания администрации Индустриального района г</dc:title>
</cp:coreProperties>
</file>