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 433А/3/4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на поставку медицинского оборудования для муниципальных учреждений здравоохранения города Перми </w:t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t xml:space="preserve">для </w:t>
      </w:r>
      <w:r>
        <w:rPr>
          <w:u w:val="single"/>
        </w:rPr>
        <w:t>Управления здравоохранения администрации города Перми</w:t>
      </w:r>
      <w:r>
        <w:rPr>
          <w:bCs/>
          <w:sz w:val="16"/>
          <w:szCs w:val="16"/>
        </w:rPr>
        <w:t xml:space="preserve">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наименование муниципального заказчик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7 марта 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ения муниципального контракта на поставку медицинского оборудования для муниципальных учреждений здравоохранения города Перми</w:t>
      </w:r>
      <w:r>
        <w:rPr>
          <w:b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3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на заседании комиссии Чазова Е.К.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ствующий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Чазова Елена Константи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Гобеджашвили Оксана Георги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узнецов Александр Александрович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Управление здравоохранения администрации города Перми</w:t>
      </w:r>
    </w:p>
    <w:p>
      <w:pPr>
        <w:pStyle w:val="Normal"/>
        <w:rPr/>
      </w:pPr>
      <w:r>
        <w:rPr/>
        <w:t xml:space="preserve">Руководитель – Плотников Вадим Павлович </w:t>
      </w:r>
    </w:p>
    <w:p>
      <w:pPr>
        <w:pStyle w:val="Normal"/>
        <w:rPr/>
      </w:pPr>
      <w:r>
        <w:rPr/>
        <w:t>Адрес – 614000, г.Пермь, ул.Газеты Звезда, 9</w:t>
      </w:r>
    </w:p>
    <w:p>
      <w:pPr>
        <w:pStyle w:val="Normal"/>
        <w:rPr/>
      </w:pPr>
      <w:r>
        <w:rPr/>
        <w:t>Телефон – (342) 233-06-66, 212-16-3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10.03.2010г. (Протокол рассмотрения заявок на участие в открытом аукционе № 433А/3/3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Начальная (максимальная) цена 1 лота:</w:t>
      </w:r>
      <w:r>
        <w:rPr/>
        <w:t xml:space="preserve"> 22 500 00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 125 000 руб., что составляет 5 % от начальной (максимальной) цены ло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945"/>
        <w:gridCol w:w="2438"/>
        <w:gridCol w:w="1872"/>
      </w:tblGrid>
      <w:tr>
        <w:trPr>
          <w:tblHeader w:val="true"/>
          <w:trHeight w:val="433" w:hRule="atLeast"/>
          <w:cantSplit w:val="true"/>
        </w:trPr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медтехника»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ул.Куйбышева, 46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ул.Свиязева, 50/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Акопова Карине Владимировна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5, г.Пермь, ул.Козьмы Минина, 5-91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Вертэкс»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12, респ.Татарстан, г.Казань, ул.Щапова, 26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12, респ.Татарстан, г.Казань, ул.Щапова, 2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следнее предложение о цене лота поступило от участника аукциона </w:t>
      </w:r>
      <w:r>
        <w:rPr>
          <w:u w:val="single"/>
        </w:rPr>
        <w:t xml:space="preserve">ООО «Перммедтехника» </w:t>
      </w:r>
      <w:r>
        <w:rPr/>
        <w:t xml:space="preserve">(карточка № 1) и составило </w:t>
      </w:r>
      <w:r>
        <w:rPr>
          <w:i/>
          <w:u w:val="single"/>
        </w:rPr>
        <w:t>22 387 500 руб. 00 коп</w:t>
      </w:r>
      <w:r>
        <w:rPr/>
        <w:t>. (двадцать два миллиона триста восемьдесят семь тысяч пятьсот руб. 00 коп.)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i/>
          <w:i/>
        </w:rPr>
      </w:pPr>
      <w:r>
        <w:rPr/>
        <w:t>Предпоследнее предложение о цене лота не поступало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>
          <w:b/>
        </w:rPr>
        <w:t>Начальная (максимальная) цена 2 лота:</w:t>
      </w:r>
      <w:r>
        <w:rPr/>
        <w:t xml:space="preserve"> 7 500 000 руб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375 000 руб., что составляет 5 % от начальной (максимальной) цены ло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740"/>
        <w:gridCol w:w="2689"/>
        <w:gridCol w:w="1851"/>
      </w:tblGrid>
      <w:tr>
        <w:trPr>
          <w:tblHeader w:val="true"/>
          <w:trHeight w:val="433" w:hRule="atLeas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медтехника»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уйбышева, 46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ул.Свиязева, 50/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копова Карине Владимировна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К.Минина, 5-9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Вертэкс»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12, респ.Татарстан, г.Казань, ул.Щапова, 26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12, респ.Татарстан, г.Казань, ул.Щапова, 26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27, г.Москва, ул.Коминтерна, 20/2, стр.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27, г.Москва, ул.Коминтерна, 20/2, стр.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комплект»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Пермь, ул.Соликамская, 273а, оф.306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Пермь, ул.Соликамская, 273а, оф.306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следнее предложение о цене лота поступило от участника аукциона </w:t>
      </w:r>
      <w:r>
        <w:rPr>
          <w:u w:val="single"/>
        </w:rPr>
        <w:t xml:space="preserve">ООО «Перммедтехника» </w:t>
      </w:r>
      <w:r>
        <w:rPr/>
        <w:t xml:space="preserve">(карточка № 1) и составило </w:t>
      </w:r>
      <w:r>
        <w:rPr>
          <w:i/>
          <w:u w:val="single"/>
        </w:rPr>
        <w:t>7 462 500 руб. 00 коп</w:t>
      </w:r>
      <w:r>
        <w:rPr/>
        <w:t>. (семь миллионов четыреста шестьдесят две тысячи пятьсот руб. 00 коп.)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i/>
          <w:i/>
        </w:rPr>
      </w:pPr>
      <w:r>
        <w:rPr/>
        <w:t>Предпоследнее предложение о цене лота не поступало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зова Елена Константи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беджашвили Оксана Георги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знецов Александр Александро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охрякова Татьяна Валерье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7:53:00Z</dcterms:created>
  <dc:creator>ump15</dc:creator>
  <dc:description/>
  <cp:keywords/>
  <dc:language>en-US</dc:language>
  <cp:lastModifiedBy>ump22</cp:lastModifiedBy>
  <cp:lastPrinted>2010-03-17T12:49:00Z</cp:lastPrinted>
  <dcterms:modified xsi:type="dcterms:W3CDTF">2010-03-18T05:19:00Z</dcterms:modified>
  <cp:revision>3</cp:revision>
  <dc:subject/>
  <dc:title>ПРОТОКОЛ № 01/03-07</dc:title>
</cp:coreProperties>
</file>