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18</w:t>
      </w:r>
      <w:r>
        <w:rPr>
          <w:b/>
          <w:szCs w:val="24"/>
        </w:rPr>
        <w:t xml:space="preserve">» марта 2010 года № </w:t>
      </w:r>
      <w:r>
        <w:rPr>
          <w:b/>
          <w:szCs w:val="24"/>
          <w:lang w:val="en-US"/>
        </w:rPr>
        <w:t>23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</w:rPr>
        <w:t xml:space="preserve">на </w:t>
      </w:r>
      <w:r>
        <w:rPr>
          <w:b/>
        </w:rPr>
        <w:t xml:space="preserve">поставку перчаток  для Муниципального учреждения здравоохранения </w:t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«Городская стоматологическая поликлиника № 7»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220"/>
      </w:tblGrid>
      <w:tr>
        <w:trPr/>
        <w:tc>
          <w:tcPr>
            <w:tcW w:w="43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  <w:t>Муниципальное учреждение здравоохранения «Городская стоматологическая поликлиника № 7» (МУЗ «гсп № 7»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Магистральная, 2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mat7@perm.ru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5-34-9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ова Светлана Алексеевн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едпринимательской деятельности учреждения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«Техническому заданию» (Приложениям № 1, 2, 3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поставляемого товара,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«Техническому заданию» (Приложение № 1, 2, 3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2, г.Пермь, ул.Б.Хмельницкого, 2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главной медсестры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договора по  31 декабря 2010 год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 800 рублей 00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 – 177 515,0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ерми – 36 620,00 рубле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Д – 54 665,00 рублей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Магистральная, 20,каб.№ 1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0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я № 4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, чем через 7 и не позднее, чем через 15  календарных дней со дня размещения на официальном сайте  протокола рассмотрения и оценки котировочных заявок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 ПОСТАВЩИК с  ежемесячной поставкой (с 10 по 20 число каждого месяца) предоставляет ЗАКАЗЧИКУ для оплаты счет-фактуру и накладну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. ЗАКАЗЧИК оплачивает поставленные ПОСТАВЩИКОМ товары ежемесячно на основании  предоставленных документов путем перечисления денежных средств с расчетного счета ЗАКАЗЧИКА  на расчетный счет ПОСТАВЩИКА в течение 20 (двадцати) дней с момента подписания накладных.</w:t>
            </w:r>
          </w:p>
        </w:tc>
      </w:tr>
      <w:tr>
        <w:trPr>
          <w:trHeight w:val="312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Техническое задание (Приложения № 1, 2, 3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Форма котировочной заявки (Приложение №  4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Проект муниципального контракта (Приложение № 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>А.И.Дорощук</w:t>
      </w:r>
    </w:p>
    <w:sectPr>
      <w:type w:val="nextPage"/>
      <w:pgSz w:w="11906" w:h="16838"/>
      <w:pgMar w:left="1418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00:00Z</dcterms:created>
  <dc:creator>Владелец</dc:creator>
  <dc:description/>
  <cp:keywords/>
  <dc:language>en-US</dc:language>
  <cp:lastModifiedBy>опер4</cp:lastModifiedBy>
  <cp:lastPrinted>2010-03-18T10:54:00Z</cp:lastPrinted>
  <dcterms:modified xsi:type="dcterms:W3CDTF">2010-03-18T07:54:00Z</dcterms:modified>
  <cp:revision>18</cp:revision>
  <dc:subject/>
  <dc:title/>
</cp:coreProperties>
</file>