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25А/3/2</w:t>
      </w:r>
    </w:p>
    <w:p>
      <w:pPr>
        <w:pStyle w:val="Normal"/>
        <w:ind w:firstLine="4140"/>
        <w:jc w:val="both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оказание услуг по найму транспортных средств с экипажем для МУЗ «Городская детская поликлиника № 3»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УЗ «Городская детская поликлиника № 3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7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оказание услуг по найму транспортных средств с экипажем для МУЗ «Городская детская поликлиника № 3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27"/>
      </w:tblGrid>
      <w:tr>
        <w:trPr/>
        <w:tc>
          <w:tcPr>
            <w:tcW w:w="101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вязи с отсутствием на заседании председателя и замести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на заседании комиссии Чазова Е.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Председательствующий:                                        Чазова Елена Константи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173" w:type="dxa"/>
            <w:tcBorders/>
          </w:tcPr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8"/>
              <w:gridCol w:w="4979"/>
            </w:tblGrid>
            <w:tr>
              <w:trPr/>
              <w:tc>
                <w:tcPr>
                  <w:tcW w:w="4978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Член комиссии:</w:t>
                  </w:r>
                </w:p>
              </w:tc>
              <w:tc>
                <w:tcPr>
                  <w:tcW w:w="49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обеджашвили Оксана Георгиевна                                  </w:t>
                  </w:r>
                </w:p>
              </w:tc>
            </w:tr>
            <w:tr>
              <w:trPr/>
              <w:tc>
                <w:tcPr>
                  <w:tcW w:w="49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97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7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ветственный секретар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омиссии:                                                                   </w:t>
                  </w:r>
                </w:p>
              </w:tc>
              <w:tc>
                <w:tcPr>
                  <w:tcW w:w="49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знецов Александр Александрович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       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Городская детская поликлиника № 3»</w:t>
      </w:r>
    </w:p>
    <w:p>
      <w:pPr>
        <w:pStyle w:val="Normal"/>
        <w:rPr/>
      </w:pPr>
      <w:r>
        <w:rPr/>
        <w:t xml:space="preserve">Главный врач – Наговицын С.С. </w:t>
      </w:r>
    </w:p>
    <w:p>
      <w:pPr>
        <w:pStyle w:val="Normal"/>
        <w:rPr/>
      </w:pPr>
      <w:r>
        <w:rPr/>
        <w:t>Адрес – 614047, г. Пермь, ул. Бушмакина, 19</w:t>
      </w:r>
    </w:p>
    <w:p>
      <w:pPr>
        <w:pStyle w:val="Normal"/>
        <w:rPr/>
      </w:pPr>
      <w:r>
        <w:rPr/>
        <w:t>Телефон – (342) 284-60-0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0»марта 2010 года (Протокол рассмотрения заявок на участие в открытом аукционе № 25А/3/1 от «10»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rPr/>
      </w:pPr>
      <w:r>
        <w:rPr>
          <w:b/>
        </w:rPr>
        <w:t xml:space="preserve">Лот № </w:t>
      </w:r>
      <w:r>
        <w:rPr>
          <w:b/>
          <w:lang w:val="en-US"/>
        </w:rPr>
        <w:t xml:space="preserve">1 </w:t>
      </w:r>
      <w:r>
        <w:rPr>
          <w:b/>
        </w:rPr>
        <w:t>-  70220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511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устан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леба Успенского, д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леба Успенского, д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лонна №2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Шоссе Космонавтов, 1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Шоссе Космонавтов, 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аткомпл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 Уинская, д.4а, кв.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 Уинская, д.4а, кв.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бщество с ограниченной ответственностью «Автоколонна №2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/>
        <w:t>(карточка № 2) и составило 466963 руб.00 коп. (Четыреста шестьдесят шесть тысяч девятьсот шестьдесят три рубля 00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бщество с ограниченной ответственностью «Форсаж»  (карточка № 3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/>
        <w:t>и составило 470474 руб. 00 коп. (Четыреста семьдесят тысяч четыреста семьдесят четыре рубля 00 копеек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rPr>
          <w:b/>
          <w:b/>
        </w:rPr>
      </w:pPr>
      <w:r>
        <w:rPr>
          <w:b/>
        </w:rPr>
        <w:t>Лот № 2 - 16368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184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устан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леба Успенского, д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леба Успенского, д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лонна №2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Шоссе Космонавтов, 1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Шоссе Космонавтов, 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аткомпл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 Уинская, д.4а, кв.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 Уинская, д.4а, кв.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бщество с ограниченной ответственностью «Автоколонна №2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/>
        <w:t>(карточка № 2) и составило 108847 руб.20 коп. (Сто восемь тысяч восемьсот сорок семь рублей 20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бщество с ограниченной ответственностью «Форсаж»  (карточка № 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/>
        <w:t>и составило 109665 руб. 60 коп. (Сто девять тысяч шестьсот шестьдесят пять рублей 60 копеек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: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мякова И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07:00Z</dcterms:created>
  <dc:creator>ump15</dc:creator>
  <dc:description/>
  <cp:keywords/>
  <dc:language>en-US</dc:language>
  <cp:lastModifiedBy>ump22</cp:lastModifiedBy>
  <cp:lastPrinted>2007-09-05T15:06:00Z</cp:lastPrinted>
  <dcterms:modified xsi:type="dcterms:W3CDTF">2010-03-18T06:37:00Z</dcterms:modified>
  <cp:revision>8</cp:revision>
  <dc:subject/>
  <dc:title>ПРОТОКОЛ № 01/03-07</dc:title>
</cp:coreProperties>
</file>