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закупку продуктов питания (бакалея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у субъектов малого предпринимательства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18» марта 2010 года</w:t>
        <w:br/>
        <w:tab/>
        <w:tab/>
        <w:tab/>
        <w:tab/>
        <w:tab/>
        <w:tab/>
        <w:tab/>
        <w:tab/>
        <w:tab/>
        <w:tab/>
        <w:t xml:space="preserve">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Софронова Тамара Леонид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Волкова Светлана Владими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закупка продуктов питания (бакале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8 от «10» марта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0» марта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249 750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</w:t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4111"/>
        <w:gridCol w:w="2976"/>
        <w:gridCol w:w="993"/>
        <w:gridCol w:w="1417"/>
      </w:tblGrid>
      <w:tr>
        <w:trPr>
          <w:trHeight w:val="23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ка пшеничная (высший сорт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2189-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гречневая ядрица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550-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манна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022-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перловая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784-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48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пшеничная полтавска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76-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пшено шлифованное (высший сорт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72-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рис  круглый (высший сорт или 1 сорт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6293-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ячневая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784-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опья овсяные «Геркулес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1149-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х лущеный колотый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6201-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нные изделия, а именно: вермишель и мелкие рожки («ракушки», «перья» и другие крупные макаронные изделия исключаются) (высший сорт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865-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1-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ь йодированна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574-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гащена </w:t>
            </w:r>
            <w:r>
              <w:rPr>
                <w:b/>
                <w:color w:val="000000"/>
                <w:sz w:val="22"/>
                <w:szCs w:val="22"/>
              </w:rPr>
              <w:t>йодатом кал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подсолнечное рафинированное дезодорированно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129-9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требительская упаковка должна содержать информацию в соответствии с требованиями Федерального закона от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 июня 2008года №90-ФЗ «Технический регламент на масложировую продукцию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атная паста (сорт высший или «Экстра»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3343-89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держание сухих веществ – </w:t>
            </w:r>
            <w:r>
              <w:rPr>
                <w:b/>
                <w:color w:val="000000"/>
                <w:sz w:val="22"/>
                <w:szCs w:val="22"/>
              </w:rPr>
              <w:t>не менее 25%</w:t>
            </w:r>
            <w:r>
              <w:rPr>
                <w:color w:val="000000"/>
                <w:sz w:val="22"/>
                <w:szCs w:val="22"/>
              </w:rPr>
              <w:t>; в состав не должен входить модифицированный крахма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47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урцы консервированные пастеризованные (банка стекло 3л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0144-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идло (сорт высший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934-2002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без загустителей (крахмала и гуаровой камеди); в составе </w:t>
            </w:r>
            <w:r>
              <w:rPr>
                <w:b/>
                <w:color w:val="000000"/>
                <w:sz w:val="22"/>
                <w:szCs w:val="22"/>
              </w:rPr>
              <w:t>только ягоды, сахар и вод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й чёрный байховый среднелистово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рт высший) фасованный 100г - 250г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074-200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8-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фейный напиток растворимый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0364-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ервы рыбные в масле (сайра 250гр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ГОСТ 7452-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г.Пермь, ул.Победы, 41 (пищеблок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по заявке Заказчика в период с момента заключения муниципального контракта по 30.06.2010г. с 09.00 час. до 12.00 час.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i/>
          <w:sz w:val="22"/>
          <w:szCs w:val="22"/>
          <w:vertAlign w:val="superscript"/>
        </w:rPr>
        <w:t>(сроки поставок</w:t>
      </w:r>
      <w:r>
        <w:rPr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: стоимость упаковки, затраты на доставку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до места назначения, разгрузку, на оформление необходимой документации, а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также все установленные законодательством налоги и сборы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b w:val="false"/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Оплата осуществляется путем перечисления денежных средств на расчетный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чет поставщика в течении 45 банковских дней после поставки товара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редъявления счета или  счета-фактуры, накладной оформленных в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установленном поряд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 6</w:t>
      </w:r>
      <w:r>
        <w:rPr>
          <w:b/>
          <w:sz w:val="22"/>
          <w:szCs w:val="22"/>
        </w:rPr>
        <w:t xml:space="preserve"> (шесть)</w:t>
      </w:r>
      <w:r>
        <w:rPr>
          <w:sz w:val="22"/>
          <w:szCs w:val="22"/>
        </w:rPr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Теплоухов Б.Л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13 865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льбру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32 1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есивый А.И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30 859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Толстогузова Г.А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24 29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Хакимов М.Р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36 5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овири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14 901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Теплоухов Б.Л.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07, г.Пермь, ул.Революции, 12/3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13 865 руб. 00 коп. (Двести тринадцать тысяч восемьсот шестьдесят пять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Совирин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00, г.Пермь, Шоссе Космонавтов, 31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214 901 руб. 00 коп. (Двести четырнадцать тысяч девятьсот один руб. 00 коп.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0-03-18T10:13:00Z</cp:lastPrinted>
  <dcterms:modified xsi:type="dcterms:W3CDTF">2010-03-18T05:14:00Z</dcterms:modified>
  <cp:revision>26</cp:revision>
  <dc:subject/>
  <dc:title>ПРОТОКОЛ ОЦЕНКИ И СОПОСТАВЛЕНИЯ ЗАЯВОК НА УЧАСТИЕ В КОНКУРСЕ </dc:title>
</cp:coreProperties>
</file>