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марта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Софронова Тамара Леонидовна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мясо говяд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 от «04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4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48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говядины 1 категории с/м ГОСТ:779-55, ГОСТ Р 51074-03  3 20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04.2010г. по 30.06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6</w:t>
      </w:r>
      <w:r>
        <w:rPr>
          <w:b/>
          <w:sz w:val="22"/>
          <w:szCs w:val="22"/>
        </w:rPr>
        <w:t xml:space="preserve">  (шес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роимп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5 600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6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8 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3 2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рдаков А. 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7 2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9 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Шардаков Андрей Владимир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51, г.Пермь, ул.Уинская, д.4/1 кв.38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87 200 руб. 00 коп. (Триста восемьдесят семь тысяч двести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 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403 200 руб. 00 коп. (Четыреста три тысячи двести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Председатель комиссии:                                    </w:t>
      </w:r>
      <w:r>
        <w:rPr>
          <w:sz w:val="22"/>
          <w:szCs w:val="22"/>
        </w:rPr>
        <w:t>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9:19:00Z</cp:lastPrinted>
  <dcterms:modified xsi:type="dcterms:W3CDTF">2010-03-18T04:22:00Z</dcterms:modified>
  <cp:revision>22</cp:revision>
  <dc:subject/>
  <dc:title>ПРОТОКОЛ ОЦЕНКИ И СОПОСТАВЛЕНИЯ ЗАЯВОК НА УЧАСТИЕ В КОНКУРСЕ </dc:title>
</cp:coreProperties>
</file>