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ясо цыплят бройлеров с/м, яйцо куриное 1 категори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марта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: закупка продуктов питания (мясо цыплят бройлеров с/м, яйцо куриное 1 категор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5 от «04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4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цыплят бройлеров с/м ГОСТ: 52306-2005   4 00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Яйцо куриное 1 категории ГОСТ Р: 52121-2003     42 000 ш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04.2010г. по 30.09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 на  оформление необходимой документации,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   также все установленные законодательством налоги и сборы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</w:t>
      </w:r>
      <w:r>
        <w:rPr>
          <w:b/>
          <w:sz w:val="22"/>
          <w:szCs w:val="22"/>
        </w:rPr>
        <w:t xml:space="preserve"> (сем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3 3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6 4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7 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9 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9 4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6 4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акимов М.Р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7 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89 200 руб. 00 коп. (Триста восемьдесят девять тысяч двести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огузова Г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ул. Кировоградская, 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89 400 руб. 00 коп. (Триста восемьдесят девять четыреста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left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8:47:00Z</cp:lastPrinted>
  <dcterms:modified xsi:type="dcterms:W3CDTF">2010-03-18T03:50:00Z</dcterms:modified>
  <cp:revision>19</cp:revision>
  <dc:subject/>
  <dc:title>ПРОТОКОЛ ОЦЕНКИ И СОПОСТАВЛЕНИЯ ЗАЯВОК НА УЧАСТИЕ В КОНКУРСЕ </dc:title>
</cp:coreProperties>
</file>