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закупку продуктов питания (горбуша с/м)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у субъектов малого предпринимательства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18» марта 2010 года</w:t>
        <w:br/>
        <w:tab/>
        <w:tab/>
        <w:tab/>
        <w:tab/>
        <w:tab/>
        <w:tab/>
        <w:tab/>
        <w:tab/>
        <w:tab/>
        <w:tab/>
        <w:t xml:space="preserve">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 xml:space="preserve">               </w:t>
      </w: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Члены комиссии: Софронова Тамара Леонидовна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: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Кворум имеется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закупка продуктов питания (горбуша с/м потрошеная с головой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6 от «04» марта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4» марта 2010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280 000 руб. 00 коп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Горбуша с/м потрошеная с головой ГОСТ 1168-86    2 800 кг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  <w:sz w:val="22"/>
          <w:szCs w:val="22"/>
        </w:rPr>
        <w:t xml:space="preserve">     </w:t>
      </w: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г.Пермь, ул.Победы, 41 (пищеблок)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по заявке Заказчика в период  с 01.04.2010г. по 30.06.2010г. с 09.00 час. до 12.00 час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i/>
          <w:sz w:val="22"/>
          <w:szCs w:val="22"/>
          <w:vertAlign w:val="superscript"/>
        </w:rPr>
        <w:t>(сроки поставок</w:t>
      </w:r>
      <w:r>
        <w:rPr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: стоимость упаковки, затраты на доставку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до места назначения, разгрузку, на оформление необходимой документации, а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также все установленные законодательством налоги и сборы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b w:val="false"/>
          <w:i/>
          <w:sz w:val="24"/>
          <w:szCs w:val="26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Оплата осуществляется путем перечисления денежных средств на расчетный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Счет поставщика в течении 45 банковских дней после поставки товара,         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предъявления счета или  счета-фактуры, накладной оформленных в  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5</w:t>
      </w:r>
      <w:r>
        <w:rPr>
          <w:b/>
          <w:sz w:val="22"/>
          <w:szCs w:val="22"/>
        </w:rPr>
        <w:t xml:space="preserve"> (пять)</w:t>
      </w:r>
      <w:r>
        <w:rPr>
          <w:sz w:val="22"/>
          <w:szCs w:val="22"/>
        </w:rPr>
        <w:t xml:space="preserve">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гроимпекс-Перм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52 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льбру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66 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есивый А.И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52 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Толстогузова Г.А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38 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ТД «Созвездие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52 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П Толстогузова Г.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113, г.Пермь, ул.Кировоградская, 52-4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38 000 руб. 00 коп. (Двести тридцать восемь тысяч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Агроимпекс-Пермь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33, г.Пермь, ул. Куйбышева, 13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52 000 руб. 00 коп. (Двести пятьдесят две тысячи 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TextBodyIndent"/>
        <w:tabs>
          <w:tab w:val="clear" w:pos="720"/>
          <w:tab w:val="left" w:pos="60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                       _________________ Гринберг Симха Нафтолиевич</w:t>
      </w:r>
    </w:p>
    <w:p>
      <w:pPr>
        <w:pStyle w:val="TextBodyIndent"/>
        <w:tabs>
          <w:tab w:val="clear" w:pos="720"/>
          <w:tab w:val="left" w:pos="601" w:leader="none"/>
          <w:tab w:val="left" w:pos="851" w:leader="none"/>
        </w:tabs>
        <w:ind w:left="601" w:right="1134" w:hanging="0"/>
        <w:jc w:val="both"/>
        <w:rPr/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(Подпись)                     (Фамилия, Имя, Отчество) </w:t>
      </w:r>
    </w:p>
    <w:p>
      <w:pPr>
        <w:pStyle w:val="Normal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10-03-18T09:40:00Z</cp:lastPrinted>
  <dcterms:modified xsi:type="dcterms:W3CDTF">2010-03-18T04:41:00Z</dcterms:modified>
  <cp:revision>23</cp:revision>
  <dc:subject/>
  <dc:title>ПРОТОКОЛ ОЦЕНКИ И СОПОСТАВЛЕНИЯ ЗАЯВОК НА УЧАСТИЕ В КОНКУРСЕ </dc:title>
</cp:coreProperties>
</file>