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8 марта 2010 года №  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льперазон,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порошок для приготовления раствора для в/в и в/м введения белого или почти белого, с желтоватым оттенком цвета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Цефоперазон натрия –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Сульбактам натрия -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флакон стеклянный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пачка картонная с инструкцией по применению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15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зитроми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капсулы твердые  желатиновые белого цвета. Содержимое капсулы – порошок белого цвета или белого со светло-желтым оттенком цвета.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1 капсуле: 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зитромицин – </w:t>
            </w:r>
            <w:r>
              <w:rPr>
                <w:sz w:val="18"/>
                <w:szCs w:val="18"/>
              </w:rPr>
              <w:t>250 мг</w:t>
              <w:tab/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.измерения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капсулы  № 6 в контурно-ячейковой упаковк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  пачка картонная с инструкцией по применению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- 12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Цефтриаксон, или эквивалент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применения по 1 г во флаконе № 1.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ичная упаковка: флакон стеклянны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с инструкцией по применению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– </w:t>
            </w:r>
            <w:r>
              <w:rPr>
                <w:sz w:val="18"/>
                <w:szCs w:val="18"/>
              </w:rPr>
              <w:t>2 10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06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6 070,00  (Сто семьдесят шесть тысяч семьдесят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0 часов 00  минут  (время местное)  25 марта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3-18T08:58:00Z</cp:lastPrinted>
  <dcterms:modified xsi:type="dcterms:W3CDTF">2010-03-18T03:58:00Z</dcterms:modified>
  <cp:revision>81</cp:revision>
  <dc:subject/>
  <dc:title>Приложение №2</dc:title>
</cp:coreProperties>
</file>