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8 марта 2010 года №  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систему свертывания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ства, влияющие на систему свертывания кро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епарин натрий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флакон (в 1 мл 5 000 ЕД) по 5 мл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ервичная упаковка: флакон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торичная упаковка: пачка картонная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17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лексан, или эквивалент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Форма выпуска: раствор для инъекций прозрачный, от бесцветного до бледно-желтого цвет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В 1 шприце: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Эноксапарин натрий – 4000 М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Первичная упаковка: по 0,4 мл шприц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оричная упаковка: по 5 шприцев в  блистере № 2 в пачке картонно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-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тамзила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Форма выпуска: раствор для в/в и в/м введений бесцветный, прозрачны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1 мл              1 ампул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мзилат                                  125 мг             25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Первичная упаковка:  ампула по 2 мл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Вторичная упаковка: по 10 ампул </w:t>
            </w:r>
            <w:r>
              <w:rPr>
                <w:sz w:val="18"/>
                <w:szCs w:val="18"/>
              </w:rPr>
              <w:t>в пачках картонных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- 75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06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47 128,00  (Сто сорок семь тысяч сто двадцать восемь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0 часов 00  минут  (время местное)  25 марта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sectPr>
      <w:type w:val="nextPage"/>
      <w:pgSz w:w="11906" w:h="16838"/>
      <w:pgMar w:left="14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3-18T08:59:00Z</cp:lastPrinted>
  <dcterms:modified xsi:type="dcterms:W3CDTF">2010-03-18T03:59:00Z</dcterms:modified>
  <cp:revision>75</cp:revision>
  <dc:subject/>
  <dc:title>Приложение №2</dc:title>
</cp:coreProperties>
</file>