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19</w:t>
            </w: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Центра здоровь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8» </w:t>
            </w:r>
            <w:r>
              <w:rPr/>
              <w:t>мар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Центра здоровья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19 от «04» марта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4» марта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.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олный перечень и характеристики реактивов  указаны в Приложении №2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ь, ул. Героев Хасана, 26, кабинет №22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(трех) дней с даты заключения муниципально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5 000,00 </w:t>
            </w:r>
            <w:r>
              <w:rPr>
                <w:rFonts w:cs="Times New Roman" w:ascii="Times New Roman" w:hAnsi="Times New Roman"/>
              </w:rPr>
              <w:t>(Триста пя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дписания акта приемки-передачи товара, товарных накладных,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универсал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 205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кр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абораторные технологии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Лабораторные технологии»</w:t>
            </w:r>
          </w:p>
          <w:p>
            <w:pPr>
              <w:pStyle w:val="Normal"/>
              <w:jc w:val="both"/>
              <w:rPr/>
            </w:pPr>
            <w:r>
              <w:rPr/>
              <w:t>614014, Пермский край, г. Пермь, ул. Халтурина, д.8. «Б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192 000,00</w:t>
            </w:r>
            <w:r>
              <w:rPr/>
              <w:t>(Сто девяносто две тысячи) рублей, 00 ко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Микротех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459</cp:lastModifiedBy>
  <cp:lastPrinted>2010-03-16T12:46:00Z</cp:lastPrinted>
  <dcterms:modified xsi:type="dcterms:W3CDTF">2010-03-17T11:32:00Z</dcterms:modified>
  <cp:revision>39</cp:revision>
  <dc:subject/>
  <dc:title>ПРОТОКОЛ ОЦЕНКИ И СОПОСТАВЛЕНИЯ ЗАЯВОК НА УЧАСТИЕ В КОНКУРСЕ </dc:title>
</cp:coreProperties>
</file>