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диагностических лабораторных (биохимических) исслед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8» мар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оказание услуг по проведению диагностических лабораторных (биохимических) исследований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25 от 10 марта 2010 года размещено на официальном сайте «Администрация города Перми» (www.gorodperm.ru) в сети Интернет 10 мар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2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е услуг: собственная территория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01.04.2010г. по 30.06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4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03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 и К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03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абдиагностик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9 Мая, 18А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5154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абдиагност и К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оммунистическая, 1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5198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16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3-18T06:26:00Z</dcterms:modified>
  <cp:revision>4</cp:revision>
  <dc:subject/>
  <dc:title>Протокол № 7/1</dc:title>
</cp:coreProperties>
</file>