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зготовлению и поставке сувенирной продук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18 марта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выполнение работ по изготовлению и поставке сувенира «Герб города Перми» для Пермской городской Думы (извещение № 2 от 10.03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10.03.201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75 000,00 (семьдесят пя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выполняемых работ, результатам работ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sz w:val="24"/>
          <w:szCs w:val="24"/>
        </w:rPr>
        <w:t>6.1. Сувенир «Герб города Перми» представляет собой прямоугольную рамку (размер рамки – 20*15 см) в широком багете, внутри которой на бархатном паспарту укреплен герб города Перми, на обороте рамки – складная подставка.</w:t>
      </w:r>
    </w:p>
    <w:p>
      <w:pPr>
        <w:pStyle w:val="Normal"/>
        <w:jc w:val="both"/>
        <w:rPr/>
      </w:pPr>
      <w:r>
        <w:rPr>
          <w:sz w:val="24"/>
          <w:szCs w:val="24"/>
        </w:rPr>
        <w:t>6.2. Герб города Перми: материал – бронза БХ 555, размер – 9*7 см, поле геральдического герба украшено гравировкой в виде волнистых линий  и покрыто красной ювелирной эмалью. Щит герба – четырехугольная форма со скругленными нижними углами и остроконечным завершением в центре нижней стороны щита, медведь, Евангелие и крест (материал - бронза БХ 555) имеют ювелирную проработку деталей, посеребрение и позолоту.</w:t>
      </w:r>
    </w:p>
    <w:p>
      <w:pPr>
        <w:pStyle w:val="Normal"/>
        <w:jc w:val="both"/>
        <w:rPr/>
      </w:pPr>
      <w:r>
        <w:rPr>
          <w:sz w:val="24"/>
          <w:szCs w:val="24"/>
        </w:rPr>
        <w:t>6.3. Сувенир должен быть упакован в коробку из дизайн-картона.</w:t>
      </w:r>
    </w:p>
    <w:p>
      <w:pPr>
        <w:pStyle w:val="Normal"/>
        <w:jc w:val="both"/>
        <w:rPr/>
      </w:pPr>
      <w:r>
        <w:rPr>
          <w:sz w:val="24"/>
          <w:szCs w:val="24"/>
        </w:rPr>
        <w:t>6.4. Изображение герба города Перми должно соответствовать описанию герба, указанному в положении «О гербе города Перми», утвержденному решением Пермской  городской Думы от 09.06.1998 № 113.</w:t>
      </w:r>
    </w:p>
    <w:p>
      <w:pPr>
        <w:pStyle w:val="Normal"/>
        <w:jc w:val="both"/>
        <w:rPr/>
      </w:pPr>
      <w:r>
        <w:rPr>
          <w:sz w:val="24"/>
          <w:szCs w:val="24"/>
        </w:rPr>
        <w:t>6.5. Количество поставляемых товаров – 15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Место поставки товаров: г.Пермь, ул.Ленина,23, каб.417.</w:t>
      </w:r>
    </w:p>
    <w:p>
      <w:pPr>
        <w:pStyle w:val="Normal"/>
        <w:jc w:val="both"/>
        <w:rPr/>
      </w:pPr>
      <w:r>
        <w:rPr>
          <w:sz w:val="24"/>
          <w:szCs w:val="24"/>
        </w:rPr>
        <w:t>6.7. Срок поставки товаров: не более 30 дней с даты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8. Цена должна включать: стоимость работ по изготовлению сувенирн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6.9. Оплата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«Союз операторов связи» П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69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иализированная реставрационная фирма «Гамм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  <w:tr>
        <w:trPr>
          <w:trHeight w:val="40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отникова Наталия Борис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</w:t>
            </w:r>
          </w:p>
        </w:tc>
      </w:tr>
      <w:tr>
        <w:trPr>
          <w:trHeight w:val="41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Ф «Геральдик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ИП Плотникову Наталию Борисовну. Предлагаемая цена выполнения работ –  55 000,00 (пятьдесят п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0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НПФ «Геральдика». Предлагаемая цена выполнения работ –  55 500,00 (пятьдесят пять тысяч пятьсот) руб. 00 коп.</w:t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/>
        <w:t>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GobedzhashviliOG</cp:lastModifiedBy>
  <cp:lastPrinted>2010-03-17T15:27:00Z</cp:lastPrinted>
  <dcterms:modified xsi:type="dcterms:W3CDTF">2010-03-18T04:25:00Z</dcterms:modified>
  <cp:revision>45</cp:revision>
  <dc:subject/>
  <dc:title>ПРОТОКОЛ ОЦЕНКИ И СОПОСТАВЛЕНИЯ ЗАЯВОК НА УЧАСТИЕ В КОНКУРСЕ </dc:title>
</cp:coreProperties>
</file>