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на выполнение работ по диагностике  и оценке технического состояния объект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 «18» </w:t>
      </w:r>
      <w:r>
        <w:rPr>
          <w:sz w:val="24"/>
          <w:szCs w:val="24"/>
        </w:rPr>
        <w:t>марта 2010</w:t>
      </w:r>
      <w:r>
        <w:rPr>
          <w:sz w:val="24"/>
          <w:szCs w:val="26"/>
        </w:rPr>
        <w:t>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аранов Владислав Владимирович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на выполнение работ по диагностике  и оценке технического состояния объектов (извещение № 7 от «04» марта</w:t>
      </w:r>
      <w:r>
        <w:rPr>
          <w:b/>
        </w:rPr>
        <w:t xml:space="preserve"> </w:t>
      </w:r>
      <w:r>
        <w:rPr>
          <w:sz w:val="24"/>
          <w:szCs w:val="24"/>
        </w:rPr>
        <w:t>2010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года</w:t>
      </w:r>
      <w:r>
        <w:rPr>
          <w:sz w:val="24"/>
          <w:szCs w:val="24"/>
        </w:rPr>
        <w:t>, размещено на официальном сайте «Администрация города Перми» (www.gorodperm.ru) в сети Интернет 04  марта 2010 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rFonts w:eastAsia="Calibri"/>
          <w:b/>
          <w:sz w:val="24"/>
          <w:szCs w:val="24"/>
          <w:lang w:eastAsia="en-US"/>
        </w:rPr>
        <w:t>499 999</w:t>
      </w:r>
      <w:r>
        <w:rPr>
          <w:b/>
          <w:sz w:val="24"/>
          <w:szCs w:val="24"/>
        </w:rPr>
        <w:t>,00</w:t>
      </w:r>
      <w:r>
        <w:rPr>
          <w:b/>
        </w:rPr>
        <w:t xml:space="preserve"> </w:t>
      </w:r>
      <w:r>
        <w:rPr/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/>
      </w:pPr>
      <w:r>
        <w:rPr>
          <w:b/>
          <w:bCs/>
          <w:color w:val="000000"/>
          <w:kern w:val="2"/>
          <w:sz w:val="24"/>
          <w:szCs w:val="24"/>
        </w:rPr>
        <w:t>a</w:t>
      </w:r>
      <w:r>
        <w:rPr>
          <w:bCs/>
          <w:color w:val="000000"/>
          <w:kern w:val="2"/>
          <w:sz w:val="24"/>
          <w:szCs w:val="24"/>
        </w:rPr>
        <w:t xml:space="preserve">. </w:t>
      </w:r>
      <w:r>
        <w:rPr>
          <w:sz w:val="24"/>
          <w:szCs w:val="24"/>
        </w:rPr>
        <w:t>Состав работ выполняется в соответствии с техническим задани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агностика и оценка технического состояния объек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Основные требования к выполняемым работа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 Перечень объектов, а также исходная информация представлена в техническом зада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Выполняемые работы производятся в соответствии с ОДН 218.0.006-2002, Методика измерений и оценки эксплуатационного состояния дорог по глубине колеи от 17.05.2002 № ОС-441-р, ГОСТ Р 50597-9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Согласно п. 4.1.9. ОДН 218.0.006-2002 работы по диагностике и оценке транспортно-эксплуатационного состояния автомобильных дорог должны выполнять специализированные организации, оснащенные соответствующими передвижными лабораториями, приборами и оборудованием. Все приборы и оборудование для проведения диагностики должны иметь необходимое метрологическое обеспеч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2. Состав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Подготовительные рабо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зучение документации по перечню объектов УДС (технические паспорта, дислокации дорожных знаков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дорожной лаборатории к выполнению работ с приведением ее в транспортное и рабочее состоя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Полевые рабо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евые работы выполняются при условии наличия передвижной дорожной лаборатории, имеющей «Свидетельство об оценке состояния измерений передвижной дорожной лаборатории», выданного центром стандартизации и метрологии, или договор аренды. Передвижная дорожная лаборатория должна соответствовать требованиям установленным ГОСТ Р ИМС/МЭК 17025-2006. Отсутствие необходимого пакета документов на передвижную дорожную лабораторию, является основанием для отказа в допуске к выполнению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изуальная регистрация дефектов, колейности дорожного покрыт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турные обследования с замером размеров повреждений и дефек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торегистрация выявленных в ходе обследования дефектов с привязкой к пикетажному полож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мер показателя продольной ровности покрыт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варительное определение адресов участков автодорог, требующих ремонта дорожного покрытия. Окончательное определение адресов участков автодорог, требующих ремонта или устранения выявленных дефектов определяют по результатам камерных работ. Все привязки должны быть выполнены в адресах дороги или улицы (пикетажное положени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Камеральные рабо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обработка результатов полевых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 объемов работ по каждому объект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ставление дефектной ведомости с приложением фоторегистрации выявленных дефек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картограммы дефектов (план в масштабе М 1:1000 с нанесенными на него дефектам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ставление локальных смет по видам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ставление сводного сметного расчета с определением стоимости работ по устранению дефектов выявленных в ходе обсле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метная стоимость работ определяется в текущих ценах на дату проведения обсле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 Составление отче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предложений по назначению ремонтных работ дорожного покрытия дорог и улиц с привязкой к пикетажному полож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фекты, расположенные на близком расстоянии друг к другу (до 10 метров) следует объединять в один адресный участок ремон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рекомендаций по устранению выявленных в ходе обследования дефектов дорожного покры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Порядок отчет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По результатам работ Подрядчик передает Заказчику техническое заключение по каждому объекту, в состав которого входи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яснительная запис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фектная ведомос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водная ведомость выполняемых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ртограмма дефек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ечень рекомендаций и предложений по устранению выявленных в ходе обследования дефектов дорожного покрыт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окальные сметные расчеты по видам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водный смет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4. Перечень объектов</w:t>
      </w:r>
    </w:p>
    <w:tbl>
      <w:tblPr>
        <w:tblW w:w="100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32"/>
        <w:gridCol w:w="2907"/>
        <w:gridCol w:w="2195"/>
        <w:gridCol w:w="1212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, м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орчанинов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уначарско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7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сомольский проспект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рджоникидз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80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уйбышев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Ленина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рджоникидз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оссе Космонавтов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ильчаков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оле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5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9 Ма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оссе Космонавтов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екабрист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епи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енерала Карбышев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садебно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01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остова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7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ероев Хаса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ернышевско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кало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ернышевског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.Хаса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.Островског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46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язка ул. Братской, Сылвенского тракта и дороги на Жебре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го Мыс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язк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и ПП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8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язанск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рпинско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оно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2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ердынска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онов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виязе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шаков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ини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уксирно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.Рыбалк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ысольско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асьвинско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81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янгасов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Целинно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рбако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70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львар Гагари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шинско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тарце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96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ральска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упско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.Землячк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арска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Юрш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тарце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6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. Горьког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лышев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рджоникидз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9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. Островског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еволюци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о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22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виязев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Ш. Космонавто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оно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651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057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работ: с даты заключения муниципального контракта до 30.05.2010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, предоставления счета-фактуры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468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ГОУ ВПО «ПГТУ» 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9 999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гастрой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999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№</w:t>
      </w:r>
      <w:r>
        <w:rPr>
          <w:sz w:val="24"/>
          <w:szCs w:val="24"/>
        </w:rPr>
        <w:t>7 от «04» марта</w:t>
      </w:r>
      <w:r>
        <w:rPr>
          <w:b/>
        </w:rPr>
        <w:t xml:space="preserve"> </w:t>
      </w:r>
      <w:r>
        <w:rPr>
          <w:sz w:val="24"/>
          <w:szCs w:val="24"/>
        </w:rPr>
        <w:t>2010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</w:rPr>
        <w:t>года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В связи с тем, что наиболее низкую цену работ предложили все участники размещения заказа, подавшие котировочные заявки,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 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/>
      </w:pPr>
      <w:r>
        <w:rPr>
          <w:sz w:val="24"/>
          <w:szCs w:val="24"/>
        </w:rPr>
        <w:t xml:space="preserve">ГОУ ВПО «ПГТУ»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990, г.Пермь, Комсомольский проспект, 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2910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99 999,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Лигастро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10, г.Пермь, ул.Чкалова, 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41411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99 999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>«18» </w:t>
      </w:r>
      <w:r>
        <w:rPr>
          <w:sz w:val="24"/>
          <w:szCs w:val="24"/>
        </w:rPr>
        <w:t>марта 2010</w:t>
      </w:r>
      <w:r>
        <w:rPr>
          <w:sz w:val="24"/>
          <w:szCs w:val="26"/>
        </w:rPr>
        <w:t> 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120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800"/>
        <w:gridCol w:w="2160"/>
        <w:gridCol w:w="1676"/>
        <w:gridCol w:w="203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У ВПО «ПГТУ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499 999,00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га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999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частник, предложивший такую же как и победитель цену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851" w:gutter="0" w:header="0" w:top="719" w:footer="437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51:00Z</dcterms:created>
  <dc:creator>Sotrudnik</dc:creator>
  <dc:description>Пр №4 от 11.03.2008 -</dc:description>
  <cp:keywords/>
  <dc:language>en-US</dc:language>
  <cp:lastModifiedBy>Третьякова Елена Юрьевна</cp:lastModifiedBy>
  <cp:lastPrinted>2010-03-04T18:05:00Z</cp:lastPrinted>
  <dcterms:modified xsi:type="dcterms:W3CDTF">2010-03-18T05:29:00Z</dcterms:modified>
  <cp:revision>782</cp:revision>
  <dc:subject/>
  <dc:title>ПРОТОКОЛ № 5</dc:title>
</cp:coreProperties>
</file>