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sz w:val="24"/>
        </w:rPr>
      </w:pPr>
      <w:r>
        <w:rPr>
          <w:b/>
          <w:sz w:val="24"/>
        </w:rPr>
        <w:t>оказание услуг по перевозке должностных лиц управления внешнего благоустройства администрации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правление внешнего благоустройства администрации г. Перми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г. Пермь        </w:t>
        <w:tab/>
        <w:t xml:space="preserve">                      </w:t>
        <w:tab/>
        <w:t xml:space="preserve">                                                                           </w:t>
        <w:tab/>
        <w:t xml:space="preserve"> «18» марта 2010 года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1.</w:t>
      </w:r>
      <w:r>
        <w:rPr>
          <w:sz w:val="24"/>
        </w:rPr>
        <w:t xml:space="preserve"> Председатель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Уханов Николай Борисович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2.</w:t>
      </w:r>
      <w:r>
        <w:rPr>
          <w:sz w:val="24"/>
        </w:rPr>
        <w:t xml:space="preserve"> Заместитель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мянцев Павел Иванович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3.</w:t>
      </w:r>
      <w:r>
        <w:rPr>
          <w:sz w:val="24"/>
        </w:rPr>
        <w:t xml:space="preserve">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 xml:space="preserve">Червинская Елена Николаевна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Бердышева Екатерина Вадимов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b/>
          <w:sz w:val="24"/>
        </w:rPr>
        <w:t>1.4.</w:t>
      </w:r>
      <w:r>
        <w:rPr>
          <w:sz w:val="24"/>
        </w:rPr>
        <w:t xml:space="preserve"> Секретарь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sz w:val="24"/>
        </w:rPr>
        <w:t xml:space="preserve">Свинарчук Мария Викторовна </w:t>
      </w:r>
    </w:p>
    <w:p>
      <w:pPr>
        <w:pStyle w:val="TextBodyIndent"/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ind w:firstLine="708"/>
        <w:jc w:val="both"/>
        <w:rPr>
          <w:sz w:val="24"/>
        </w:rPr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sz w:val="24"/>
        </w:rPr>
        <w:t>оказание услуг по перевозке должностных лиц управления внешнего благоустройства администрации г. Перми</w:t>
      </w:r>
      <w:r>
        <w:rPr>
          <w:sz w:val="24"/>
          <w:szCs w:val="24"/>
        </w:rPr>
        <w:t xml:space="preserve">  (извещение 1 от «02» марта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2010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года, размещено на официальном сайте «Администрация города Перми» (www.gorodperm.ru)  в сети Интернет  02 марта 2010 года)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b/>
          <w:sz w:val="24"/>
        </w:rPr>
        <w:t>3.</w:t>
      </w:r>
      <w:r>
        <w:rPr>
          <w:sz w:val="24"/>
        </w:rPr>
        <w:t xml:space="preserve"> Максимальная цена муниципального контракта: </w:t>
      </w:r>
      <w:r>
        <w:rPr>
          <w:b/>
          <w:sz w:val="24"/>
          <w:szCs w:val="24"/>
        </w:rPr>
        <w:t>499 999,00</w:t>
      </w:r>
      <w:r>
        <w:rPr/>
        <w:t xml:space="preserve"> </w:t>
      </w:r>
      <w:r>
        <w:rPr>
          <w:sz w:val="24"/>
        </w:rPr>
        <w:t>рублей.</w:t>
      </w:r>
    </w:p>
    <w:p>
      <w:pPr>
        <w:pStyle w:val="Normal"/>
        <w:spacing w:lineRule="auto" w:line="360" w:before="60" w:after="0"/>
        <w:ind w:firstLine="709"/>
        <w:jc w:val="both"/>
        <w:rPr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Источник финансирования закупки: городской бюджет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bCs/>
          <w:color w:val="000000"/>
          <w:kern w:val="2"/>
          <w:sz w:val="24"/>
          <w:szCs w:val="26"/>
        </w:rPr>
        <w:t>a</w:t>
      </w:r>
      <w:r>
        <w:rPr>
          <w:bCs/>
          <w:color w:val="000000"/>
          <w:kern w:val="2"/>
          <w:sz w:val="24"/>
          <w:szCs w:val="26"/>
        </w:rPr>
        <w:t>. О</w:t>
      </w:r>
      <w:r>
        <w:rPr>
          <w:sz w:val="24"/>
        </w:rPr>
        <w:t>казание услуг по перевозке должностных лиц управления внешнего благоустройства администрации г. Перми</w:t>
      </w:r>
      <w:r>
        <w:rPr>
          <w:sz w:val="24"/>
          <w:szCs w:val="24"/>
        </w:rPr>
        <w:t xml:space="preserve">, </w:t>
      </w:r>
      <w:r>
        <w:rPr>
          <w:sz w:val="24"/>
        </w:rPr>
        <w:t>выполняется</w:t>
      </w:r>
      <w:r>
        <w:rPr>
          <w:sz w:val="24"/>
          <w:szCs w:val="24"/>
        </w:rPr>
        <w:t xml:space="preserve"> состав оказания услуг в соответствии с техническим заданием:</w:t>
      </w:r>
    </w:p>
    <w:p>
      <w:pPr>
        <w:pStyle w:val="2"/>
        <w:widowControl w:val="false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Наименование автотранспортных средств: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Автотранспортное средство Исполнителя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0"/>
        <w:ind w:left="1440" w:hanging="7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иссан Альмера Классик   (или эквивалент) – 1 шт.</w:t>
      </w:r>
    </w:p>
    <w:p>
      <w:pPr>
        <w:pStyle w:val="TextBody"/>
        <w:ind w:left="708" w:hanging="0"/>
        <w:rPr/>
      </w:pPr>
      <w:r>
        <w:rPr/>
        <w:t>Технические данные автомобиля: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0"/>
        <w:gridCol w:w="4940"/>
      </w:tblGrid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Тип транспортного средства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 xml:space="preserve">легковой </w:t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Тип кузова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седан</w:t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Наличие не менее 4 (четырех) ремней безопасности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Масса без нагрузки, кг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не менее 1240 и не более 1250</w:t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</w:rPr>
              <w:t xml:space="preserve">Разрешенная </w:t>
            </w:r>
            <w:r>
              <w:rPr>
                <w:sz w:val="24"/>
                <w:lang w:val="en-US"/>
              </w:rPr>
              <w:t xml:space="preserve">max </w:t>
            </w:r>
            <w:r>
              <w:rPr>
                <w:sz w:val="24"/>
              </w:rPr>
              <w:t>масса, кг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не менее 1670 и не более 1710</w:t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Количество мест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Тип двигателя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бензиновый</w:t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Объем двигателя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не менее 1590 и не более 1600</w:t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Цвет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черный</w:t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Год выпуска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не ранее 2006 года</w:t>
            </w:r>
          </w:p>
        </w:tc>
      </w:tr>
    </w:tbl>
    <w:p>
      <w:pPr>
        <w:pStyle w:val="TextBody"/>
        <w:ind w:left="720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0"/>
        <w:ind w:left="1440" w:hanging="7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Хендай Каунти  (или эквивалент) – 1 шт.</w:t>
      </w:r>
    </w:p>
    <w:p>
      <w:pPr>
        <w:pStyle w:val="TextBody"/>
        <w:ind w:left="708" w:hanging="0"/>
        <w:rPr/>
      </w:pPr>
      <w:r>
        <w:rPr/>
        <w:t>Технические данные: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0"/>
        <w:gridCol w:w="4940"/>
      </w:tblGrid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Тип транспортного средства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втобус</w:t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Наличие не менее 2 (двух) ремней безопасности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Количество сидячих мест в салоне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Тип двигателя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дизель</w:t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Год выпуска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не ранее 2007 года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Период эксплуатации автомобиля  Ниссан Альмера Классик   – 1 шт. (или эквивалент), устанавливается с 8-30 часов до 18-30 часов в течение рабочей недели на протяжении всего срока оказания услуг (не менее 2150 часов и не более 2350 часов)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Период эксплуатации автобуса Хендай Каунти – 1 шт. (или эквивалент), устанавливается на протяжении всего срока оказания услуг не более 95 часов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предъявляемые к оказываемым услугам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личие лицензии на перевозку пассажиров автомобильным транспортом, оборудованным для перевозок более 8 человек, либо договор с организацией имеющей указанную лицензию (предоставляется копия, как приложение к муниципальному контракту)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наличие бесперебойной телефонной связи с транспортом, с использованием средств связи Исполнителя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наличие автомобилей оборудованных системой GPS-навигатор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ответствие требованиям к системам отопления, вентиляции установленных ГОСТом  Р 50993-96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диспетчерское обслуживание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автотранспортные средства должны быть оборудованы функционирующим бортовым контроллером мониторинг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ежедневный   предрейсовый    медицинский   осмотр   водителей в порядке,   установленном  действующими нормативными актам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ежедневный контроль за техническим состоянием автомобиля перед выездо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предоставление замены автомобиля (эквивалент) при простое на техническом обслуживании и ремонт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ение автомобиля, заправленного  ГС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безопасная эксплуатация автомобиля в соответствии с целями оказания услуг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ение (по требованию) ежедневной информации о маршруте,  времени начала и окончания движения транспортного средства, времени простоя и данных о пробеге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крепленный на постоянной основе автомобиль и водитель, согласованный с Заказчиком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техническое обслуживание и текущий ремонт автотранспортных средств, в том числе запчасти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озможность предоставления замены водителя в случае отсутствия (отпуска и др.) закрепленных  водителей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 дорожно-транспортном происшествии или технической неисправности транспортного средства Исполнитель предоставляет заказчику в течение1-го часа другое транспортное  средство, соответствующее требованиям технического задания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аж работы водителя не менее 5 лет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янка автомобиля в теплом боксе на охраняемой территор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ение чистого транспортного средства как внутри, так и снаруж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технического осмотра транспортных средст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ение в зимний период незамерзающей жидкости для омывания стеко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егулярная замена огнетушителей и аптечек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зависимости от сезона предоставление соответствующих покрышек, удовлетворяющих требованиям правил дорожного движ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буксировку транспортно средства обеспечивает Исполнитель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исполнитель обязан выполнять условия заявки: по времени с точностью до 5 минут,            по месту – точно по адресу;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изменение режима предоставления транспорта, междугородние поездки </w:t>
        <w:br/>
        <w:t>и командировки Заказчик обязан согласовывать с Исполнителем не менее чем за 24 часа до таковых по телефонному звонку или по факсу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плата производится за фактически выполненные услуг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1002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роки выполнения услуг: с даты заключения муниципального контракта до 31 декабря 2010 г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 Стоимость выполнения услуг включает в себя оплату ГСМ, расходы, возникающие при выполнении работ, в том числе расходы по текущему ремонту и замене запасных частей,  налоги, и другие обязательные платеж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d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плата за оказанные Исполнителем услуги осуществляется Заказчиком после устранения Исполнителе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, ежемесячно в течение месяца следующего за отчетным после подписания сторонами актов приемки выполненных работ и предоставления счета-фактуры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6. </w:t>
      </w:r>
      <w:r>
        <w:rPr>
          <w:kern w:val="2"/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 </w:t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ab/>
        <w:t>7. Участники размещения заказа:</w:t>
      </w:r>
    </w:p>
    <w:tbl>
      <w:tblPr>
        <w:tblW w:w="10496" w:type="dxa"/>
        <w:jc w:val="left"/>
        <w:tblInd w:w="-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92"/>
        <w:gridCol w:w="2576"/>
        <w:gridCol w:w="2880"/>
      </w:tblGrid>
      <w:tr>
        <w:trPr>
          <w:tblHeader w:val="true"/>
          <w:trHeight w:val="106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2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Автомобильная база администрации г. Перми»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 5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3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П-Авто»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 975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8. </w:t>
      </w:r>
      <w:r>
        <w:rPr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                  на основании полученных результатов следующее решение: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8.1.</w:t>
      </w:r>
      <w:r>
        <w:rPr/>
        <w:t xml:space="preserve"> </w:t>
      </w: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 № 1 от «02» марта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2010 года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6"/>
        </w:rPr>
        <w:t xml:space="preserve">9.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Наиболее низкая цена котировочной заявки  (соответствующей всем требованиям, установленным в извещении о проведении запроса котировок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№ 1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от «02» марта 2010 года) предложена участником </w:t>
      </w:r>
      <w:r>
        <w:rPr>
          <w:rFonts w:cs="Times New Roman" w:ascii="Times New Roman" w:hAnsi="Times New Roman"/>
          <w:b w:val="false"/>
          <w:sz w:val="24"/>
          <w:szCs w:val="24"/>
        </w:rPr>
        <w:t>МУП «Автомобильная база администрации г. Перми»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и составила </w:t>
      </w:r>
      <w:r>
        <w:rPr>
          <w:rFonts w:cs="Times New Roman" w:ascii="Times New Roman" w:hAnsi="Times New Roman"/>
          <w:b w:val="false"/>
          <w:sz w:val="24"/>
          <w:szCs w:val="24"/>
        </w:rPr>
        <w:t>498 500,00 (Четыреста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девяносто восемь тысяч пятьсот) рублей 00 копеек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ab/>
        <w:t>10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10.1.</w:t>
      </w:r>
      <w:r>
        <w:rPr>
          <w:sz w:val="24"/>
          <w:szCs w:val="24"/>
        </w:rPr>
        <w:t xml:space="preserve"> Признать победителем в проведении запроса котировок № 1 от «02» марта 2010 года котировочную заявку:</w:t>
      </w:r>
    </w:p>
    <w:p>
      <w:pPr>
        <w:pStyle w:val="Normal"/>
        <w:rPr/>
      </w:pPr>
      <w:r>
        <w:rPr>
          <w:sz w:val="24"/>
          <w:szCs w:val="24"/>
        </w:rPr>
        <w:t>МУП «Автомобильная база администрации г. Перм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000, г. Пермь, ул. Куйбышева, 117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 5904082430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498 500,00 рублей.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10.2.</w:t>
      </w:r>
      <w:r>
        <w:rPr>
          <w:sz w:val="24"/>
          <w:szCs w:val="24"/>
        </w:rPr>
        <w:t xml:space="preserve">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ВиП-Авто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есто нахождение: 614081, г.Пермь, ш.Космонавтов, д. 61Б, оф. 108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6075068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499 975,00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11.</w:t>
      </w:r>
      <w:r>
        <w:rPr>
          <w:sz w:val="24"/>
          <w:szCs w:val="24"/>
        </w:rPr>
        <w:t xml:space="preserve"> Настоящий протокол подлежит размещению на официальном сайте «Администрация города Перми»</w:t>
      </w:r>
      <w:r>
        <w:rPr/>
        <w:t xml:space="preserve"> (</w:t>
      </w:r>
      <w:hyperlink r:id="rId2">
        <w:r>
          <w:rPr>
            <w:rStyle w:val="InternetLink"/>
            <w:b/>
            <w:sz w:val="24"/>
            <w:szCs w:val="26"/>
          </w:rPr>
          <w:t>www.gorodperm.ru</w:t>
        </w:r>
      </w:hyperlink>
      <w:r>
        <w:rPr/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2. 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</w:rPr>
              <w:t>Уханов Н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           </w:t>
            </w:r>
            <w:r>
              <w:rPr>
                <w:sz w:val="24"/>
                <w:szCs w:val="24"/>
              </w:rPr>
              <w:t>Румянцев П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</w:rPr>
              <w:t>Червинская</w:t>
            </w:r>
            <w:r>
              <w:rPr>
                <w:sz w:val="24"/>
                <w:szCs w:val="26"/>
              </w:rPr>
              <w:t xml:space="preserve"> Е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</w:rPr>
              <w:t>Бердышева</w:t>
            </w:r>
            <w:r>
              <w:rPr>
                <w:sz w:val="24"/>
                <w:szCs w:val="26"/>
              </w:rPr>
              <w:t xml:space="preserve">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Свинарчук М.В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от </w:t>
      </w:r>
      <w:r>
        <w:rPr>
          <w:szCs w:val="26"/>
        </w:rPr>
        <w:t xml:space="preserve"> «18» марта 2010 </w:t>
      </w:r>
      <w:r>
        <w:rPr/>
        <w:t>г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966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1800"/>
        <w:gridCol w:w="1800"/>
        <w:gridCol w:w="1810"/>
        <w:gridCol w:w="2208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104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МУП « Автомобильная база администрации             г. Перми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 500,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П-Авто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 975,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  <w:t>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Уханов Н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          </w:t>
            </w:r>
            <w:r>
              <w:rPr>
                <w:sz w:val="24"/>
                <w:szCs w:val="24"/>
              </w:rPr>
              <w:t>Румянцев П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</w:rPr>
              <w:t>Червинская</w:t>
            </w:r>
            <w:r>
              <w:rPr>
                <w:sz w:val="24"/>
                <w:szCs w:val="26"/>
              </w:rPr>
              <w:t xml:space="preserve"> Е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</w:rPr>
              <w:t>Бердышева</w:t>
            </w:r>
            <w:r>
              <w:rPr>
                <w:sz w:val="24"/>
                <w:szCs w:val="26"/>
              </w:rPr>
              <w:t xml:space="preserve">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Свинарчук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748" w:gutter="0" w:header="0" w:top="1134" w:footer="437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5:51:00Z</dcterms:created>
  <dc:creator>Sotrudnik</dc:creator>
  <dc:description>Пр №4 от 11.03.2008 -</dc:description>
  <cp:keywords/>
  <dc:language>en-US</dc:language>
  <cp:lastModifiedBy>Третьякова Елена Юрьевна</cp:lastModifiedBy>
  <cp:lastPrinted>2008-12-22T11:10:00Z</cp:lastPrinted>
  <dcterms:modified xsi:type="dcterms:W3CDTF">2010-03-17T12:29:00Z</dcterms:modified>
  <cp:revision>492</cp:revision>
  <dc:subject/>
  <dc:title>ПРОТОКОЛ № 5</dc:title>
</cp:coreProperties>
</file>