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                                                           </w:t>
      </w:r>
      <w:r>
        <w:rPr>
          <w:caps/>
          <w:sz w:val="24"/>
          <w:szCs w:val="26"/>
        </w:rPr>
        <w:t>протокол № 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на  предоставление услуги автотранспорта для обслуживания вызовов врачей участковой службы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для МУЗ «Городской детской клинической поликлиники №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8»марта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А.С. Сенюшкин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Т.А. Федорович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Н.А. Мухачев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И.Б. Шмелев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Д.Ю. Норицин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Наименование предмета запроса котировок: на предоставление услуги автотранспорта для вызовов врачей участковой службы.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4 от «04»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4» марта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0 75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ОМС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доставление услуги автотранспорта для вызовов врачей участковой службы.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. Пермь, ул. Лебедева 42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момента подписания муниципального контракта до 30.06.2010г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предлагаемой услуги является не изменой на все действие муниципального контракта и должна включать в себя все налоги, сборы и прочие расходы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азчик производит оплату по факту оказанных услуг, в течении 10 дней после предоставления платежных докумен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9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ВТОКОЛОННА №2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43 52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 xml:space="preserve">1    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ояршинов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41 562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АВТОКОЛОННА №2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Бояршин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ИП Бояршинова Ольга Валерьевна 614068, г. Пермь, ул. Луначарского, д. 131, кв.2 </w:t>
      </w:r>
    </w:p>
    <w:p>
      <w:pPr>
        <w:pStyle w:val="Normal"/>
        <w:rPr>
          <w:sz w:val="24"/>
          <w:szCs w:val="24"/>
        </w:rPr>
      </w:pPr>
      <w:r>
        <w:rPr/>
        <w:t xml:space="preserve">                 </w:t>
      </w:r>
      <w:r>
        <w:rPr>
          <w:sz w:val="24"/>
          <w:szCs w:val="24"/>
        </w:rPr>
        <w:t xml:space="preserve">Цена муниципального контракта 341 562,00 (Триста сорок одна тысяча пятьсот шестьдесят два) рубля 00 копеек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850" w:hanging="0"/>
        <w:rPr>
          <w:sz w:val="24"/>
        </w:rPr>
      </w:pPr>
      <w:r>
        <w:rPr>
          <w:b/>
          <w:sz w:val="24"/>
        </w:rPr>
        <w:t>ООО «</w:t>
      </w:r>
      <w:r>
        <w:rPr>
          <w:b/>
        </w:rPr>
        <w:t>АВТОКОЛОННА №2</w:t>
      </w:r>
      <w:r>
        <w:rPr>
          <w:b/>
          <w:sz w:val="24"/>
        </w:rPr>
        <w:t>»</w:t>
      </w:r>
      <w:r>
        <w:rPr>
          <w:sz w:val="24"/>
        </w:rPr>
        <w:t xml:space="preserve"> 614064, г.Пермь, ул. Ижевская,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Цена муниципального контракта 343 525,00 (Триста сорок три тысячи пятьсот двадцать пять 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А.С. Сенюш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А. Фед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9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Б. Шмел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Муха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Ю. Нориц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С. Сенюш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Денис</cp:lastModifiedBy>
  <cp:lastPrinted>2009-12-01T14:53:00Z</cp:lastPrinted>
  <dcterms:modified xsi:type="dcterms:W3CDTF">2010-03-18T08:43:00Z</dcterms:modified>
  <cp:revision>22</cp:revision>
  <dc:subject/>
  <dc:title>ПРОТОКОЛ ОЦЕНКИ И СОПОСТАВЛЕНИЯ ЗАЯВОК НА УЧАСТИЕ В КОНКУРСЕ </dc:title>
</cp:coreProperties>
</file>