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9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 по организации и проведению районных легкоатлетических эстафет 2010 года.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18» марта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 услуг по организации и проведению районных легкоатлетических эстафет 2010 года.  (извещение №  10 от  10  марта 2010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10 марта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45 0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Оказание  услуг по организации и проведению районных легкоатлетических эстафет 2010 года, в соответствии  с  характеристикой и требованиями к оказанию услуг, приведенными в приложении № 1 к извещению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Сроки оказания услуг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традиционной эстафеты: в период с 19.04.2010 года по 25.04.2010 года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эстафеты 20х200 м: в период с 12.05.2010 года по 19.05.2010 года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 Место оказания услуг:  г. Пермь, Свердловский район (по согласованию с Заказчиком)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ab/>
        <w:tab/>
      </w:r>
      <w:r>
        <w:rPr>
          <w:rStyle w:val="21"/>
          <w:rFonts w:cs="Times New Roman"/>
          <w:b w:val="false"/>
          <w:i w:val="false"/>
          <w:sz w:val="22"/>
          <w:szCs w:val="22"/>
        </w:rPr>
        <w:t xml:space="preserve">ИСПОЛНИТЕЛЬ в течение 3 (трех) дней с момента оказания услуг по каждому проведенному мероприятию предоставляет ЗАКАЗЧИКУ: два экземпляра акта сдачи-приемки оказанных услуг, фотоотчет о проведенных мероприятиях,  счет и счет- фактуру. ЗАКАЗЧИК обязан в течение 5 (пяти)  рабочих дней с момента получения от Исполнителя указанных актов подписать их,  либо представить в письменном виде мотивированные возражения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2"/>
          <w:szCs w:val="22"/>
        </w:rPr>
        <w:t>Выплаты ИСПОЛНИТЕЛЮ в период действия настоящего контракта  производятся  после каждого проведенного мероприятия по настоящему  контракту, в течение 10 дней после подписания  акта сдачи – приема оказанных  услуг сторонами настоящего контракт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До окончания указанного в извещении о проведении запроса котировок срока подачи котировочных заявок поступило 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Анна Виктор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ая краевая организация Общественно-государственного объединения Всероссийского физкультурно-спортивного общества «Динамо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9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Пермскую краевую организацию Общественно-государственного объединения Всероссийского физкультурно-спортивного общества «Динамо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39, г. Пермь, ул. Краснова, 1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37-76-19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44 9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/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жевникову Анну Викторовну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64, г. Пермь, ул. Чкалова, 12-68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49-57-60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45 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2"/>
                <w:szCs w:val="22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>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18» марта 2010 г. № 9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Анна Викто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2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ую краевую организацию Общественно-государственного объединения Всероссийского физкультурно-спортивного общества «Динам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9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такую же цену как и победитель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</w:t>
            </w:r>
            <w:r>
              <w:rPr>
                <w:sz w:val="22"/>
                <w:szCs w:val="22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10:00Z</dcterms:created>
  <dc:creator>Петрухина ВА</dc:creator>
  <dc:description/>
  <cp:keywords/>
  <dc:language>en-US</dc:language>
  <cp:lastModifiedBy>us1062</cp:lastModifiedBy>
  <cp:lastPrinted>2010-03-18T09:41:00Z</cp:lastPrinted>
  <dcterms:modified xsi:type="dcterms:W3CDTF">2010-03-18T04:45:00Z</dcterms:modified>
  <cp:revision>6</cp:revision>
  <dc:subject/>
  <dc:title>ПРОТОКОЛ № 55</dc:title>
</cp:coreProperties>
</file>