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4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поставку бумаги для нужд УВД по г.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280" w:hanging="82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>«18»марта 2010 года</w:t>
      </w:r>
    </w:p>
    <w:p>
      <w:pPr>
        <w:pStyle w:val="Normal"/>
        <w:ind w:left="8820" w:hanging="5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 часов 50 минут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ить муниципальных контракт на поставку бумаги для нужд УВД по г.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Чазова Е.К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>
          <w:trHeight w:val="35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21-7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Поставка бумаги для нужд УВД по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 105 000,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5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юджетсерви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 Пермь, ул. Революции, д. 12, кв. 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 ул. Архитектора Свиязева, 28/а-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-Перм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енина, д. 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 Плю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ушкарская, 51, оф. 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тиПермь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Б. Гагарина дом 10 офис 4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аврац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Старцева дом 15, кор. 4 оф.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614065, г. Пермь, ул. Мира, 1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ус-Кам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3-я Водопроводная, 1А, строение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ком-Оп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25-ого Октября, 106</w:t>
            </w:r>
          </w:p>
        </w:tc>
      </w:tr>
      <w:tr>
        <w:trPr>
          <w:trHeight w:val="4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Встречная, д. 35а, оф 13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леш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Ленина, д.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65"/>
        <w:gridCol w:w="1929"/>
        <w:gridCol w:w="1535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ти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таврац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ус-Ка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юджет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 (Техническое задание) 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Заказчика: характеристики предлагаемого товара в п. 2 «Сведений о функциональных характеристиках и качественных характеристиках товара» не соответствуют требуемым (формат бумаги в аукционной заявке указан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4 вместо А4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2 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3 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едостоверные сведения об участнике размещения заказа (Адрес местонахождения участника размещения заказа не соответствует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ложение №1 (Техническое задание) 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Заказчика: характеристики предлагаемого товара в п. 2 «Сведений о функциональных характеристиках и качественных характеристиках товара» не соответствуют требуемым (белизна бумаги в аукционной заявке указана менее 87%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«Требования к оформлению заявк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аукционе не прошита, не заверена печатью и подписью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«Требования к описанию поставляемого товар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Заказчика: п.1 и п.2 «Сведений о функциональных характеристиках и качественных характеристиках товара» не содержат конкретных характеристик товара (в описании характеристик используются слова «не менее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ником -Оп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«Требования к оформлению заявк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аукционе не прошита, не заверена печатью и подписью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2 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3 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едостоверные сведения об участнике размещения заказа (Адрес местонахождения участника размещения заказа не соответствует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ле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.7 Раздел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, Приложение №4 к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Заказчика: информация в п. 2 «Сведений о функциональных характеристиках и качественных характеристиках товара» не соответствует требуемой (не указана информация об упаковке товара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6:00Z</dcterms:created>
  <dc:creator>ump15</dc:creator>
  <dc:description/>
  <cp:keywords/>
  <dc:language>en-US</dc:language>
  <cp:lastModifiedBy>СОК</cp:lastModifiedBy>
  <cp:lastPrinted>2010-03-18T14:11:00Z</cp:lastPrinted>
  <dcterms:modified xsi:type="dcterms:W3CDTF">2010-03-18T09:34:00Z</dcterms:modified>
  <cp:revision>8</cp:revision>
  <dc:subject/>
  <dc:title>ПРОТОКОЛ № 01/03-07</dc:title>
</cp:coreProperties>
</file>