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, 85К/2, 85К/3, 85К/4, 85К/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29» марта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апрел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апреля 2010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21» апре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апрел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апрел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ма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, 85К/2, 85К/3, 85К/4, 85К/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и конкурсной документации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3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марта 2010 года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До «29» марта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23» марта 2010 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29» марта 2010 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«29» марта 2010 года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12:30 (время местное)</w:t>
            </w:r>
          </w:p>
        </w:tc>
      </w:tr>
    </w:tbl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Изложить в новой редакции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3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апреля 2010 года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До «21» апреля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15» апреля 2010 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15» апреля 2010 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«21» апреля 2010 года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10:45 (время местное)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5:00Z</dcterms:created>
  <dc:creator>Маркетолог 3</dc:creator>
  <dc:description/>
  <cp:keywords/>
  <dc:language>en-US</dc:language>
  <cp:lastModifiedBy>Маркетолог 3</cp:lastModifiedBy>
  <cp:lastPrinted>2010-03-17T11:20:00Z</cp:lastPrinted>
  <dcterms:modified xsi:type="dcterms:W3CDTF">2010-03-17T06:21:00Z</dcterms:modified>
  <cp:revision>3</cp:revision>
  <dc:subject/>
  <dc:title/>
</cp:coreProperties>
</file>