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85К/7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б ОТКАЗЕ ОТ ПРОВЕДЕНИЯ открытого КОНКУРСА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право заключения муниципального контракта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оказание медицинских услуг по проведению лабораторных исследований 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МУЗ «Медсанчасть №9 им.М.А.Тверье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81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819"/>
      </w:tblGrid>
      <w:tr>
        <w:trPr/>
        <w:tc>
          <w:tcPr>
            <w:tcW w:w="49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48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aps/>
                <w:sz w:val="22"/>
                <w:szCs w:val="22"/>
              </w:rPr>
              <w:t>МУЗ «Медсанчасть №9 им.М.А.Тверье»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Пермь, ул.Братьев Игнатовых, 2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sch9b@yandex.ru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221-73-61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ова Л.Л.</w:t>
            </w:r>
          </w:p>
        </w:tc>
      </w:tr>
      <w:tr>
        <w:trPr/>
        <w:tc>
          <w:tcPr>
            <w:tcW w:w="9781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Медсанчасть №9 им.М.А.Тверье» извещает об отказе от проведения открытого конкурса на  право заключения муниципального контракта на оказание медицинских услуг по проведению лабораторных исследований для МУЗ «Медсанчасть №9 им.М.А.Тверье»  (Извещение от 11 декабря 2009 г. №85К с изменениями №85К/1, 85К/2, 85К/3, 85К/4, 85К/5, 85К/6)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ab/>
        <w:t>М.М.Падруль</w:t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6:09:00Z</dcterms:created>
  <dc:creator>СОК</dc:creator>
  <dc:description/>
  <cp:keywords/>
  <dc:language>en-US</dc:language>
  <cp:lastModifiedBy>Маркетолог 3</cp:lastModifiedBy>
  <cp:lastPrinted>2010-03-10T17:03:00Z</cp:lastPrinted>
  <dcterms:modified xsi:type="dcterms:W3CDTF">2010-03-17T06:14:00Z</dcterms:modified>
  <cp:revision>3</cp:revision>
  <dc:subject/>
  <dc:title>ИЗВЕЩЕНИЕ № __ от «___» __________ 200 _ года </dc:title>
</cp:coreProperties>
</file>