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8» марта 2010 года  № 3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35 от 18.03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35 от 18.03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Техническое задание с указанием предлагаемого товара, его характеристик и потребительских свойств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>
          <w:szCs w:val="28"/>
        </w:rPr>
      </w:pPr>
      <w:r>
        <w:rPr/>
        <w:t>к Котировочной заяв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Cs w:val="24"/>
        </w:rPr>
        <w:t xml:space="preserve"> </w:t>
      </w:r>
      <w:r>
        <w:rPr>
          <w:b/>
          <w:sz w:val="24"/>
          <w:szCs w:val="24"/>
        </w:rPr>
        <w:t>на бокс абактериальный воздушной сред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8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0"/>
        <w:gridCol w:w="6640"/>
        <w:gridCol w:w="2700"/>
      </w:tblGrid>
      <w:tr>
        <w:trPr>
          <w:trHeight w:val="646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№</w:t>
            </w:r>
            <w:r>
              <w:rPr>
                <w:b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6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плектация,  </w:t>
              <w:br/>
              <w:t>характеристики,  свойства</w:t>
            </w:r>
          </w:p>
          <w:p>
            <w:pPr>
              <w:pStyle w:val="Normal"/>
              <w:shd w:fill="FFFFFF" w:val="clear"/>
              <w:ind w:left="7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Предлагаемые</w:t>
            </w:r>
            <w:r>
              <w:rPr>
                <w:b/>
                <w:bCs/>
              </w:rPr>
              <w:t xml:space="preserve"> функциональные характеристики, потребительские свойства и качественные характеристики товара</w:t>
            </w:r>
          </w:p>
        </w:tc>
      </w:tr>
      <w:tr>
        <w:trPr>
          <w:trHeight w:val="65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6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окс абактериальной воздушной среды  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дель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ертификат соответствия  </w:t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.4</w:t>
            </w:r>
          </w:p>
        </w:tc>
        <w:tc>
          <w:tcPr>
            <w:tcW w:w="9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страционное удостоверение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</w:t>
            </w:r>
          </w:p>
        </w:tc>
        <w:tc>
          <w:tcPr>
            <w:tcW w:w="9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ь применения:</w:t>
            </w:r>
          </w:p>
        </w:tc>
      </w:tr>
      <w:tr>
        <w:trPr>
          <w:trHeight w:val="102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.1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назначен для защиты оператора, продукта и окружающей среды при работе с патогенными агентами и микроорганизмами, передающихся воздушно-капельным путем III-IV групп патогенности согласно  СП 1.3.2322-08 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.2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комендуются при микробиологической работе, в которой используются летучие химические соединения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6</w:t>
            </w:r>
          </w:p>
        </w:tc>
        <w:tc>
          <w:tcPr>
            <w:tcW w:w="9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зовая комплектация</w:t>
            </w:r>
            <w:r>
              <w:rPr/>
              <w:t xml:space="preserve">: </w:t>
            </w:r>
          </w:p>
        </w:tc>
      </w:tr>
      <w:tr>
        <w:trPr>
          <w:trHeight w:val="51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.1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ентилятор с системой автоматического поддержания потока воздуха, двухступенчатая система фильт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.2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зетк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.3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дсветка рабочей камер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.4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ыдвижной УФО рабочей камер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.5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ланец для подсоединения к общей вытяжной системе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.6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ъемная плоская наборная столешница из нержавеющей стал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.7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ронтальное стекло закаленное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.8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оковое стекло закаленное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7</w:t>
            </w:r>
          </w:p>
        </w:tc>
        <w:tc>
          <w:tcPr>
            <w:tcW w:w="9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истема управления:</w:t>
            </w:r>
          </w:p>
        </w:tc>
      </w:tr>
      <w:tr>
        <w:trPr>
          <w:trHeight w:val="76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.1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икропроцессорная система управления с кнопочной шильд–панелью обеспечивает непрерывный мониторинг скорости и распределения воздушных поток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.2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ЖК-дисплей (индицирует включение систем изделия, таймер работы УФО рабочей камеры, счетчик наработки УФО, часы, технологический таймер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.3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изуальная и звуковая  сигнализация нарушения режимов рабо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8</w:t>
            </w:r>
          </w:p>
        </w:tc>
        <w:tc>
          <w:tcPr>
            <w:tcW w:w="9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характеристики:</w:t>
            </w:r>
          </w:p>
        </w:tc>
      </w:tr>
      <w:tr>
        <w:trPr>
          <w:trHeight w:val="22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.1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Габариты изделия (ШхГхВ), см:                          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.2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Габариты рабочей камеры (ШхГхВ), см:          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.3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роизводительность по поступающему в рабочую Камеру бокса воздуху, м3\час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.4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лная производительность, м3/ча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.5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корость воздушного потока в рабочей камере, м/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.6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требляемая мощность, В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.7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ласс чистоты воздуха в рабочей зоне по ОСТ 42.510-9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.8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ласс чистоты воздуха в рабочей зоне по ГОСТ Р ИСО 14644-1-2002 (по частицам 0,5 мкм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.9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ласс биологической безопасности (согласно ВОЗ)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.10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Уровень звуковой мощности, (дБа)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.11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тепень очистки выбрасываемого воздуха от взвешенных частиц размером более 0,3 мкм, %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.12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ертикальный нисходящий однонаправленный поток воздух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.13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асса бокса, кг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.14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свещение рабочей поверхности, Лк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9</w:t>
            </w:r>
          </w:p>
        </w:tc>
        <w:tc>
          <w:tcPr>
            <w:tcW w:w="9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условия</w:t>
            </w:r>
          </w:p>
        </w:tc>
      </w:tr>
      <w:tr>
        <w:trPr>
          <w:trHeight w:val="7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9.1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арантийный срок эксплуат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9.2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од выпуск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/>
        <w:t>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1</cp:lastModifiedBy>
  <cp:lastPrinted>2010-02-11T11:29:00Z</cp:lastPrinted>
  <dcterms:modified xsi:type="dcterms:W3CDTF">2010-03-18T10:25:00Z</dcterms:modified>
  <cp:revision>40</cp:revision>
  <dc:subject/>
  <dc:title>Приложение № 1</dc:title>
</cp:coreProperties>
</file>