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шприцов инъекционных однократного примен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18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шприцы инъекционные однократного применения) (извещение № 29 от «04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4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88 91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29 от «04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26.04.10г, третья партия – до 26.05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</w:t>
      </w:r>
      <w:r>
        <w:rPr/>
        <w:t>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65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58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533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МК «ТехноМедика» в связи с несоответствием требованиям Заказчика, а именно отсутствием действующего регистрационного удостоверения в части позиций № 4 и № 6 технического зада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Ликом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387 588,00 (Триста восемьдесят семь тысяч пятьсот восемьдесят восемь руб. 00 коп.)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ООО «Ликом»: место нахождения 129327, г. Москва, ул. Коминтерна, д. 20/2 стр. 1, цена муниципального контракта 387 588,00 (Триста восемьдесят семь тысяч пятьсот восемьдесят восемь руб. 00 коп.).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Паритет-Центр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нахождения 150003, г. Ярославль, пр. Ленина, д. 2А, цена муниципального контракта  387 652,00 (Триста восемьдесят семь тысяч шестьсот пятьдесят два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3-17T16:51:00Z</cp:lastPrinted>
  <dcterms:modified xsi:type="dcterms:W3CDTF">2010-03-17T11:58:00Z</dcterms:modified>
  <cp:revision>176</cp:revision>
  <dc:subject/>
  <dc:title>ПРОТОКОЛ ОЦЕНКИ И СОПОСТАВЛЕНИЯ ЗАЯВОК НА УЧАСТИЕ В КОНКУРСЕ </dc:title>
</cp:coreProperties>
</file>