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                                                                                                            от 18 марта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И.о.зам.главного врача по экономике                             Юрье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апреля 2010 года, окончание оказания услуг - «30»   июня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9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Normal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Максимальная цена контракта 439 300руб. (Четыреста тридцать девять тысяч триста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 (восемь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21"/>
        <w:gridCol w:w="2756"/>
        <w:gridCol w:w="239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куленко Ольга Михайловн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581,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605,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268,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85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45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Антипин  Алексей Андрее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7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Бурылова Александра Константиновича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64000,00 (Двести шестьдесят четыре тысячи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г.Пермь,ул.Магистральная, д.24.кв.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Индивидуального предпринимателя Вакуленко Ольга Михайл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Пермь, ул.Делегатская,43а-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И.о.зам.главного врача по экономике                             Юрье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USER</cp:lastModifiedBy>
  <cp:lastPrinted>2010-03-18T10:22:00Z</cp:lastPrinted>
  <dcterms:modified xsi:type="dcterms:W3CDTF">2010-03-18T05:25:00Z</dcterms:modified>
  <cp:revision>11</cp:revision>
  <dc:subject/>
  <dc:title>ПРОТОКОЛ РАССМОТРЕНИЯ И ОЦЕНКИ КОТИРОВОЧНЫХ ЗАЯВОК</dc:title>
</cp:coreProperties>
</file>