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2 от </w:t>
      </w:r>
      <w:r>
        <w:rPr>
          <w:sz w:val="24"/>
          <w:szCs w:val="24"/>
          <w:lang w:val="en-US"/>
        </w:rPr>
        <w:t xml:space="preserve">18 </w:t>
      </w:r>
      <w:r>
        <w:rPr>
          <w:sz w:val="24"/>
          <w:szCs w:val="24"/>
        </w:rPr>
        <w:t xml:space="preserve">марта 2010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мпьютеров в сборке, источников бесперебойного питания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Петропавлов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хина Елена Владимировна, тел. 212-29-62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мпьютеров в сборке, источников бесперебойного пит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едмету поставки и гарантийный срок указаны в техническом задании (Приложение № 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:  20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доставки: г. Пермь, ул. Петропавловская, д.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воде в эксплуатацию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5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 (пятьсот тысяч)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>Заказчик оплачивает товар после подписания Сторонами накладной, по безналичному расчету в течение 20 (двадцати) дней на основании накладной в соответствии с выставленным счетом-фактуро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sz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</w:rPr>
        <w:t>котировочную заявку по форме согласно Приложению № 2</w:t>
      </w:r>
      <w:r>
        <w:rPr>
          <w:sz w:val="22"/>
        </w:rPr>
        <w:t xml:space="preserve"> в рабочие дни с 9.00 до 17.00 по  адресу г. Пермь, ул. Петропавловская, 25, каб. 32, 3 этаж, </w:t>
      </w:r>
      <w:r>
        <w:rPr>
          <w:b/>
          <w:sz w:val="22"/>
        </w:rPr>
        <w:t xml:space="preserve">до 10 часов 00 минут  </w:t>
      </w:r>
      <w:r>
        <w:rPr>
          <w:b/>
          <w:bCs/>
          <w:sz w:val="22"/>
        </w:rPr>
        <w:t xml:space="preserve">«30» марта </w:t>
      </w:r>
      <w:r>
        <w:rPr>
          <w:b/>
          <w:sz w:val="22"/>
        </w:rPr>
        <w:t xml:space="preserve"> 2010 г. Заполняются все соответствующие строки формы заявки.</w:t>
      </w:r>
    </w:p>
    <w:p>
      <w:pPr>
        <w:pStyle w:val="3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подписания муниципального контракта победителем на восьмой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день</w:t>
      </w:r>
      <w:r>
        <w:rPr>
          <w:sz w:val="22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техническое задание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08-10-30T16:55:00Z</cp:lastPrinted>
  <dcterms:modified xsi:type="dcterms:W3CDTF">2010-03-18T10:23:00Z</dcterms:modified>
  <cp:revision>44</cp:revision>
  <dc:subject/>
  <dc:title>Запрос котировочной цены</dc:title>
</cp:coreProperties>
</file>