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3/02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курицы и яйца 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ицы и яйц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7 573,00 (двести шестьдесят семь тысяч пятьсот семьдесят три рубля)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30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со дня размещения на сайте протокола рассмотрения и оценки котировочных заявок и не позднее чем через 20 дней со дня подписания д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72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59:00Z</dcterms:created>
  <dc:creator>Имя</dc:creator>
  <dc:description/>
  <cp:keywords/>
  <dc:language>en-US</dc:language>
  <cp:lastModifiedBy>Имя</cp:lastModifiedBy>
  <cp:lastPrinted>2010-03-18T11:02:00Z</cp:lastPrinted>
  <dcterms:modified xsi:type="dcterms:W3CDTF">2010-03-18T06:46:00Z</dcterms:modified>
  <cp:revision>10</cp:revision>
  <dc:subject/>
  <dc:title/>
</cp:coreProperties>
</file>