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8» марта  2010 года № 10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</w:rPr>
        <w:t xml:space="preserve">оказание услуг по найму автотранспортных средств  с экипажем для пункта помощи на дому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едениц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ов. Армии, 1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 дня, следующего за днем подписания муниципального контракта - 30.06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80 6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29 » марта 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 пятница с 9.00 -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22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rStyle w:val="ConsPlusNormal"/>
                <w:rFonts w:cs="Times New Roman"/>
                <w:i/>
                <w:iCs/>
              </w:rPr>
              <w:t>ежемесячно на основании счета – фактуры, актов выполненных работ путем безналичного перечисления денежных средств на р/счет в течение 15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09-09-14T11:05:00Z</cp:lastPrinted>
  <dcterms:modified xsi:type="dcterms:W3CDTF">2010-03-18T06:48:00Z</dcterms:modified>
  <cp:revision>31</cp:revision>
  <dc:subject/>
  <dc:title>ЗАПРОС КОТИРОВОЧНОЙ ЦЕНЫ</dc:title>
</cp:coreProperties>
</file>