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</w:t>
      </w:r>
      <w:r>
        <w:rPr>
          <w:sz w:val="24"/>
          <w:szCs w:val="24"/>
        </w:rPr>
        <w:t>18</w:t>
      </w:r>
      <w:r>
        <w:rPr>
          <w:sz w:val="22"/>
          <w:szCs w:val="22"/>
        </w:rPr>
        <w:t>» 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нова Марина 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sz w:val="24"/>
          <w:szCs w:val="24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10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марта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15100,00 рублей (Сто пятнадцать тысяч сто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оказания услуг: собственная территория Исполнителя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иод оказания услуг: с 01.04.2010  по 30.06.2010 г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платежей: оплата услуг ежемесячно в срок до 10 числа месяца, следующего за отчетны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4111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не соответствует требованиям, установленным в извещении о проведении запроса котировок (п. 1, п. 2, п. 5 технических характеристик предлагаемой услуги не соответствуют требованиям соответствующих пунктов технического задания (Приложение № 1 к извещению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Центр обработки данных»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ссия, Пермский край, г. Пермь, ул. бульвар Гагарина, 36  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115000,00 руб. (Сто пятнадцать тысяч руб. 00 коп.)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аран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2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02T11:34:00Z</cp:lastPrinted>
  <dcterms:modified xsi:type="dcterms:W3CDTF">2010-03-18T05:19:00Z</dcterms:modified>
  <cp:revision>3</cp:revision>
  <dc:subject/>
  <dc:title>ПРОТОКОЛ ОЦЕНКИ И СОПОСТАВЛЕНИЯ ЗАЯВОК НА УЧАСТИЕ В КОНКУРСЕ </dc:title>
</cp:coreProperties>
</file>