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2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8» марта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b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расходных материалов для КДЛ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12-010 от «10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0» марта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0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3(трех) дней с даты заключе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4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11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Полимед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 </w:t>
      </w:r>
      <w:r>
        <w:rPr>
          <w:b/>
          <w:sz w:val="24"/>
          <w:szCs w:val="24"/>
        </w:rPr>
        <w:t>ООО «Полимед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194 543,00(сто девяносто четыре тысячи пятьсот сорок три ) рублей 00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50002, г.Ярославль, ул.Большая Федоровская,46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ИНН 7605017891 р/с 407 028 101 000 000 029 14, в ОАО «Ярсоцбанк»  г. Ярославль.</w:t>
      </w:r>
    </w:p>
    <w:p>
      <w:pPr>
        <w:pStyle w:val="Normal"/>
        <w:spacing w:lineRule="auto" w:line="360"/>
        <w:ind w:firstLine="708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Ликом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98 113,00</w:t>
      </w:r>
      <w:r>
        <w:rPr>
          <w:b/>
          <w:spacing w:val="-20"/>
          <w:sz w:val="24"/>
          <w:szCs w:val="24"/>
        </w:rPr>
        <w:t>(сто девяносто восемь тысяч сто тринадцать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3-18T08:48:00Z</cp:lastPrinted>
  <dcterms:modified xsi:type="dcterms:W3CDTF">2010-03-18T03:50:00Z</dcterms:modified>
  <cp:revision>26</cp:revision>
  <dc:subject/>
  <dc:title/>
</cp:coreProperties>
</file>